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45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>по договору № 354-Н/2(3)-ТП(2019)И с Главой КФХ Кудринская Светлана Евгеньевна, оборудование для СТП предоставляется заказчиком. Проектную документацию, в том числе опросные листы по СТП разработать в максимально короткие сроки и передать их в филиал ПАО « МРСК Центра»-«Костромаэнерго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 xml:space="preserve">8.3. Основные требования к проектируемым </w:t>
      </w:r>
      <w:r>
        <w:rPr/>
        <w:t>СТП 6-10/0,4 кВ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051"/>
        <w:gridCol w:w="3260"/>
      </w:tblGrid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6)1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н; Д/</w:t>
            </w:r>
            <w:r>
              <w:rPr>
                <w:sz w:val="24"/>
                <w:szCs w:val="24"/>
                <w:lang w:val="en-US"/>
              </w:rPr>
              <w:t xml:space="preserve"> Y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длина пути утечки внешней изоляции по ГОСТ 9920-89, см/кВ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СТП должна быть выполнена по патентам № 101278 от 10.01.2011; №133982 от 27.10.2013; 146463 от 10.09.2014 (патентообладатель - ПАО "МРСК Центра"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есущий корпус гофрированного бака (отсутствие гофры задней стенки трансформа</w:t>
        <w:softHyphen/>
        <w:t>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пуск 10 (6) кВ выполнить проводом СИП-3, выполнить изоляцию контактных соеди</w:t>
        <w:softHyphen/>
        <w:t>нений высоковольтных вводов 10 кВ и выводов 0,4 кВ термоусаживаемыми материа</w:t>
        <w:softHyphen/>
        <w:t>лам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защиту обмотки НН трансформатора осуществить 3-х фазным мачтовым рубильни</w:t>
        <w:softHyphen/>
        <w:t xml:space="preserve">ком с предохранителями 0,4 кВ или </w:t>
      </w:r>
      <w:r>
        <w:rPr>
          <w:rFonts w:eastAsia="Arial Unicode MS"/>
          <w:sz w:val="24"/>
          <w:szCs w:val="24"/>
        </w:rPr>
        <w:t>автоматическим выключателем стационарного исполне</w:t>
        <w:softHyphen/>
        <w:t xml:space="preserve">ния на вводе </w:t>
      </w:r>
      <w:r>
        <w:rPr>
          <w:sz w:val="24"/>
          <w:szCs w:val="24"/>
        </w:rPr>
        <w:t>0,4 кВ</w:t>
      </w:r>
      <w:r>
        <w:rPr>
          <w:rFonts w:eastAsia="Arial Unicode MS"/>
          <w:sz w:val="24"/>
          <w:szCs w:val="24"/>
        </w:rPr>
        <w:t>, монтируемый в шкафу на одной опоре с СТП</w:t>
      </w:r>
      <w:r>
        <w:rPr>
          <w:sz w:val="24"/>
          <w:szCs w:val="24"/>
        </w:rPr>
        <w:t>. На присоединения потре</w:t>
        <w:softHyphen/>
        <w:t>би</w:t>
        <w:softHyphen/>
        <w:t>телей 0,23-0,4 кВ защитные автоматы в составе СТП не предусматриваютс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</w:t>
        <w:softHyphen/>
        <w:t>ной опоре при подключении одной СТП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45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9-03-19T11:26:00Z</dcterms:modified>
  <cp:revision>8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