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оборудования АСКУЭ 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Ярославской обл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С момента заключения договора по 31.12.2018г. (в течение 30 (тридцати) рабочих дней с момента получения оборудования в ремонт;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</w:rPr>
        <w:t>при выполнении запросов на ремонт оборудования с параметром «Наивысший приоритет» - в течение 5 (пяти) рабочих дней с момента получения оборудования в ремонт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60 000</w:t>
      </w:r>
      <w:r>
        <w:rPr/>
        <w:t xml:space="preserve"> (восемьсот шестьдесят тысяч рублей) 00 копеек РФ, без учета НДС; НДС составляет </w:t>
      </w:r>
      <w:r>
        <w:rPr>
          <w:b/>
          <w:lang w:val="ru-RU"/>
        </w:rPr>
        <w:t>154 800</w:t>
      </w:r>
      <w:r>
        <w:rPr/>
        <w:t xml:space="preserve"> (сто пятьдесят четыре тысячи восемьсот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14 800</w:t>
      </w:r>
      <w:r>
        <w:rPr/>
        <w:t xml:space="preserve"> (один миллион четырнадцать тысяч восемьсот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9-23T10:36:00Z</dcterms:modified>
  <cp:revision>29</cp:revision>
  <dc:subject/>
  <dc:title>Уведомление о проведении открытого запроса предложений</dc:title>
</cp:coreProperties>
</file>