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направлению «Контраварийная подготовк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ЧУ ДПО «Тверской учебный центр высшего водительского мастерст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276 000 </w:t>
      </w:r>
      <w:r>
        <w:rPr/>
        <w:t>(двести семьдесят шес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ЧУ ДПО «Тверской учебный центр высшего водительского мастерств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56:00Z</dcterms:created>
  <dc:creator>Samarina_EA</dc:creator>
  <dc:description/>
  <cp:keywords/>
  <dc:language>en-US</dc:language>
  <cp:lastModifiedBy>Коренько Ирина Вадимовна</cp:lastModifiedBy>
  <cp:lastPrinted>2013-07-12T16:36:00Z</cp:lastPrinted>
  <dcterms:modified xsi:type="dcterms:W3CDTF">2016-09-05T10:59:00Z</dcterms:modified>
  <cp:revision>3</cp:revision>
  <dc:subject/>
  <dc:title/>
</cp:coreProperties>
</file>