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93-К (42223633) от 14 ию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ТП-869 ПС 110/10 кВ Западная (инв. № 13014313-00, наименование по бух. учету КТП 869 ПС Западная)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КЛ 10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автомойки самообслуживания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оропаев Виктор Сергеевич</w:t>
      </w:r>
    </w:p>
    <w:p>
      <w:pPr>
        <w:pStyle w:val="TextBodyIndent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 энергопринимающих устройств заявителей:</w:t>
      </w:r>
      <w:r>
        <w:rPr>
          <w:sz w:val="24"/>
          <w:szCs w:val="24"/>
        </w:rPr>
        <w:t xml:space="preserve"> Воропаев Виктор Сергеевич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39"/>
        <w:gridCol w:w="5242"/>
      </w:tblGrid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Юго-Западный район город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18007:2447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ТП-869 ПС 110/10 Западная в части замены дугогасящих камер на выключателе нагрузки в количестве 3 штук (СПП Z31-TP42223633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10 кВ от 2 с.ш. РУВН 10 кВ ТП-869 ПС 110/10 Западная до границы участка Заявителя общей протяженностью 0,080 км, из них открытым способом в траншее – 0,06 км (СПП Z31-TP42223633.01) и способом ГНБ – 0,02 км (СПП Z31-TP42223633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Предусмотреть установку средств коммерческого учета электрической энергии (мощности) трехфазного полукосвенного включения 0,4 кВ и ниже с ТТ в количестве одной штуки в РУНН 0,4 кВ ТП 10/0,4 кВ Заявителя.</w:t>
      </w:r>
      <w:r>
        <w:rPr>
          <w:sz w:val="24"/>
          <w:szCs w:val="24"/>
        </w:rPr>
        <w:t xml:space="preserve"> (СПП Z31-TP42223633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9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8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120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/ 0,02 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 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30.11.2022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0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Замена дугогасящих камер на ВН 10 кВ – 3 шт., монтаж прибора учета 0,4 кВ с ТТ 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8-11T14:07:00Z</dcterms:modified>
  <cp:revision>20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