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оказание услуг по подготовке персонала специальностям, поднадзорным надзорным органам, повышении квалификации и по профессиональной переподготовке в соответствии с профстандартами для нужд ПАО МРСК Центра (филиал «Белгород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21" w:hanging="0"/>
              <w:rPr/>
            </w:pPr>
            <w:r>
              <w:rPr/>
              <w:t>По вопросам, связанным с разъяснением технического задания, обращаться к ответственному сотруднику Организатора – Бавыкина Татьяна Николаевна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тел.: (4722) 30-45-88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Bavykina.TN@mrsk-1.ru</w:t>
              </w:r>
            </w:hyperlink>
            <w:r>
              <w:rPr>
                <w:rStyle w:val="InternetLink"/>
              </w:rPr>
              <w:t xml:space="preserve"> 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>на оказание услуг по подготовке персонала специальностям, поднадзорным надзорным органам, повышении квалификации и по профессиональной переподготовке в соответствии с профстандартами для нужд ПАО МРСК Центра (филиал «Белгородэнерго»)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634 000,00 </w:t>
            </w:r>
            <w:r>
              <w:rPr>
                <w:szCs w:val="24"/>
              </w:rPr>
              <w:t xml:space="preserve">(один миллион шестьсот тридцать четыре тысячи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326 800,00 </w:t>
            </w:r>
            <w:r>
              <w:rPr>
                <w:szCs w:val="24"/>
              </w:rPr>
              <w:t xml:space="preserve"> (триста двадцать шесть тысяч восемьсот) рублей  00 копеек РФ; </w:t>
            </w:r>
            <w:r>
              <w:rPr>
                <w:b/>
                <w:szCs w:val="24"/>
              </w:rPr>
              <w:t xml:space="preserve">1 960 800,00 </w:t>
            </w:r>
            <w:r>
              <w:rPr>
                <w:szCs w:val="24"/>
              </w:rPr>
              <w:t>(один миллион девятьсот шестьдесят тысяч восемьсот) рублей  00 копеек РФ, 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дека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6 января 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4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7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 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8 января 2020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ЗАПРОС ПРЕДЛОЖЕНИЙ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Директор ПАО «МРСК Центра»-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«Белгородэнерго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 </w:t>
      </w:r>
      <w:r>
        <w:rPr>
          <w:bCs/>
          <w:lang w:eastAsia="ar-SA"/>
        </w:rPr>
        <w:t>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Bavykina.TN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19-12-25T11:14:00Z</dcterms:modified>
  <cp:revision>61</cp:revision>
  <dc:subject/>
  <dc:title>Извещение о проведении открытого конкурса</dc:title>
</cp:coreProperties>
</file>