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распределительных коробок 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Ерушев И.В. тел.: (4722) 58-15-14 Email: </w:t>
            </w:r>
            <w:r>
              <w:rPr>
                <w:rStyle w:val="InternetLink"/>
                <w:lang w:val="en-US"/>
              </w:rPr>
              <w:t>Erushe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распределительных коробок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Cs w:val="24"/>
              </w:rPr>
              <w:t xml:space="preserve">3 126 360,00 </w:t>
            </w:r>
            <w:r>
              <w:rPr>
                <w:sz w:val="22"/>
              </w:rPr>
              <w:t xml:space="preserve">(три миллиона сто двадцать шесть тысяч триста шес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25 272,00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 xml:space="preserve">шестьсот двадцать пять тысяч двести семьдесят два) рубля   00 копеек РФ; </w:t>
            </w:r>
            <w:r>
              <w:rPr>
                <w:b/>
                <w:szCs w:val="24"/>
              </w:rPr>
              <w:t xml:space="preserve">3 751 632,00 </w:t>
            </w:r>
            <w:r>
              <w:rPr>
                <w:sz w:val="22"/>
              </w:rPr>
              <w:t>(три миллиона семьсот пятьдесят одна тысяча шестьсот тридцать два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8-21T09:29:00Z</dcterms:modified>
  <cp:revision>73</cp:revision>
  <dc:subject/>
  <dc:title>Извещение о проведении открытого конкурса</dc:title>
</cp:coreProperties>
</file>