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627689 от 28.07.2023, а также на официальном сайте ПАО «Россети Центр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Сляднева Инн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30-41-19, (495) 747-92-92)</w:t>
      </w:r>
      <w:r>
        <w:rPr>
          <w:sz w:val="24"/>
          <w:szCs w:val="24"/>
        </w:rPr>
        <w:t xml:space="preserve">, на основании протокола от 09.08.2023 №0241-ЦП-23-2 вносит изменения в извещение и документацию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 и изложить их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12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рассмотрения заявок: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/>
      </w:pPr>
      <w:r>
        <w:rPr>
          <w:b/>
          <w:sz w:val="24"/>
          <w:szCs w:val="24"/>
        </w:rPr>
        <w:t xml:space="preserve">Дата подведения итогов: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  <w:szCs w:val="24"/>
        </w:rPr>
        <w:t>Догово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казание услуг корпоративной сотовой связи для нужд всех филиалов ПАО «Россети Центр и Приволжье»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документацию о закупке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 и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нкурсной комиссии –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организаци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ных закупок Департамент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 конкурентной политике и закупочной деятельност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АО «Россети Центр» </w:t>
        <w:tab/>
        <w:tab/>
        <w:t>Циркова Л.В.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Сляднева Инна Андреевна</cp:lastModifiedBy>
  <cp:lastPrinted>2010-10-21T14:53:00Z</cp:lastPrinted>
  <dcterms:modified xsi:type="dcterms:W3CDTF">2023-08-09T14:44:00Z</dcterms:modified>
  <cp:revision>74</cp:revision>
  <dc:subject/>
  <dc:title> </dc:title>
</cp:coreProperties>
</file>