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  а   Заказчик обязуется принять  и оплатить  результат следующей работы: по ремонту ограждений ПС-35 кВ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3-04-25T07:35:00Z</dcterms:modified>
  <cp:revision>11</cp:revision>
  <dc:subject/>
  <dc:title>ДОГОВОР № _______</dc:title>
</cp:coreProperties>
</file>