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комплектующих к светодиодным светильникам  для нужд ПАО «МРСК Центра» (филиал «Белгородэнерго») 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Чумаченко А.И. тел.: (4722) 30-45-66 Email: </w:t>
            </w:r>
            <w:r>
              <w:rPr>
                <w:rStyle w:val="InternetLink"/>
              </w:rPr>
              <w:t>Chumachenko.AI@mrsk-1.ru</w:t>
            </w: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комплектующих к светодиодным светильникам  для нужд ПАО «МРСК Центра» (филиал «Белгородэнерго») </w:t>
            </w:r>
            <w:r>
              <w:rPr>
                <w:i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2 279 591,00 </w:t>
            </w:r>
            <w:r>
              <w:rPr>
                <w:szCs w:val="24"/>
              </w:rPr>
              <w:t xml:space="preserve">(двенадцать миллионов двести семьдесят девять тысяч пятьсот девяносто один) рубль   00 копеек РФ, без учета НДС; НДС составляет    </w:t>
            </w:r>
            <w:r>
              <w:rPr>
                <w:b/>
                <w:szCs w:val="24"/>
              </w:rPr>
              <w:t xml:space="preserve">2 455 918,20 </w:t>
            </w:r>
            <w:r>
              <w:rPr>
                <w:szCs w:val="24"/>
              </w:rPr>
              <w:t xml:space="preserve">(два миллиона четыреста пятьдесят пять тысяч девятьсот восемнадцать) рублей  20 копеек РФ;  </w:t>
            </w:r>
            <w:r>
              <w:rPr>
                <w:b/>
                <w:szCs w:val="24"/>
              </w:rPr>
              <w:t xml:space="preserve">14 735 509,20 </w:t>
            </w:r>
            <w:r>
              <w:rPr>
                <w:szCs w:val="24"/>
              </w:rPr>
              <w:t>(четырнадцать миллионов семьсот тридцать пять тысяч пятьсот девять) рублей   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21 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4-02T11:28:00Z</dcterms:modified>
  <cp:revision>63</cp:revision>
  <dc:subject/>
  <dc:title>Извещение о проведении открытого конкурса</dc:title>
</cp:coreProperties>
</file>