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г. Ярославле  Ярославской области</w:t>
      </w:r>
      <w:r>
        <w:rPr/>
        <w:t xml:space="preserve"> 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9 334 612,00</w:t>
      </w:r>
      <w:r>
        <w:rPr/>
        <w:t xml:space="preserve"> (</w:t>
      </w:r>
      <w:r>
        <w:rPr>
          <w:lang w:val="ru-RU"/>
        </w:rPr>
        <w:t>девять миллионов триста тридцать четыре тысячи шестьсот две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680 230,16</w:t>
      </w:r>
      <w:r>
        <w:rPr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один миллион шестьсот восемьдесят тысяч двести три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1 014 842,16</w:t>
      </w:r>
      <w:r>
        <w:rPr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одиннадцать миллионов четырнадцать тысяч восемьсот сорок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4-24T10:58:00Z</dcterms:modified>
  <cp:revision>63</cp:revision>
  <dc:subject/>
  <dc:title>Уведомление о проведении открытого запроса предложений</dc:title>
</cp:coreProperties>
</file>