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155066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здания столовой с электрооборудованием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КХ «Речное»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Хлевен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Дмитряшевский сельсоветс. Дмитряшевка, ул. Ленина, земельный участок 100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052965 </w:t>
            </w:r>
            <w:r>
              <w:rPr>
                <w:sz w:val="22"/>
                <w:szCs w:val="22"/>
              </w:rPr>
              <w:t>от 04.02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Х «Речно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столово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0,4 (увеличение до 140,4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леве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Дмитряшевк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170620701: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sz w:val="24"/>
          <w:szCs w:val="24"/>
          <w:u w:val="single"/>
        </w:rPr>
        <w:t>(инв. №20908 «BЛ 0,4кB №1 ТП 1311 с.Дмитряшевка»)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РУ 0,4 кВ до опоры №2 фидера №1 ВЛИ 0,4 кВ ТП №1311(311)/400 кВА выполнить реконструкцию участка ВЛ 0,4 кВ ориентировочной протяженностью 60 м с заменой существующего провода на СИП полнофазного исполнения, с заменой опор (2 шт)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2965</w:t>
      </w:r>
      <w:r>
        <w:rPr>
          <w:bCs/>
          <w:sz w:val="24"/>
          <w:szCs w:val="24"/>
        </w:rPr>
        <w:t>.01)</w:t>
      </w:r>
      <w:r>
        <w:rPr>
          <w:bCs/>
          <w:iCs/>
          <w:sz w:val="24"/>
          <w:szCs w:val="24"/>
        </w:rPr>
        <w:t>. На реконструируемой опоре №2 фидера №1 ВЛИ 0,4 кВ ТП №1311(311)/400 кВА смонтировать мачтовый рубильник</w:t>
      </w:r>
      <w:r>
        <w:rPr>
          <w:b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о реконструируемому участку фидера №1 по п. 2.2.1.1 построить ВЛИ 0,4 кВ ориентировочной протяженностью 60 м от коммутационного аппарата по п. 2.2.2.1 до реконструируемой опоры №2 фидера №1 ВЛИ 0,4 кВ ТП №1311(311)/4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2965</w:t>
      </w:r>
      <w:r>
        <w:rPr>
          <w:bCs/>
          <w:sz w:val="24"/>
          <w:szCs w:val="24"/>
        </w:rPr>
        <w:t>.01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емонтаж существующего ответвления к объекту от опоры №3 №1 ВЛ 0,4 кВ ТП №1311(311)/400 кВА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РУ 0,4 кВ ТП №1311(311)/400 кВА </w:t>
      </w:r>
      <w:r>
        <w:rPr>
          <w:sz w:val="24"/>
          <w:szCs w:val="24"/>
        </w:rPr>
        <w:t xml:space="preserve">(инв. №15767 «ТП 1311 с.Дмитряшевка») </w:t>
      </w:r>
      <w:r>
        <w:rPr>
          <w:bCs/>
          <w:iCs/>
          <w:sz w:val="24"/>
          <w:szCs w:val="24"/>
        </w:rPr>
        <w:t xml:space="preserve">смонтировать дополнительный коммутационный аппарат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2965</w:t>
      </w:r>
      <w:r>
        <w:rPr>
          <w:bCs/>
          <w:sz w:val="24"/>
          <w:szCs w:val="24"/>
        </w:rPr>
        <w:t>.03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</w:t>
      </w:r>
      <w:r>
        <w:rPr>
          <w:bCs/>
          <w:iCs/>
          <w:sz w:val="24"/>
          <w:szCs w:val="24"/>
        </w:rPr>
        <w:t>реконструируемой опоры №2 фидера №1 ВЛИ 0,4 кВ ТП №311/400 кВА</w:t>
      </w:r>
      <w:r>
        <w:rPr>
          <w:bCs/>
          <w:sz w:val="24"/>
          <w:szCs w:val="24"/>
        </w:rPr>
        <w:t xml:space="preserve"> смонтировать ответвление до прибора учета электроэнергии по п. 2.2.2.3 и далее до распределительной коробки по п.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2965</w:t>
      </w:r>
      <w:r>
        <w:rPr>
          <w:bCs/>
          <w:sz w:val="24"/>
          <w:szCs w:val="24"/>
        </w:rPr>
        <w:t>.02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В РУ 0,4 кВ </w:t>
      </w:r>
      <w:r>
        <w:rPr>
          <w:bCs/>
          <w:iCs/>
          <w:sz w:val="24"/>
          <w:szCs w:val="24"/>
        </w:rPr>
        <w:t xml:space="preserve">ТП №1311(311)/400 кВА </w:t>
      </w:r>
      <w:r>
        <w:rPr>
          <w:sz w:val="24"/>
          <w:szCs w:val="24"/>
        </w:rPr>
        <w:t>на отходящем фидере, монтируемом по п. 2.2.1.2, у</w:t>
      </w:r>
      <w:r>
        <w:rPr>
          <w:bCs/>
          <w:sz w:val="24"/>
          <w:szCs w:val="24"/>
        </w:rPr>
        <w:t xml:space="preserve">становить трехфазный прибор учета электроэнергии 0,4 кВ полукосвенного включения класса точности не ниже 1.0 с комплектом измерительных трансформаторов тока класса точности не ниже 0,5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2965</w:t>
      </w:r>
      <w:r>
        <w:rPr>
          <w:bCs/>
          <w:sz w:val="24"/>
          <w:szCs w:val="24"/>
        </w:rPr>
        <w:t>.04).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</w:t>
      </w:r>
      <w:r>
        <w:rPr>
          <w:bCs/>
          <w:iCs/>
          <w:sz w:val="24"/>
          <w:szCs w:val="24"/>
        </w:rPr>
        <w:t xml:space="preserve">реконструируемой опоре №2 фидера №1 ВЛИ 0,4 кВ ТП №1311(311)/4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052965</w:t>
      </w:r>
      <w:r>
        <w:rPr>
          <w:bCs/>
          <w:sz w:val="24"/>
          <w:szCs w:val="24"/>
        </w:rPr>
        <w:t>.05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7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7"/>
        <w:tabs>
          <w:tab w:val="clear" w:pos="708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замене </w:t>
      </w:r>
      <w:r>
        <w:rPr>
          <w:bCs/>
          <w:iCs/>
          <w:sz w:val="24"/>
          <w:szCs w:val="24"/>
        </w:rPr>
        <w:t>провода, а также при подвесе дополнительной цепи должны соблюдаться следующие требования:</w:t>
      </w:r>
    </w:p>
    <w:p>
      <w:pPr>
        <w:pStyle w:val="Style19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19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/>
      </w:pPr>
      <w:r>
        <w:rPr>
          <w:bCs/>
          <w:iCs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sz w:val="24"/>
          <w:szCs w:val="24"/>
        </w:rPr>
        <w:t>, при необходимости предусмотреть демонтаж с последующим монтажом существующих светильников наружного освещения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мачтовому рубильнику</w:t>
      </w:r>
    </w:p>
    <w:p>
      <w:pPr>
        <w:pStyle w:val="Style17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о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ая частота, Гц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Номинальный ток предохранителя, 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личество полюсо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3+</w:t>
            </w:r>
            <w:r>
              <w:rPr>
                <w:color w:val="000000"/>
                <w:lang w:val="en-US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Тип провод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ИП-2 (4), алюминий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зажимов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color w:val="000000"/>
              </w:rPr>
              <w:t xml:space="preserve">шинные для СИП </w:t>
            </w:r>
            <w:r>
              <w:rPr>
                <w:bCs/>
                <w:color w:val="000000"/>
                <w:lang w:val="en-US"/>
              </w:rPr>
              <w:t>AL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(У, ХЛ) и категория размещения по ГОСТ 15150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по надежности: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 до среднего ремонта (не менее), лет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bCs/>
                <w:color w:val="000000"/>
              </w:rPr>
              <w:t>Дополнительные требования: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раздельные изолирующие крышки для входящих и отходящих линий;</w:t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- отдельная крышка для полюс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полюс должен быть постоянно соединен;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мачтовые рубильники с предохранителями до 160 А, 400 В должны соответствовать IEC 60947-3/EN 60947-3 , и рассчитаны на плавкие вставки класса 00 от 6 до 160 А (IEC 60269-2A).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автоматическому выключателю</w:t>
      </w:r>
    </w:p>
    <w:p>
      <w:pPr>
        <w:pStyle w:val="Style17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____________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32:00Z</dcterms:created>
  <dc:creator>Ерёмин</dc:creator>
  <dc:description/>
  <cp:keywords/>
  <dc:language>en-US</dc:language>
  <cp:lastModifiedBy>Бухалова Людмила Николаевна</cp:lastModifiedBy>
  <cp:lastPrinted>2020-10-05T14:34:00Z</cp:lastPrinted>
  <dcterms:modified xsi:type="dcterms:W3CDTF">2021-02-08T09:23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