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>
          <w:lang w:val="ru-RU"/>
        </w:rPr>
        <w:t>г. Кострома; Костромской, Судиславский, Шарьинский, Красносельский, Сусанинский, Солигаличский, Буйский, Волгореченский, Островский, Галичский, Нерехтский районы, 45 заявителей</w:t>
      </w:r>
      <w:r>
        <w:rPr/>
        <w:t>)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>
          <w:bCs/>
        </w:rPr>
        <w:t xml:space="preserve"> 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 xml:space="preserve">4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Девять миллионов девятьсот девяносто девять тысяч) рублей 00 коп. РФ, без учета НДС; НДС составляет </w:t>
      </w:r>
      <w:r>
        <w:rPr>
          <w:b/>
        </w:rPr>
        <w:t>1 799 820</w:t>
      </w:r>
      <w:r>
        <w:rPr/>
        <w:t xml:space="preserve"> (Один миллион семьсот девяносто девять тысяч восемьсот двадцать) рублей 00 коп. РФ;    </w:t>
      </w:r>
      <w:r>
        <w:rPr>
          <w:b/>
        </w:rPr>
        <w:t>11 798 820</w:t>
      </w:r>
      <w:r>
        <w:rPr/>
        <w:t xml:space="preserve"> (Одиннадцать миллионов семьсот девяносто восемь тысяч восемьсот двадцат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9-14T04:57:00Z</dcterms:modified>
  <cp:revision>59</cp:revision>
  <dc:subject/>
  <dc:title>Уведомление о проведении открытого запроса предложений</dc:title>
</cp:coreProperties>
</file>