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Ц.У.Сорога РП-10 Сорога ПC 35/10 кВ Светлица с заменой неизолированного провода на СИП-3 большего сечения, опор (132 шт) в рамках мероприятий по качеству э/снабжения потребителей (протяженность 7,91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Ц.У.Сорога РП-10 Сорога ПC 35/10 кВ Светлица с заменой неизолированного провода на СИП-3 большего сечения, опор (132 шт) в рамках мероприятий по качеству э/снабжения потребителей (протяженность 7,91 км)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14 967 492</w:t>
      </w:r>
      <w:r>
        <w:rPr>
          <w:sz w:val="24"/>
          <w:szCs w:val="24"/>
        </w:rPr>
        <w:t xml:space="preserve"> (Четырнадцать миллионов девятьсот шестьдесят семь тысяч четыреста девяносто два) рубля 00 копеек РФ, без учета НДС; НДС составляет </w:t>
      </w:r>
      <w:r>
        <w:rPr>
          <w:b/>
          <w:sz w:val="24"/>
          <w:szCs w:val="24"/>
          <w:lang w:eastAsia="en-US"/>
        </w:rPr>
        <w:t>2 993 498</w:t>
      </w:r>
      <w:r>
        <w:rPr>
          <w:sz w:val="24"/>
          <w:szCs w:val="24"/>
        </w:rPr>
        <w:t xml:space="preserve"> (Два миллиона девятьсот девяносто три тысячи четыреста девяносто восемь) рублей 40 копеек РФ; </w:t>
      </w:r>
      <w:r>
        <w:rPr>
          <w:b/>
          <w:sz w:val="24"/>
          <w:szCs w:val="24"/>
          <w:lang w:eastAsia="en-US"/>
        </w:rPr>
        <w:t>17 960 990</w:t>
      </w:r>
      <w:r>
        <w:rPr>
          <w:sz w:val="24"/>
          <w:szCs w:val="24"/>
        </w:rPr>
        <w:t xml:space="preserve"> (Семнадцать миллионов девятьсот шестьдесят тысяч девятьсот девяносто) рублей 4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6:28:00Z</dcterms:modified>
  <cp:revision>131</cp:revision>
  <dc:subject/>
  <dc:title>Типовая закупочная документация</dc:title>
</cp:coreProperties>
</file>