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выполнение работ по текущему ремонту и техническому обслуживанию грузовых автомобилей и тракторов для нужд ПАО МРСК Центра (филиал «Белгородэнерго»)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 нахождения и почтовый адрес Заказчика: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 xml:space="preserve">на выполнение работ по текущему ремонту и техническому обслуживанию грузовых автомобилей и тракторов для нужд ПАО МРСК Центра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600 000,00 </w:t>
            </w:r>
            <w:r>
              <w:rPr>
                <w:szCs w:val="24"/>
              </w:rPr>
              <w:t xml:space="preserve">(один миллион шестьсо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320 000,00 </w:t>
            </w:r>
            <w:r>
              <w:rPr>
                <w:szCs w:val="24"/>
              </w:rPr>
              <w:t xml:space="preserve">(триста двадцать тысяч) рублей 00 копеек РФ; </w:t>
            </w:r>
            <w:r>
              <w:rPr>
                <w:b/>
                <w:szCs w:val="24"/>
              </w:rPr>
              <w:t xml:space="preserve">1 920 000,00 </w:t>
            </w:r>
            <w:r>
              <w:rPr>
                <w:szCs w:val="24"/>
              </w:rPr>
              <w:t>(один миллион девятьсот двадцать тысяч 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июн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7 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3 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ию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  <w:highlight w:val="green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6-23T11:16:00Z</dcterms:modified>
  <cp:revision>65</cp:revision>
  <dc:subject/>
  <dc:title>Извещение о проведении открытого конкурса</dc:title>
</cp:coreProperties>
</file>