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531234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531234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531234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531234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531234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5312349">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5312350">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531235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531235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531235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5312354">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25312355">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2531235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5312357">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5312358">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5312359">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5312360">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5312361">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531236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5312363">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5312364">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531236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5312366">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5312367">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531236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5312369">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5312370">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531237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5312372">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5312373">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531237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5312375">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5312376">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531237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5312378">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5312379">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531238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5312381">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5312382">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531238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531238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531238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531238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5312387">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5312388">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531238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5312390">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5312391">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5312392">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53123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5312394">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3</w:t>
            </w:r>
          </w:hyperlink>
        </w:p>
        <w:p>
          <w:pPr>
            <w:pStyle w:val="Contents3"/>
            <w:rPr>
              <w:rFonts w:ascii="Calibri" w:hAnsi="Calibri" w:cs="Calibri"/>
              <w:bCs w:val="false"/>
              <w:iCs w:val="false"/>
              <w:sz w:val="22"/>
              <w:szCs w:val="22"/>
            </w:rPr>
          </w:pPr>
          <w:hyperlink w:anchor="__RefHeading___Toc25312395">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3</w:t>
            </w:r>
          </w:hyperlink>
        </w:p>
        <w:p>
          <w:pPr>
            <w:pStyle w:val="Contents3"/>
            <w:rPr>
              <w:rFonts w:ascii="Calibri" w:hAnsi="Calibri" w:cs="Calibri"/>
              <w:sz w:val="22"/>
              <w:szCs w:val="22"/>
            </w:rPr>
          </w:pPr>
          <w:hyperlink w:anchor="__RefHeading___Toc25312396">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531234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531234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531234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531234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5312348"/>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5312349"/>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5312350"/>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25312351"/>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32" w:name="__RefHeading___Toc25312352"/>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8" w:name="__RefHeading___Toc25312353"/>
      <w:bookmarkEnd w:id="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9" w:name="__RefHeading___Toc25312354"/>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5" w:name="__RefHeading___Toc25312355"/>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6" w:name="__RefHeading___Toc25312356"/>
      <w:bookmarkEnd w:id="4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shd w:fill="FFFF99" w:val="clear"/>
          <w:lang w:eastAsia="ru-RU"/>
        </w:rPr>
        <w:fldChar w:fldCharType="begin"/>
      </w:r>
      <w:r>
        <w:rPr>
          <w:sz w:val="24"/>
          <w:i/>
          <w:shd w:fill="FFFF99" w:val="clear"/>
          <w:szCs w:val="24"/>
          <w:lang w:eastAsia="ru-RU"/>
        </w:rPr>
        <w:instrText xml:space="preserve"> REF _Ref3992231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25312357"/>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2" w:name="__RefHeading___Toc25312358"/>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3" w:name="__RefHeading___Toc25312359"/>
      <w:bookmarkEnd w:id="5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25312360"/>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0"/>
        </w:numPr>
        <w:tabs>
          <w:tab w:val="left" w:pos="567" w:leader="none"/>
          <w:tab w:val="left" w:pos="1985" w:leader="none"/>
        </w:tabs>
        <w:ind w:left="0" w:right="34" w:hanging="0"/>
        <w:rPr>
          <w:sz w:val="24"/>
          <w:szCs w:val="24"/>
        </w:rPr>
      </w:pPr>
      <w:bookmarkStart w:id="58" w:name="__RefHeading___Toc25312361"/>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8" w:name="__RefHeading___Toc25312362"/>
      <w:r>
        <w:rPr>
          <w:sz w:val="24"/>
          <w:szCs w:val="24"/>
        </w:rPr>
        <w:t>Инструкции по заполнению</w:t>
      </w:r>
      <w:bookmarkEnd w:id="6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5312363"/>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0"/>
        </w:numPr>
        <w:tabs>
          <w:tab w:val="left" w:pos="567" w:leader="none"/>
          <w:tab w:val="left" w:pos="1985" w:leader="none"/>
        </w:tabs>
        <w:ind w:left="0" w:right="34" w:hanging="0"/>
        <w:rPr>
          <w:sz w:val="24"/>
          <w:szCs w:val="24"/>
        </w:rPr>
      </w:pPr>
      <w:bookmarkStart w:id="72" w:name="__RefHeading___Toc25312364"/>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3" w:name="__RefHeading___Toc25312365"/>
      <w:bookmarkEnd w:id="7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25312366"/>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0"/>
        </w:numPr>
        <w:tabs>
          <w:tab w:val="left" w:pos="567" w:leader="none"/>
          <w:tab w:val="left" w:pos="1985" w:leader="none"/>
        </w:tabs>
        <w:ind w:left="0" w:right="34" w:hanging="0"/>
        <w:rPr>
          <w:sz w:val="24"/>
          <w:szCs w:val="24"/>
        </w:rPr>
      </w:pPr>
      <w:bookmarkStart w:id="78" w:name="__RefHeading___Toc25312367"/>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79" w:name="__RefHeading___Toc25312368"/>
      <w:bookmarkEnd w:id="7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25312369"/>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0"/>
        </w:numPr>
        <w:tabs>
          <w:tab w:val="left" w:pos="567" w:leader="none"/>
          <w:tab w:val="left" w:pos="1985" w:leader="none"/>
        </w:tabs>
        <w:ind w:left="0" w:right="34" w:hanging="0"/>
        <w:rPr>
          <w:sz w:val="24"/>
          <w:szCs w:val="24"/>
        </w:rPr>
      </w:pPr>
      <w:bookmarkStart w:id="81" w:name="__RefHeading___Toc25312370"/>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25312371"/>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25312372"/>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0"/>
        </w:numPr>
        <w:tabs>
          <w:tab w:val="left" w:pos="567" w:leader="none"/>
          <w:tab w:val="left" w:pos="1985" w:leader="none"/>
        </w:tabs>
        <w:ind w:left="0" w:right="34" w:hanging="0"/>
        <w:rPr>
          <w:sz w:val="24"/>
          <w:szCs w:val="24"/>
        </w:rPr>
      </w:pPr>
      <w:bookmarkStart w:id="89" w:name="__RefHeading___Toc25312373"/>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0" w:name="__RefHeading___Toc25312374"/>
      <w:bookmarkEnd w:id="9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5" w:name="__RefHeading___Toc25312375"/>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25312376"/>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0" w:name="__RefHeading___Toc25312377"/>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1" w:name="__RefHeading___Toc25312378"/>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0"/>
        </w:numPr>
        <w:tabs>
          <w:tab w:val="left" w:pos="567" w:leader="none"/>
          <w:tab w:val="left" w:pos="1985" w:leader="none"/>
        </w:tabs>
        <w:ind w:left="0" w:right="34" w:hanging="0"/>
        <w:rPr>
          <w:sz w:val="24"/>
          <w:szCs w:val="24"/>
        </w:rPr>
      </w:pPr>
      <w:bookmarkStart w:id="104" w:name="__RefHeading___Toc25312379"/>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5" w:name="_Ref442271949"/>
      <w:bookmarkStart w:id="106" w:name="_Ref442264586"/>
      <w:bookmarkStart w:id="107" w:name="_Ref441574649"/>
      <w:bookmarkStart w:id="108" w:name="_Ref441574460"/>
      <w:bookmarkStart w:id="109" w:name="_Ref440274756"/>
      <w:bookmarkStart w:id="110" w:name="_Ref440272274"/>
      <w:bookmarkEnd w:id="105"/>
      <w:bookmarkEnd w:id="106"/>
      <w:bookmarkEnd w:id="107"/>
      <w:bookmarkEnd w:id="108"/>
      <w:bookmarkEnd w:id="109"/>
      <w:bookmarkEnd w:id="11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1" w:name="__RefHeading___Toc25312380"/>
      <w:bookmarkEnd w:id="111"/>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Ref442271949"/>
      <w:bookmarkStart w:id="113" w:name="_Ref442264586"/>
      <w:bookmarkStart w:id="114" w:name="_Ref441574649"/>
      <w:bookmarkStart w:id="115" w:name="_Ref441574460"/>
      <w:bookmarkStart w:id="116" w:name="_Ref440274756"/>
      <w:bookmarkStart w:id="117" w:name="_Ref440272274"/>
      <w:bookmarkStart w:id="118" w:name="__RefHeading___Toc25312381"/>
      <w:bookmarkStart w:id="119" w:name="_Ref440376401"/>
      <w:bookmarkStart w:id="120" w:name="_Ref440376324"/>
      <w:bookmarkEnd w:id="112"/>
      <w:bookmarkEnd w:id="113"/>
      <w:bookmarkEnd w:id="114"/>
      <w:bookmarkEnd w:id="115"/>
      <w:bookmarkEnd w:id="116"/>
      <w:bookmarkEnd w:id="117"/>
      <w:bookmarkEnd w:id="11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1" w:name="__RefHeading___Toc25312382"/>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2" w:name="__RefHeading___Toc25312383"/>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25312384"/>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9" w:name="__RefHeading___Toc25312385"/>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0" w:name="__RefHeading___Toc25312386"/>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25312387"/>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2" w:name="__RefHeading___Toc25312388"/>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25312389"/>
      <w:bookmarkEnd w:id="13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4" w:name="__RefHeading___Toc25312390"/>
      <w:bookmarkEnd w:id="13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5" w:name="__RefHeading___Toc25312391"/>
      <w:bookmarkStart w:id="136" w:name="_Ref55336310"/>
      <w:bookmarkEnd w:id="135"/>
      <w:r>
        <w:rPr>
          <w:sz w:val="24"/>
          <w:szCs w:val="24"/>
        </w:rPr>
        <w:t xml:space="preserve">Письмо о подаче оферты </w:t>
      </w:r>
      <w:bookmarkStart w:id="137" w:name="_Ref22846535"/>
      <w:r>
        <w:rPr>
          <w:sz w:val="24"/>
          <w:szCs w:val="24"/>
        </w:rPr>
        <w:t>(</w:t>
      </w:r>
      <w:bookmarkEnd w:id="13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8" w:name="__RefHeading___Toc25312392"/>
      <w:bookmarkEnd w:id="13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9" w:name="__RefHeading___Toc25312393"/>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1" w:name="__RefHeading___Toc25312394"/>
      <w:bookmarkStart w:id="142" w:name="_Ref3992231"/>
      <w:bookmarkEnd w:id="141"/>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43" w:name="__RefHeading___Toc25312395"/>
      <w:bookmarkEnd w:id="143"/>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spacing w:before="0" w:after="0"/>
        <w:ind w:left="0" w:right="34" w:hanging="0"/>
        <w:rPr>
          <w:sz w:val="24"/>
          <w:szCs w:val="24"/>
        </w:rPr>
      </w:pPr>
      <w:bookmarkStart w:id="144" w:name="__RefHeading___Toc25312396"/>
      <w:bookmarkEnd w:id="1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lang w:val="ru-RU"/>
        </w:rPr>
        <w:t xml:space="preserve">Участник приводит номер и дату письма о подаче оферты, приложением к которому является данная </w:t>
      </w:r>
      <w:r>
        <w:rPr>
          <w:sz w:val="24"/>
          <w:szCs w:val="24"/>
        </w:rPr>
        <w:t>Сводная таблица стоимости</w:t>
      </w:r>
      <w:r>
        <w:rPr>
          <w:bCs/>
          <w:sz w:val="24"/>
          <w:szCs w:val="24"/>
        </w:rPr>
        <w:t xml:space="preserve"> </w:t>
      </w:r>
      <w:r>
        <w:rPr>
          <w:sz w:val="24"/>
          <w:szCs w:val="24"/>
        </w:rPr>
        <w:t>поставок</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В Техническом предложении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 xml:space="preserve">Отсутствие в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
          <w:szCs w:val="2"/>
          <w:lang w:val="ru-RU"/>
        </w:rPr>
      </w:pPr>
      <w:r>
        <w:rPr>
          <w:sz w:val="2"/>
          <w:szCs w:val="2"/>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5" w:name="_PictureBullets"/>
      <w:bookmarkStart w:id="146" w:name="_PictureBullets"/>
      <w:bookmarkEnd w:id="146"/>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19-11-22T08:27:00Z</dcterms:modified>
  <cp:revision>102</cp:revision>
  <dc:subject/>
  <dc:title>закупочная документация</dc:title>
</cp:coreProperties>
</file>