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11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27848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7.4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11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27848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-, газосварочное оборудования (Инвертор сварочный).  Лот № </w:t>
      </w:r>
      <w:r>
        <w:rPr>
          <w:b/>
          <w:sz w:val="26"/>
          <w:szCs w:val="26"/>
          <w:u w:val="single"/>
        </w:rPr>
        <w:t>31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нвертора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998"/>
        <w:gridCol w:w="2924"/>
      </w:tblGrid>
      <w:tr>
        <w:trPr>
          <w:trHeight w:val="6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шт.</w:t>
            </w:r>
          </w:p>
        </w:tc>
      </w:tr>
      <w:tr>
        <w:trPr>
          <w:trHeight w:val="352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вертор сварочный  </w:t>
            </w:r>
          </w:p>
        </w:tc>
      </w:tr>
      <w:tr>
        <w:trPr>
          <w:trHeight w:val="28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Максимальный сварочный ток 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0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ющей сети, 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+10%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итающей сети,  Гц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+5%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кВ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холостого хода,  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10%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ы регулирования сварочного тока, 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20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напряжение на дуге в режиме сварки 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сварочного электрода -  мм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-5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термозащит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вентиляц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хлажд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ер 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г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8 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инверторы, отвечающие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нвер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нвер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р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нверторы должны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Т 14254-96 </w:t>
      </w:r>
      <w:r>
        <w:rPr>
          <w:sz w:val="24"/>
          <w:szCs w:val="24"/>
        </w:rPr>
        <w:t>"</w:t>
      </w:r>
      <w:r>
        <w:rPr/>
        <w:t xml:space="preserve"> </w:t>
      </w:r>
      <w:r>
        <w:rPr>
          <w:sz w:val="24"/>
          <w:szCs w:val="24"/>
        </w:rPr>
        <w:t>Степени защиты, обеспечиваемые оболочками (КОД IР)"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нверторов должны соответствовать требованиям, указанным в технических условиях изготовителя инверторов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нвер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инвер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нверторы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инвертор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верторы должны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нверторов должны входить документы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нверторов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нверторов должна быть нанесена на видном месте инверторов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инверторов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нверторов должны быть указаны в нормативно-технической 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нвер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нвертор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нвер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7:00Z</dcterms:created>
  <dc:creator>Ерёмин</dc:creator>
  <dc:description/>
  <cp:keywords/>
  <dc:language>en-US</dc:language>
  <cp:lastModifiedBy>Вайсбург Антон Яковлевич</cp:lastModifiedBy>
  <cp:lastPrinted>2010-09-30T17:29:00Z</cp:lastPrinted>
  <dcterms:modified xsi:type="dcterms:W3CDTF">2015-02-11T13:2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