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11A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84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11A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84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-, газосварочное оборудования (Аргон).  Лот № </w:t>
      </w:r>
      <w:r>
        <w:rPr>
          <w:b/>
          <w:sz w:val="26"/>
          <w:szCs w:val="26"/>
          <w:u w:val="single"/>
        </w:rPr>
        <w:t>31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гон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9"/>
        <w:gridCol w:w="1845"/>
        <w:gridCol w:w="1698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ий сор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сорт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Аргон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0157-79 и ТУ производител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бъемная доля аргона, %, не мене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7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ъемная доля кислорода, %, не боле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бъемная доля азота, %, не боле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ъемная доля водяных паров, %, не более, что соответствует температуре насыщения аргона водяными парами при давлении 101,3 кПа (760 мм рт. ст.), °С, не выш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ус 6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ус 58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бъемная доля суммы углеродсодержащих соединений в пересчете на СО2, %, не более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ется аргон, отвечающий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гон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гон,  впервые поставляемый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гон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аргон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гон должен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ГОСТ 10157-79 "Аргон газообразный и жидкий. Технические условия"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аргона должны соответствовать требованиям, указанным в технических условиях изготовителя аргона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аргона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аргон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аргон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недостатков аргона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ргон должен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гона должны входить документы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гона должна быть нанесена на видном месте баллонов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аргон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аргон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обеспечению правильной и безопасной эксплуатации аргон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гон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6:00Z</dcterms:created>
  <dc:creator>Ерёмин</dc:creator>
  <dc:description/>
  <cp:keywords/>
  <dc:language>en-US</dc:language>
  <cp:lastModifiedBy>Лазебин Дмитрий Евгеньевич</cp:lastModifiedBy>
  <cp:lastPrinted>2010-09-30T17:29:00Z</cp:lastPrinted>
  <dcterms:modified xsi:type="dcterms:W3CDTF">2015-02-02T11:2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