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2660621"/>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67346271"/>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36925883"/>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85373680"/>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2423334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80138251"/>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12684329"/>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921224"/>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