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«УТВЕРЖДАЮ»</w:t>
      </w:r>
    </w:p>
    <w:p>
      <w:pPr>
        <w:pStyle w:val="Normal"/>
        <w:keepNext w:val="true"/>
        <w:keepLines/>
        <w:spacing w:lineRule="auto" w:line="240" w:before="0" w:after="0"/>
        <w:ind w:left="20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директора по капитальному строительству</w:t>
      </w:r>
    </w:p>
    <w:p>
      <w:pPr>
        <w:pStyle w:val="Normal"/>
        <w:keepNext w:val="true"/>
        <w:keepLines/>
        <w:spacing w:lineRule="auto" w:line="240" w:before="0" w:after="0"/>
        <w:ind w:left="2081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лиала ПАО «МРСК Центра»–«Липецкэнерго»</w:t>
      </w:r>
    </w:p>
    <w:p>
      <w:pPr>
        <w:pStyle w:val="Normal"/>
        <w:keepNext w:val="true"/>
        <w:keepLines/>
        <w:spacing w:lineRule="auto" w:line="240" w:before="0" w:after="0"/>
        <w:ind w:left="208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before="0" w:after="0"/>
        <w:ind w:left="208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С.В. Дмитриев</w:t>
      </w:r>
    </w:p>
    <w:p>
      <w:pPr>
        <w:pStyle w:val="Normal"/>
        <w:keepNext w:val="true"/>
        <w:keepLines/>
        <w:spacing w:before="0" w:after="0"/>
        <w:ind w:left="3515" w:hanging="0"/>
        <w:jc w:val="right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  </w:t>
      </w:r>
    </w:p>
    <w:p>
      <w:pPr>
        <w:pStyle w:val="Normal"/>
        <w:keepNext w:val="true"/>
        <w:keepLines/>
        <w:ind w:left="23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20 г.</w:t>
      </w:r>
    </w:p>
    <w:p>
      <w:pPr>
        <w:pStyle w:val="Style1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корректировку проекта планировки и проекта межевания территории для размещения</w:t>
        <w:br/>
        <w:t>линейного объекта: «Реконструкция ВЛ-110кВ «Становая левая, правая» на территории Елецкого муниципального района Липецкой области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анных и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анных и треб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плана трассы прохождения ВЛ 110кВ «Становая левая, правая». Исключить проектируемый участок в пролетах опор №№22-38. При реконструкции использовать существующий участок в пролетах опор №18-28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, срок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ПАО «МРСК Центра» – «Липецкэнерго»; сроки выполнения работ: начало – с момента заключения договора, окончание - в течение 90 календарных дней с момента заключения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езультатам торгово – закупочной процед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проекта планировки и  проекта межевания территории для размещения линейного объекта: «Реконструкция ВЛ 110кВ «Становая левая, правая на территории Елецкого муниципального района Липецкой обл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ая, правовая и методическая ба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Градостроительный кодекс РФ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Земельный кодекс РФ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 Федеральный закон от 24.07.2007 №221-ФЗ «О государственном кадастре недвижимост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 Федеральный закон от 13.07.2015 № 218-ФЗ «О государственной регистрации недвижимост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5.5. Федеральный закон от 25.06.2002 № 73-ФЗ «Об объектах культурного наследия (памятниках истории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ы) народов Российской Федераци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СП 42.13330.2016. Свод правил. Градостроительство. Планировка и застройка городских и сельских поселений. Актуализированная редакция СНиП 2.07.01-89.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5.7.СП 11-103-97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 Инженерно-гидрометеорологические изыскания для строительств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5.8. СП 47.13330.2012. Свод правил. Инженерные изыскания для строительства. Основные положения. Актуализированная редакция СНиП 11-02-96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5.9.Постановление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5.10. Инструкция о порядке проектирования и установления красных линий в городах и других поселениях Россий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едерации РДС 30-201-98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1. Приказ Министерства строительства и жилищно-коммунального хозяйства от 25.04.2017 № 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2. Приказ Министерства строительства и жилищно-коммунального хозяйства от 25.04.2017 № 742/пр «О </w:t>
            </w:r>
            <w:hyperlink w:anchor="P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3. Приказ Министерства строительства и жилищно-коммунального хозяйства от 25.04.2017 № 739/пр «Требования к цифровым топографическим картам, используемым при подготовке графической части по документации по планировке территории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4. Действующие технические регламенты, санитарные, строительные нормы и правил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5.1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ные нормативы градостроительного проектирования города Липецка, утвержденные решением Липецкого городского Совета депутатов от 30.08.2016 № 218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6. Инструкция о порядке разработки, согласования, экспертизы и утверждения градостроительной документации (Постановление об утверждении №150 от 29 октября 2002 года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7. Постановление №87 "О составе разделов проектной документации и требованиях к их содержанию" от 16 февраля 2008 (в действующей редакции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8 Постановление Правительства Российской Федерации от 28.10.2003 № 648 «Об утверждении Положения об отнесении объектов электросетевого хозяйства к единой национальной (общероссийской) электрической сети и о ведении реестра объектов электросетевого хозяйства, входящих в единую национальную (общероссийскую) электрическую сеть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9. Постановление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0. Федеральный закон «Об электроэнергетике» от 26.03.2003 № 35-ФЗ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1. Федеральный закон от 20.03.2011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2. Приказ Минэнерго России от 30.06.2003 № 277 «Об утверждении Методических указаний по устойчивости энергосистем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3. Приказ Минэнерго России от 30.06.2003 № 281 «Методические рекомендации по проектированию развития энергосистем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ействующие нормативно-правовые ак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ая градостроительная документ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Генеральный план города Ельц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 Правила землепользования и застройки города Ельц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 Разработанные проект планировки и  проект межевания территории для размещения линейного объекта: «Реконструкция ВЛ 110кВ «Становая левая, правая на территории Елецкого муниципального района Липецкой области.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4. Материалы и результаты инженерных изысканий для подготовки документации по планировке территории которые требуются в соответствии с Градостроительным кодексом РФ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рритория проектирования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 площадью 28,46 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7116м х40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ончательные границы уточнить проек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ограничена/входит земельными участками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8:07:1520501; </w:t>
            </w:r>
            <w:r>
              <w:rPr>
                <w:rFonts w:cs="Times New Roman" w:ascii="Times New Roman" w:hAnsi="Times New Roman"/>
                <w:color w:val="00416C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:07:1520501:303; 48:07:1520501:436; 48:07:1490101; 48:07:1090135; 48:07:1090126: 48:07:1520401; 48:07:1521201; 48:07:0000000:1511; 48:07:1520401; 48:07:15303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ходные материалы, предоставляемые заказч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8.1. Материалы и результаты ранее выполнен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и налич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нженерных изыскан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полненных в соответ. со статьей 41.2. Градостроительного кодекса РФ.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 Обращение к Главе Администрации Елецкого муниципального района о выдаче проекта планировки и проекта межевания территории для</w:t>
              <w:br/>
              <w:t>линейного объекта «Реконструкция ВЛ-110кВ «Становая левая, права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став и содержание работы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1. Получить Решение Главы администрации Елецкого муниципального района по корректировке проекта планировки и проекта межевания территории для линейного объекта «Реконструкция ВЛ-110кВ «Становая левая, правая»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2. Утвердить разработанное Техническое Задание на корректировку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целях подготовки документации по планировке территории (проекта планировки и проекта межевания) выполнить топографическую съемку территории М 1:500.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2.1.Съемочное обоснование выполнить от пунктов государственной геодезической сети и  с использованием данных референцных станций, в системе координат и высот принятой для города Ельца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9.2.2.Топографическую съемку оформить в соответствии с действующими требованиями, нормами и правилами,  на бумажных носителях (жесткая основа) и в электронном виде, цифровом формате совместимом с ГИС системами и в формате pdf и dwg.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2.3.  До начала проектных работ предоставить Заказчику для размещения в ИСОГД, материалы и результаты инженерно-геодезических изысканий: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опографическую съемку М 1:500 в бумажном виде (1экз.) и цифровом  виде (программный продукт AutoCAD) –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диске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чет о инженерно-геодезических изысканиях в бумажном виде (1 экз.) и электронном виде (1 экз.)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опографические планы оформленные в соответствии с разграфкой и номенклатурой принятой для города Липецка, на бумажных носителях (жесткая основа)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3. Выполнить анализ:</w:t>
            </w:r>
          </w:p>
          <w:p>
            <w:pPr>
              <w:pStyle w:val="11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ов и результатов инженерных изысканий, выполненных в соответствии со статьей 41.2. Градостроительного кодекса РФ.</w:t>
            </w:r>
          </w:p>
          <w:p>
            <w:pPr>
              <w:pStyle w:val="11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й по развитию территории проектирования в соответствии с ранее разработанной градостроительной документацией, исходными данными;</w:t>
            </w:r>
          </w:p>
          <w:p>
            <w:pPr>
              <w:pStyle w:val="11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очных ограничений развития территории проектирования (на данных о зонах с особыми условиями использования территории и требований нормативно-технических документов, природных особенностей территории);</w:t>
            </w:r>
          </w:p>
          <w:p>
            <w:pPr>
              <w:pStyle w:val="11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достроительный анализ территории в целях упорядочивания параметров объектов капитального строительства;</w:t>
            </w:r>
          </w:p>
          <w:p>
            <w:pPr>
              <w:pStyle w:val="11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ующих и проектируемых инженерных коммуникаций.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4. Проектом предусмотреть:</w:t>
            </w:r>
          </w:p>
          <w:p>
            <w:pPr>
              <w:pStyle w:val="Style17"/>
              <w:numPr>
                <w:ilvl w:val="0"/>
                <w:numId w:val="17"/>
              </w:numPr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 планируемого линейного объекта «Реконструкция ВЛ-110кВ «Становая левая, правая»;</w:t>
            </w:r>
          </w:p>
          <w:p>
            <w:pPr>
              <w:pStyle w:val="Style17"/>
              <w:numPr>
                <w:ilvl w:val="0"/>
                <w:numId w:val="17"/>
              </w:numPr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границ образуемых и изменяемых земельных участков;</w:t>
            </w:r>
          </w:p>
          <w:p>
            <w:pPr>
              <w:pStyle w:val="Style17"/>
              <w:numPr>
                <w:ilvl w:val="0"/>
                <w:numId w:val="20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обеспечению условий жизнедеятельности маломобильных групп на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проектных материалов, передаваемых заказчи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 Документация по планировке территории (проект планировки и проект межевания) состоит из основной части, которая подлежит утверждению, и материалов по ее обоснованию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 Основная (утверждаемая) часть документации по планировке территории включает в себя: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1. Раздел 1 «Проект планировки и межевания территории. Графическая часть», в составе которого выполняются: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1.1. Чертеж красных линий (основной чертеж), на котором отображаются:</w:t>
            </w:r>
          </w:p>
          <w:p>
            <w:pPr>
              <w:pStyle w:val="11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проекта планировки;</w:t>
            </w:r>
          </w:p>
          <w:p>
            <w:pPr>
              <w:pStyle w:val="11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ые линии, обозначающие существующие и планируемые границы территории общего пользования и границы земельных участков, на которых расположены или планируется расположить линейные объекты;</w:t>
            </w:r>
          </w:p>
          <w:p>
            <w:pPr>
              <w:pStyle w:val="11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ии регулирования застройки и другие линии градостроительного регулирования;</w:t>
            </w:r>
          </w:p>
          <w:p>
            <w:pPr>
              <w:pStyle w:val="11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существующих и планируемых элементов планировочной структуры;</w:t>
            </w:r>
          </w:p>
          <w:p>
            <w:pPr>
              <w:pStyle w:val="11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планируемого размещения опор ЛЭП-110кВ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1.2. Разбивочный чертеж красных линий, на котором отображаются:</w:t>
            </w:r>
          </w:p>
          <w:p>
            <w:pPr>
              <w:pStyle w:val="11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проекта планировки;</w:t>
            </w:r>
          </w:p>
          <w:p>
            <w:pPr>
              <w:pStyle w:val="11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бивка красных линий с номерами концевых, поворотных точек с координатами этих точек в местной системе координат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1.3. Чертеж границ зон планируемого размещения объектов капитального строительства, на котором отображаются:</w:t>
            </w:r>
          </w:p>
          <w:p>
            <w:pPr>
              <w:pStyle w:val="11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проекта планировки;</w:t>
            </w:r>
          </w:p>
          <w:p>
            <w:pPr>
              <w:pStyle w:val="11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ии градостроительного регулирования, в том числе красные линии и линии регулирования застройки;</w:t>
            </w:r>
          </w:p>
          <w:p>
            <w:pPr>
              <w:pStyle w:val="11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планируемого размещения объектов капитального строительства и инженерной инфраструктуры;</w:t>
            </w:r>
          </w:p>
          <w:p>
            <w:pPr>
              <w:pStyle w:val="11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формация об очередности планируемого развития территории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1.4. Чертеж межевания территории (М 1:500) на котором отображаются: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проекта межевания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ые линии, обозначающие существующие и планируемые границы территории общего пользования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ии отступа от красных линий в целях определения места допустимого размещения зданий, строений, сооружений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положение существующих объектов капитального строительства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существующих земельных участков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образуемых и изменяемых земельных участков на кадастровом плане территории, условные номера образуемых земельных участков, с указанием назначения использования формируемого земельного участка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территорий объектов культурного наследия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особо охраняемых природных территорий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с особыми условиями использования территорий;</w:t>
            </w:r>
          </w:p>
          <w:p>
            <w:pPr>
              <w:pStyle w:val="1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действия публичных сервитутов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динение нескольких чертежей в один допускается исключительно при условии обеспечения читаемости линий и условных обозначений графических материалов основной части документации по планировке территории (проекта планировки и проекта межевания).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 Раздел 2 «Положение о характеристиках планируемого развития территории и о межевании территории. (Пояснительная записка)», который должен содержать следующую информацию: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1.Реквизиты документов территориального планирования и градостроительного зонирования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0.1.2.2. Реквизиты решения о подготовке документации по планировке территории с приложением копии.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3. Сведения об объектах капитального строительства, а именно: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ечень планируемых к размещению объектов капитального строительства; 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и планируемых к размещению объектов капитального строительства (функциональное назначение; перечень сооружений, входящих в состав объекта; планируемые объем, общая площадь, площадь застройки);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ни искусственных сооружений, перечень инженерных коммуникаций, в том числе подлежащих переустройству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4. Характеристика планируемого развития территории при размещении объектов капитального строительства, а именно: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характеристиках объектов капитального строительства производственного, и иного назначения и необходимых для функционирования таких объектов и обеспечения жизнедеятельности граждан в границах элемента планировочной структуры;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ико-экономические показатели планируемой системы инженерной инфраструктуры предусмотренных в соответствии с программами комплексного развития территории в границах проектирования;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ико-экономические показатели планируемых к размещению линейных объектов капитального строительства;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земельных участках, необходимых для размещения объектов капитального строительства с указанием площади земельных участков;</w:t>
            </w:r>
          </w:p>
          <w:p>
            <w:pPr>
              <w:pStyle w:val="11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границах образуемых и изменяемых земельных участков на кадастровом плане территории с условными номерами участков и указанием  разрешенного вида использования таких участков, в соответствии с системой координат, используемой для ведения государственного кадастра недвижимости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5. Ведомость координат концевых и поворотных точек красных линий, расстояния между точками красных линий, углы поворота и радиус искривления красных линий, и прочие размеры, обеспечивающие вынос красных линий в натуру (на местность)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6. Положения об очередности планируемой реконструкции линейного объекта: этапы проектирования, реконструкции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.2.7. В рамках межевания территории: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территории, на которую осуществляется межевание;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б использованных материалах по установлению границ земельных участков и особенностях межевания;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и сведения о площади образуемых земельных участках, в том числе возможные способы их образования;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разрешенного использования образуемых земельных участков в соответствии с проектом планировки территории с указанием (в случае наличия) обременений земельных участков;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публичных сервитутов;</w:t>
            </w:r>
          </w:p>
          <w:p>
            <w:pPr>
              <w:pStyle w:val="11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основание принятых решений.    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 Материалы по обоснованию документации по планировке территории (проекта планировки и проекта межевания) включают в себя: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 Раздел 3 «Материалы по обоснованию документации по планировке территории (проекта планировки и проекта межевания). Графическая часть» должен быть представлен в виде схем, выполненных на топографической подоснове, и содержать: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1. Карту планировочной структуры  расположения элемента планировочной структуры (ситуация), на которой отображаются:</w:t>
            </w:r>
          </w:p>
          <w:p>
            <w:pPr>
              <w:pStyle w:val="11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а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элементов планировочной структуры, транспортно-коммуникационные связи, элементы ландшафта (реки, озера, леса и т.д.);</w:t>
            </w:r>
          </w:p>
          <w:p>
            <w:pPr>
              <w:pStyle w:val="11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территориальных зон в соответствии  с Правилами землепользования и застройки города Липецка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2. Схема использования территории в период подготовки проекта планировки территории (опорный план), которая содержит: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емельных участков, изымаемых во временное пользование (на период строительства) и (или) постоянное пользование – при необходимости изъятия земельного участка;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менты застройки и участки природного ландшафта;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емельных участков, которые предоставлены для размещения объектов капитального строительства с указанием принадлежности к федеральной, региональной, муниципальной и частной собственности;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уществующая застройка с характеристикой зданий и сооружений по назначению, уличная сеть, транспортные сооружения, сооружения и коммуникации инженерной инфраструктуры, демонтируемые и перекладываемые инженерные сети, границы отводов участков под все виды строительства и благоустройства;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емельных участков с указанием форм собственности в соответствии с государственным кадастром недвижимости;</w:t>
            </w:r>
          </w:p>
          <w:p>
            <w:pPr>
              <w:pStyle w:val="11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ействующие и проектируемые красные линии.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случае необходимости схема может быть выполнена на нескольких чертежах. 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3. Чертеж границ зон планируемого размещения объектов капитального строительства, на котором отображаются:</w:t>
            </w:r>
          </w:p>
          <w:p>
            <w:pPr>
              <w:pStyle w:val="11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нии градостроительного регулирования, в том числе красные линии и линии регулирования застройки;</w:t>
            </w:r>
          </w:p>
          <w:p>
            <w:pPr>
              <w:pStyle w:val="11"/>
              <w:widowControl w:val="false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планируемого размещения объектов капитального строительства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4. Схема организации движения транспорта и пешеходов, которая содержит:</w:t>
            </w:r>
          </w:p>
          <w:p>
            <w:pPr>
              <w:pStyle w:val="1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проекта планировки и межевания территории;</w:t>
            </w:r>
          </w:p>
          <w:p>
            <w:pPr>
              <w:pStyle w:val="1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планируемого размещения объектов капитального строительства;</w:t>
            </w:r>
          </w:p>
          <w:p>
            <w:pPr>
              <w:pStyle w:val="1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положение объектов транспортной инфраструктуры, а также схему организации улично-дорожной сети;</w:t>
            </w:r>
          </w:p>
          <w:p>
            <w:pPr>
              <w:pStyle w:val="1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тегории улиц и дорог, номера кварталов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5. Схема границ территорий объектов культурного наследия, которая содержит 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: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ы планируемого размещения объектов капитального строительства;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территорий выявленных объектов культурного наследия;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охраны объектов культурного наследия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6. Схема границ зон с особыми условиями использования территории, которая содержит 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:</w:t>
            </w:r>
          </w:p>
          <w:p>
            <w:pPr>
              <w:pStyle w:val="11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охраны объектов культурного наследия (памятников истории и культуры);</w:t>
            </w:r>
          </w:p>
          <w:p>
            <w:pPr>
              <w:pStyle w:val="11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охранных зон инженерных сетей и сооружений;</w:t>
            </w:r>
          </w:p>
          <w:p>
            <w:pPr>
              <w:pStyle w:val="11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зон санитарной охраны источников водоснабжения;</w:t>
            </w:r>
          </w:p>
          <w:p>
            <w:pPr>
              <w:pStyle w:val="11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особо охраняемых природных территорий;</w:t>
            </w:r>
          </w:p>
          <w:p>
            <w:pPr>
              <w:pStyle w:val="11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СЗЗ предприятий и иных объектов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7. Схема размещения инженерных сетей, которая содержит: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уществующие, сохраняемые, реконструируемые, ликвидируемые и проектируемые трассы и сооружения водопровода, канализации,  теплоснабжения, газоснабжения, электроснабжения, телефона;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щение пунктов управления системами инженерного оборудования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8. Схема вертикальной планировки и инженерной подготовки территории, которая содержит:</w:t>
            </w:r>
          </w:p>
          <w:p>
            <w:pPr>
              <w:pStyle w:val="11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ицы разработки документации по планировке территории;</w:t>
            </w:r>
          </w:p>
          <w:p>
            <w:pPr>
              <w:pStyle w:val="11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тикальную планировку территории (существующие и директивные отметки поверхности по осям проезжих частей в местах пересечения дорог, улиц и проездов и в местах перелома продольного профиля, проектные продольные уклоны, отметки поверхности других планировочных элементов для вертикальной увязки проектных решений, в том числе и со смежными территориями);</w:t>
            </w:r>
          </w:p>
          <w:p>
            <w:pPr>
              <w:pStyle w:val="11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роприятия по инженерной подготовке территории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9. Схему, отображающую местоположение существующих объектов капитального строительства, в том числе линейных объектов, объектов, подлежащих сносу;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1.10. Варианты планировочных и (или) объемно-пространственных решений застройки территории в соответствии с проектом планировки территории. Виды с характерных видовых точе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.1.11. Чертеж межевания территории, выполненный на топографической основе, на котором отображаются:</w:t>
            </w:r>
          </w:p>
          <w:p>
            <w:pPr>
              <w:pStyle w:val="Style17"/>
              <w:numPr>
                <w:ilvl w:val="0"/>
                <w:numId w:val="6"/>
              </w:numPr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ые линии и линии регулирования застройки;</w:t>
            </w:r>
          </w:p>
          <w:p>
            <w:pPr>
              <w:pStyle w:val="Style17"/>
              <w:numPr>
                <w:ilvl w:val="0"/>
                <w:numId w:val="6"/>
              </w:numPr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цы существующих земельных участков;</w:t>
            </w:r>
          </w:p>
          <w:p>
            <w:pPr>
              <w:pStyle w:val="Style17"/>
              <w:numPr>
                <w:ilvl w:val="0"/>
                <w:numId w:val="6"/>
              </w:numPr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цы образуемых и (или) изменяемых земельных участков на кадастровом плане территории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, назначение образуемых и изменяемых земельных участков;</w:t>
            </w:r>
          </w:p>
          <w:p>
            <w:pPr>
              <w:pStyle w:val="Style17"/>
              <w:numPr>
                <w:ilvl w:val="0"/>
                <w:numId w:val="6"/>
              </w:numPr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цы зон с особыми условиями использования территорий;</w:t>
            </w:r>
          </w:p>
          <w:p>
            <w:pPr>
              <w:pStyle w:val="Style17"/>
              <w:numPr>
                <w:ilvl w:val="0"/>
                <w:numId w:val="6"/>
              </w:numPr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цы особо охраняемых природных территорий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случае налич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;</w:t>
            </w:r>
          </w:p>
          <w:p>
            <w:pPr>
              <w:pStyle w:val="Style17"/>
              <w:numPr>
                <w:ilvl w:val="0"/>
                <w:numId w:val="6"/>
              </w:numPr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цы территорий объектов культурного наследия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случае налич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.</w:t>
            </w:r>
          </w:p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firstLine="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2.2. Раздел 4 «Материалы по обоснованию проекта планировки территории для размещения линейного объекта капитального строительства. Пояснительная записка.» содержит описание: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ов и результатов инженерных изысканий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о-климатических условий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уществующего использования территории, состояния объектов нежилого назначения, объектов культурного наследия, особо охраняемых природных территорий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снование соответствия планируемых параметров, местоположения и назначения объектов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чень мероприятий по охране окружающей среды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снование очередности планируемого строительства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основные технико-экономические показатели для планируемой территории и объектов капитального строительства существующих и планируемы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3. Проектные материалы по документации по планировке территории (проекту планировки и проекту межевания) передаются Заказчику комплектами в 3 экземплярах на бумажных носителях и в 1 экземпляре в электроном виде (в том числе электронную версию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разрешением не менее 300 dpi), в том числе демонстрационные материалы проекта (презентация) и краткая характеристика проекта с указанием основных технико-экономических показателей для проведения публичных слушаний и размещения в сети Интерне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4. Материалы и результаты инженерно-геодезических изысканий в соответствии с п.п. 9.1.1.- 9.1.3. технического задания, в бумажном  и электронном виде дополнительно передаются в Департамент градостроительства и архитектуры администрации города Липецка для размещения в  информационной системе обеспечения градостроите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чные слуш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1. Публичные слушания проводит департамент градостроительства и архитектуры администрации города Ельца с участием представителей Исполнителя и Заказчика. 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2. Исполнитель обеспечивает подготовку краткой информации и демонстрационных материалов по документации по планировке территории (проекту планировки и проекту межевания) для размещения на официальном сайте администрации города Ельца, а так же представление разработанной документации (основной доклад) для обсуждения на публичных слушаниях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3. Публикации необходимые для проведения публичных слушаний обеспечивает  Заказчик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ые услов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1. Исполнитель осуществляет сбор и актуализацию общих данных по землепользованию, современному использованию территории, статистических данных, данных о природно-климатических условиях, инженерном обустройстве территории, кадастровых сведений и иной информации необходимой для разработки проекта планировки и проекта межевания. 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2. Предварительные предложения представить для рассмотрения в департамент градостроительства и архитектуры администрации города Ельца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. В случае наличия объектов культурного наследия на территории проектирования проектную документацию согласовать с Управлением по охране объектов культурного наследия Липецкой об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4. В случае наличия на территории проектирования особо охраняемых природных территорий </w:t>
              <w:br/>
              <w:t>проектную документацию по планировке территории согласовать с Управлением экологии и природных ресурсов Липецкой области.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5. Один экземпляр проекта на бумажном носителе и в электронном виде (в том числе электронную версию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разрешением не менее 300 dpi и пояснительная записка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таблица координат концевых и поворотных точек в формат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L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XLSX), откорректированный с учетом результатов публичных слушаний передаются в Департамент градостроительства и архитектуры администрации города Липецка для ведения ИСОГД.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6. Не допускается передача документации в формате Adobe Acrobat с пофайловым разделением страниц. </w:t>
            </w:r>
          </w:p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7.Разработанный ППиПМ должен соответствовать требованиям проведения государственной экспертизы её прохождения и обеспечивающем получение положительного заключения экспертизы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8. Разработанная проектная, закупочная документации являются собственностью Заказчика и передача ее третьим лицам без его согласия запрещается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9. В случае возникновения в ходе работ необходимости выполнения дополнительных мероприятий, не предусмотренных настоящим заданием на разработку ППиПМ, выполнить дополнительные работы по разработке документации без изменения сроков и стоимости работ по договору подряда на выполнение работ, при условии, если дополнительные работы не превышают десяти процентов общей стоимости работ по договору подряда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 При необходимости, по запросу проектной организации, выполняющей разработку документации, Заказчик предоставляет доверенность на получение технических условий или сбор исходных данных и иных документов, необходимых для выполнения работ и работ по выбору и утверждению трассы ЛЭП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Начало выполнения работ – с момента подписания договора, окончание - в течение 90 календарных дней  с момента подписания договора.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Проектные работы выполняются в соответствии с согласованным с Заказчиком графиком выполнения работ</w:t>
            </w:r>
            <w:r>
              <w:rPr>
                <w:szCs w:val="24"/>
              </w:rPr>
              <w:t>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Начальник управления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собственностью                                            </w:t>
        <w:tab/>
        <w:tab/>
        <w:t xml:space="preserve">         </w:t>
        <w:tab/>
        <w:t xml:space="preserve">  </w:t>
        <w:tab/>
        <w:t xml:space="preserve">         В.В. Шипулин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Начальник управления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технологического развития                           </w:t>
        <w:tab/>
        <w:tab/>
        <w:tab/>
        <w:t xml:space="preserve">                    О.А. Серёдкин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1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ntStyle107">
    <w:name w:val="Font Style10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595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mative_reference_dictionary.academic.ru/97153/&#1057;&#1055;_11-103-97%3A_&#1048;&#1085;&#1078;&#1077;&#1085;&#1077;&#1088;&#1085;&#1086;-&#1075;&#1080;&#1076;&#1088;&#1086;&#1084;&#1077;&#1090;&#1077;&#1086;&#1088;&#1086;&#1083;&#1086;&#1075;&#1080;&#1095;&#1077;&#1089;&#1082;&#1080;&#1077;_&#1080;&#1079;&#1099;&#1089;&#1082;&#1072;&#1085;&#1080;&#1103;_&#1076;&#1083;&#1103;_&#1089;&#1090;&#1088;&#1086;&#1080;&#1090;&#1077;&#1083;&#1100;&#1089;&#1090;&#1074;&#107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35:00Z</dcterms:created>
  <dc:creator>ил</dc:creator>
  <dc:description/>
  <cp:keywords/>
  <dc:language>en-US</dc:language>
  <cp:lastModifiedBy>Иноземцева Елена Николаевна</cp:lastModifiedBy>
  <cp:lastPrinted>2020-02-06T14:46:00Z</cp:lastPrinted>
  <dcterms:modified xsi:type="dcterms:W3CDTF">2020-07-08T05:58:00Z</dcterms:modified>
  <cp:revision>21</cp:revision>
  <dc:subject/>
  <dc:title/>
</cp:coreProperties>
</file>