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512883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512883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512883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512883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51288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5128839">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5128840">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512884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512884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512884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5128844">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45128845">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4512884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512884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512884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512884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512885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512885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512885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512885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512885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512885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512885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512885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512885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512885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512886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512886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512886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512886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512886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512886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512886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512886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512886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512886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512887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512887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512887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512887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512887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512887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512887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512887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512887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512887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512888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512888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512888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512888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5128884">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4512888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4512888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5128887">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6</w:t>
            </w:r>
          </w:hyperlink>
        </w:p>
        <w:p>
          <w:pPr>
            <w:pStyle w:val="Contents3"/>
            <w:rPr>
              <w:rFonts w:ascii="Calibri" w:hAnsi="Calibri" w:cs="Calibri"/>
              <w:bCs w:val="false"/>
              <w:iCs w:val="false"/>
              <w:sz w:val="22"/>
              <w:szCs w:val="22"/>
            </w:rPr>
          </w:pPr>
          <w:hyperlink w:anchor="__RefHeading___Toc45128888">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4512888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512883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512883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512883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512883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512883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5128839"/>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5128840"/>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5128841"/>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4512884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45128843"/>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45128844"/>
      <w:bookmarkStart w:id="38" w:name="_Ref3995049"/>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45128845"/>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7"/>
        <w:gridCol w:w="908"/>
        <w:gridCol w:w="907"/>
        <w:gridCol w:w="913"/>
        <w:gridCol w:w="912"/>
        <w:gridCol w:w="913"/>
        <w:gridCol w:w="912"/>
        <w:gridCol w:w="913"/>
        <w:gridCol w:w="936"/>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Cs/>
                <w:sz w:val="22"/>
              </w:rPr>
            </w:pPr>
            <w:r>
              <w:rPr>
                <w:bCs/>
                <w:sz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Cs/>
                <w:sz w:val="22"/>
              </w:rPr>
            </w:pPr>
            <w:r>
              <w:rPr>
                <w:bCs/>
                <w:sz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45128846"/>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bookmarkStart w:id="41" w:name="_Ref440361610"/>
      <w:bookmarkStart w:id="42" w:name="_Ref440361531"/>
      <w:bookmarkStart w:id="43" w:name="_Ref93265116"/>
      <w:bookmarkStart w:id="44" w:name="_Ref93264992"/>
      <w:bookmarkStart w:id="45" w:name="_Ref89649494"/>
      <w:bookmarkStart w:id="46" w:name="_Ref194750368"/>
      <w:bookmarkStart w:id="47" w:name="_Ref194749150"/>
      <w:bookmarkStart w:id="48" w:name="_Ref55336334"/>
      <w:bookmarkStart w:id="49" w:name="_Ref55335818"/>
      <w:bookmarkStart w:id="50" w:name="_Ref535853312"/>
      <w:bookmarkStart w:id="51" w:name="_Ref440361610"/>
      <w:bookmarkStart w:id="52" w:name="_Ref440361531"/>
      <w:bookmarkStart w:id="53" w:name="_Ref93265116"/>
      <w:bookmarkStart w:id="54" w:name="_Ref93264992"/>
      <w:bookmarkStart w:id="55" w:name="_Ref89649494"/>
      <w:bookmarkStart w:id="56" w:name="_Ref194750368"/>
      <w:bookmarkStart w:id="57" w:name="_Ref194749150"/>
      <w:bookmarkStart w:id="58" w:name="_Ref55336334"/>
      <w:bookmarkStart w:id="59" w:name="_Ref55335818"/>
      <w:bookmarkStart w:id="60" w:name="_Ref535853312"/>
      <w:bookmarkEnd w:id="51"/>
      <w:bookmarkEnd w:id="52"/>
      <w:bookmarkEnd w:id="53"/>
      <w:bookmarkEnd w:id="54"/>
      <w:bookmarkEnd w:id="55"/>
      <w:bookmarkEnd w:id="56"/>
      <w:bookmarkEnd w:id="57"/>
      <w:bookmarkEnd w:id="58"/>
      <w:bookmarkEnd w:id="59"/>
      <w:bookmarkEnd w:id="60"/>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45128847"/>
      <w:bookmarkStart w:id="62" w:name="_Ref194807296"/>
      <w:bookmarkEnd w:id="6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3" w:name="__RefHeading___Toc45128848"/>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4" w:name="__RefHeading___Toc45128849"/>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45128850"/>
      <w:bookmarkStart w:id="66" w:name="_Ref55336359"/>
      <w:bookmarkStart w:id="67" w:name="_Ref55335823"/>
      <w:bookmarkEnd w:id="65"/>
      <w:r>
        <w:rPr>
          <w:sz w:val="24"/>
          <w:szCs w:val="24"/>
        </w:rPr>
        <w:t xml:space="preserve">Анкета (форма </w:t>
      </w:r>
      <w:r>
        <w:rPr>
          <w:sz w:val="24"/>
          <w:szCs w:val="24"/>
          <w:lang w:val="ru-RU"/>
        </w:rPr>
        <w:t>5</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45128851"/>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45128852"/>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Ref34763774"/>
      <w:bookmarkStart w:id="80" w:name="__RefHeading___Toc45128853"/>
      <w:bookmarkStart w:id="81" w:name="_Ref449017298"/>
      <w:bookmarkStart w:id="82" w:name="_Ref55336378"/>
      <w:bookmarkEnd w:id="79"/>
      <w:bookmarkEnd w:id="8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1"/>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45128854"/>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45128855"/>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45128856"/>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89" w:name="__RefHeading___Toc45128857"/>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45128858"/>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45128859"/>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2" w:name="__RefHeading___Toc45128860"/>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45128861"/>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45128862"/>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45128863"/>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45128864"/>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45128865"/>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45128866"/>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45128867"/>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45128868"/>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45128869"/>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45128870"/>
      <w:bookmarkEnd w:id="116"/>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45128871"/>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45128872"/>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45128873"/>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45128874"/>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45128875"/>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45128876"/>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45128877"/>
      <w:bookmarkEnd w:id="136"/>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7" w:name="__RefHeading___Toc45128878"/>
      <w:bookmarkEnd w:id="13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45128879"/>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9" w:name="__RefHeading___Toc45128880"/>
      <w:bookmarkEnd w:id="139"/>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0" w:name="__RefHeading___Toc45128881"/>
      <w:bookmarkStart w:id="141" w:name="_Ref55336310"/>
      <w:bookmarkEnd w:id="140"/>
      <w:r>
        <w:rPr>
          <w:sz w:val="24"/>
          <w:szCs w:val="24"/>
        </w:rPr>
        <w:t xml:space="preserve">Письмо о подаче оферты </w:t>
      </w:r>
      <w:bookmarkStart w:id="142" w:name="_Ref22846535"/>
      <w:r>
        <w:rPr>
          <w:sz w:val="24"/>
          <w:szCs w:val="24"/>
        </w:rPr>
        <w:t>(</w:t>
      </w:r>
      <w:bookmarkEnd w:id="142"/>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3" w:name="__RefHeading___Toc45128882"/>
      <w:bookmarkEnd w:id="143"/>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4" w:name="__RefHeading___Toc45128883"/>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5"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6" w:name="__RefHeading___Toc45128884"/>
      <w:bookmarkStart w:id="147" w:name="_Ref3994163"/>
      <w:bookmarkEnd w:id="146"/>
      <w:r>
        <w:rPr>
          <w:sz w:val="24"/>
          <w:szCs w:val="24"/>
        </w:rPr>
        <w:t>Сводная таблица стоимости работ (форма 1</w:t>
      </w:r>
      <w:r>
        <w:rPr>
          <w:sz w:val="24"/>
          <w:szCs w:val="24"/>
          <w:lang w:val="ru-RU"/>
        </w:rPr>
        <w:t>6</w:t>
      </w:r>
      <w:r>
        <w:rPr>
          <w:sz w:val="24"/>
          <w:szCs w:val="24"/>
        </w:rPr>
        <w:t>)</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8" w:name="__RefHeading___Toc45128885"/>
      <w:bookmarkEnd w:id="148"/>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9" w:name="__RefHeading___Toc45128886"/>
      <w:bookmarkEnd w:id="14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0" w:name="__RefHeading___Toc45128887"/>
      <w:bookmarkStart w:id="151" w:name="_Ref3994156"/>
      <w:bookmarkEnd w:id="150"/>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52" w:name="__RefHeading___Toc45128888"/>
      <w:bookmarkEnd w:id="152"/>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3" w:name="__RefHeading___Toc45128889"/>
      <w:bookmarkEnd w:id="153"/>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азимов Дмитрий Александрович</cp:lastModifiedBy>
  <cp:lastPrinted>2019-01-21T17:01:00Z</cp:lastPrinted>
  <dcterms:modified xsi:type="dcterms:W3CDTF">2020-07-26T07:35:00Z</dcterms:modified>
  <cp:revision>112</cp:revision>
  <dc:subject/>
  <dc:title>закупочная документация</dc:title>
</cp:coreProperties>
</file>