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81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81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Смоленскэнерго»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 xml:space="preserve">_______________________ Н.П. Киреенко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магнитный ПМ12-063151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12-063151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112*112*12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 размер винтов крепления (4 винта М5)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- 1.29 кг.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нагрузки Un, 220В/38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отсечки, In  - 63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исполнение контактов (2з + 2р)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ускатели – 2,5 года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    П.В. Лобанов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39:00Z</dcterms:created>
  <dc:creator>Ерёмин</dc:creator>
  <dc:description/>
  <cp:keywords/>
  <dc:language>en-US</dc:language>
  <cp:lastModifiedBy>SONY</cp:lastModifiedBy>
  <cp:lastPrinted>2015-10-22T17:02:00Z</cp:lastPrinted>
  <dcterms:modified xsi:type="dcterms:W3CDTF">2015-10-22T14:02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