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01H_ 92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98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401H_ 92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98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</w:t>
      </w:r>
      <w:r>
        <w:rPr>
          <w:b w:val="false"/>
          <w:sz w:val="26"/>
          <w:szCs w:val="26"/>
        </w:rPr>
        <w:t>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ереключатель ПК16-12И0101 У3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: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лючатель ПК16-12И0101 У3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5.1-200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и кулачковые серии ПК16 предназначены для коммутации электрических цепей управления напряжением от 24 до 440 В постоянного и переменного тока частотой 50Гц  при токах до 16 А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стоянного тока от 24 до 220;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менного тока - от 24 до 440 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ток, А –  1- 1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ммутационной схемы: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276475" cy="2095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фиксации: фиксация через 45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о способу установки:  установка за панелью, крепление</w:t>
            </w:r>
          </w:p>
          <w:p>
            <w:pPr>
              <w:pStyle w:val="Normal"/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м с фронтальной панелью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ая износостойкость, циклов ВО -  1000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тационная износостойкость, циклов ВО -  30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количество включений в час - 1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очные размеры: 55х55</w:t>
            </w:r>
          </w:p>
        </w:tc>
      </w:tr>
      <w:tr>
        <w:trPr>
          <w:trHeight w:val="20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Масса, не более, кг - 0,25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ГОСТ Р 50030.5.1-2005 (МЭК 60947-5-1:2003) «Аппаратура распределения и управления низковольтная. Часть 5. Аппараты и коммутационные элементы цепей управления. Глава 1. Электромеханические аппараты для цепей управления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ГОСТ 30011.5-93 (МЭК 947-5-1-90) Низковольтная аппаратура распределения и управления. Часть 5. Аппараты и элементы коммутации для цепей управления. Раздел 1. Электромеханические аппараты для цепей управл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ереключатели в количестве согласно заказу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руководство по эксплуатации, электрическая схема и диаграмма коммутационных положений переключателя по 1 экземпляру на каждое упаковочное место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8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ь должен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30:00Z</dcterms:created>
  <dc:creator>Ерёмин</dc:creator>
  <dc:description/>
  <cp:keywords/>
  <dc:language>en-US</dc:language>
  <cp:lastModifiedBy>Лебедев Александр Александрович</cp:lastModifiedBy>
  <cp:lastPrinted>2015-10-22T17:10:00Z</cp:lastPrinted>
  <dcterms:modified xsi:type="dcterms:W3CDTF">2015-10-27T07:5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