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401H_53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017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 xml:space="preserve">401H_53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017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-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-«Смоленскэнерго»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/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 xml:space="preserve">_______________________ Н.П. Киреенко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ускателей (Пускатель магнитный ПМА-4100 380В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Пускатель магнитный ПМА-4100 380В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50-69, ГОСТ Р 50030.4.1-200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ое напряжение цепи нагрузки Un,  38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яжение катушки, 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ый ток,  63 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: нереверсивный без теплового реле, без кнопок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IP0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 размеры (</w:t>
            </w:r>
            <w:r>
              <w:rPr>
                <w:sz w:val="24"/>
                <w:szCs w:val="24"/>
                <w:lang w:val="en-US"/>
              </w:rPr>
              <w:t>LxBxH</w:t>
            </w:r>
            <w:r>
              <w:rPr>
                <w:sz w:val="24"/>
                <w:szCs w:val="24"/>
              </w:rPr>
              <w:t>), мм 135х112х143,5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, не  более      - 2,1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исполнение контактов (2з+2р)</w:t>
            </w:r>
          </w:p>
        </w:tc>
      </w:tr>
    </w:tbl>
    <w:p>
      <w:pPr>
        <w:pStyle w:val="Style11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1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Р 50030.4.1-2002 «Аппаратура распределения и управления низковольтная. Часть 4-1. Контакторы и пускатели. Электромеханические контакторы и пуск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ускател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Пускатели – 2,5 года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ускатели должны иметь маркировку, содержащую следующие данны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ного инженера – начальник УВС </w:t>
      </w:r>
      <w:r>
        <w:rPr>
          <w:sz w:val="22"/>
          <w:szCs w:val="22"/>
        </w:rPr>
        <w:t xml:space="preserve">                                                          П.В. Лобанов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9:10:00Z</dcterms:created>
  <dc:creator>Ерёмин</dc:creator>
  <dc:description/>
  <cp:keywords/>
  <dc:language>en-US</dc:language>
  <cp:lastModifiedBy>Лебедев Александр Александрович</cp:lastModifiedBy>
  <cp:lastPrinted>2015-10-22T16:01:00Z</cp:lastPrinted>
  <dcterms:modified xsi:type="dcterms:W3CDTF">2015-10-27T08:02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