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94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82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94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82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К16-12А2001 УЗ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: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ючатель ПК16-12А2001 УЗ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5.1-200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и кулачковые серии ПК16 предназначены для коммутации электрических цепей управления напряжением от 24 до 440 В постоянного и переменного тока частотой 50Гц  при токах до 16 А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тоянного тока от 24 до 220;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менного тока - от 24 до 440 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к, А –  1- 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коммутационной схемы: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80895" cy="1703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фиксации: самовозвра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 способу установки:  установка за панелью, креплени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с фронтальной панелью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Механическая износостойкость, циклов ВО -  1000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мутационная износостойкость, циклов ВО -  30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включений в час - 1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ые размеры: 55х5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 – 0,35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ГОСТ Р 50030.5.1-2005 (МЭК 60947-5-1:2003) «Аппаратура распределения и управления низковольтная. Часть 5. Аппараты и коммутационные элементы цепей управления. Глава 1. Электромеханические аппараты для цепей управления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6"/>
          <w:szCs w:val="26"/>
        </w:rPr>
        <w:t>ГОСТ 16708-84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Переключатели (выключатели) пакетные. Общие технические условия</w:t>
      </w:r>
      <w:r>
        <w:rPr>
          <w:sz w:val="26"/>
          <w:szCs w:val="26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- переключатели в количестве согласно заказу;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- руководство по эксплуатации, электрическая схема и диаграмма коммутационных положений переключателя по 1 экземпляру на каждое упаковочное место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8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24:00Z</dcterms:created>
  <dc:creator>Ерёмин</dc:creator>
  <dc:description/>
  <cp:keywords/>
  <dc:language>en-US</dc:language>
  <cp:lastModifiedBy>Лебедев Александр Александрович</cp:lastModifiedBy>
  <cp:lastPrinted>2015-10-22T17:00:00Z</cp:lastPrinted>
  <dcterms:modified xsi:type="dcterms:W3CDTF">2015-10-27T08:03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