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тоек железобетонных конического типа СК 26.1-6.1 СБ.К.Д.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электронной торговой площадке ПАО «Россети»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 Ярославская область, г. Ярославль, ул. Северная подстанция, д.9; г. Ростов, Савинское шоссе, д.15; г. Рыбинск, ул. Попова, д. 3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96 800,00</w:t>
      </w:r>
      <w:r>
        <w:rPr/>
        <w:t xml:space="preserve"> (</w:t>
      </w:r>
      <w:r>
        <w:rPr>
          <w:lang w:val="ru-RU"/>
        </w:rPr>
        <w:t xml:space="preserve">один миллион триста девяносто шесть тысяч восемьсот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251 424</w:t>
      </w:r>
      <w:r>
        <w:rPr>
          <w:lang w:val="ru-RU"/>
        </w:rPr>
        <w:t>,00</w:t>
      </w:r>
      <w:r>
        <w:rPr/>
        <w:t xml:space="preserve"> (</w:t>
      </w:r>
      <w:r>
        <w:rPr>
          <w:lang w:val="ru-RU"/>
        </w:rPr>
        <w:t>двести пятьдесят одна тысяча четыреста двадцать четыре) рубля 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 648 224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шестьсот сорок восемь тысяч двести двадцать четыре) рубля 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17T07:47:00Z</dcterms:modified>
  <cp:revision>39</cp:revision>
  <dc:subject/>
  <dc:title>Уведомление о проведении открытого запроса предложений</dc:title>
</cp:coreProperties>
</file>