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 / С.А. Решетников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30» марта 2021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щита ОЩВ-12 63/25А УХЛ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Филиал ПАО «МРСК Центра»-«Белгородэнерго» производит закупку щита ОЩВ-12 63/25А УХЛ1 для ремонтно-эксплуатационной деятельности. 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программы закупки филиала ПАО «МРСК Центра»-«Белгородэнерго» на 2021 год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 w:before="0" w:after="120"/>
        <w:ind w:firstLine="709"/>
        <w:rPr/>
      </w:pPr>
      <w:r>
        <w:rPr/>
        <w:t>Поставщик обеспечивает поставку продукции на склад получателя – филиала ПАО «МРСК Центра»-«Белгородэнерго»  в объемах и сроки, установленные данным ТЗ.</w:t>
      </w:r>
    </w:p>
    <w:tbl>
      <w:tblPr>
        <w:tblW w:w="10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0"/>
        <w:gridCol w:w="2142"/>
      </w:tblGrid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звание материал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шт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37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ОЩВ-12 63/25А УХЛ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</w:t>
      </w:r>
    </w:p>
    <w:p>
      <w:pPr>
        <w:pStyle w:val="Normal"/>
        <w:ind w:hanging="0"/>
        <w:rPr/>
      </w:pPr>
      <w:r>
        <w:rPr>
          <w:sz w:val="24"/>
          <w:szCs w:val="24"/>
        </w:rPr>
        <w:t>Срок поставки – с момента заключения договора до 30.11.2021 года по заявкам Заказчик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рок исполнения одной заявки в течение 15 календарных дне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должны быть не хуже значений, приведенных в таблице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47"/>
        <w:gridCol w:w="5834"/>
        <w:gridCol w:w="1991"/>
      </w:tblGrid>
      <w:tr>
        <w:trPr>
          <w:trHeight w:val="6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28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ОЩВ-12 63/25А УХЛ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групп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ходящих груп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юсов вводного выключа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выключателя, 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31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ота, м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5 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ина, м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 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бина, м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/220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аппаратов групповых цепей, 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инальная отключ. способность вводного автоматического выключателя, 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5 </w:t>
            </w:r>
          </w:p>
        </w:tc>
      </w:tr>
      <w:tr>
        <w:trPr>
          <w:trHeight w:val="3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истемы зазем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-C, TN-S</w:t>
            </w:r>
          </w:p>
        </w:tc>
      </w:tr>
      <w:tr>
        <w:trPr>
          <w:trHeight w:val="3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й</w:t>
            </w:r>
          </w:p>
        </w:tc>
      </w:tr>
      <w:tr>
        <w:trPr>
          <w:trHeight w:val="60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lineRule="auto" w:line="276"/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</w:t>
            </w:r>
          </w:p>
          <w:p>
            <w:pPr>
              <w:pStyle w:val="Normal"/>
              <w:ind w:firstLine="61"/>
              <w:jc w:val="left"/>
              <w:rPr/>
            </w:pPr>
            <w:r>
              <w:rPr>
                <w:sz w:val="24"/>
                <w:szCs w:val="24"/>
              </w:rPr>
              <w:t xml:space="preserve">- Корпус металлический ЩРн-18з-1 36 УХЛ3 IP31 </w:t>
            </w:r>
          </w:p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. выкл. ВА47-29 1Р 25А 4,5кА х-ка С ИЭК</w:t>
            </w:r>
          </w:p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на N "ноль" на двух угловых изол. ШНИ-6х9-14-У2-С ИЭК</w:t>
            </w:r>
          </w:p>
          <w:p>
            <w:pPr>
              <w:pStyle w:val="Normal"/>
              <w:ind w:firstLine="6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. выкл.ВА47-29 3Р 63А 4,5кА х-ка С ИЭ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  <w:p>
            <w:pPr>
              <w:pStyle w:val="Normal"/>
              <w:ind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993" w:hanging="360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0"/>
        <w:tabs>
          <w:tab w:val="clear" w:pos="709"/>
          <w:tab w:val="left" w:pos="1134" w:leader="none"/>
        </w:tabs>
        <w:ind w:left="633" w:firstLine="76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для нужд филиала ПАО «МРСК Центра»-«Белгородэнерго»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0" w:hanging="0"/>
        <w:jc w:val="left"/>
        <w:rPr/>
      </w:pPr>
      <w:r>
        <w:rPr>
          <w:sz w:val="24"/>
          <w:szCs w:val="24"/>
        </w:rPr>
        <w:tab/>
        <w:t>ГОСТ 8709-82 «Щитки осветительные для промышленных и общественных зданий. Общие технические условия»;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  <w:tab w:val="left" w:pos="1560" w:leader="none"/>
        </w:tabs>
        <w:ind w:left="1134" w:hanging="425"/>
        <w:rPr>
          <w:sz w:val="24"/>
          <w:szCs w:val="24"/>
        </w:rPr>
      </w:pPr>
      <w:r>
        <w:rPr>
          <w:sz w:val="24"/>
          <w:szCs w:val="24"/>
        </w:rPr>
        <w:t>Комплектность поставки щит осветительный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Щит осветительный ОЩВ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лючи к каждому замку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0"/>
        <w:tabs>
          <w:tab w:val="left" w:pos="709" w:leader="none"/>
        </w:tabs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  должны соответствовать требованиям, указанным в технических условиях изготовителя и ГОСТ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429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0"/>
        <w:tabs>
          <w:tab w:val="clear" w:pos="709"/>
          <w:tab w:val="left" w:pos="993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щита осветительного ОЩВ должна включать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993" w:leader="none"/>
        </w:tabs>
        <w:rPr/>
      </w:pPr>
      <w:r>
        <w:rPr>
          <w:szCs w:val="24"/>
        </w:rPr>
        <w:t xml:space="preserve">Поставляемое оборудование проходит входной контроль, осуществляемый представителями филиала ПАО «МРСК Центра»-«Белгородэнерго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10"/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9"/>
          <w:tab w:val="left" w:pos="993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по эксплуатации – </w:t>
      </w:r>
    </w:p>
    <w:p>
      <w:pPr>
        <w:pStyle w:val="BodyText21"/>
        <w:tabs>
          <w:tab w:val="clear" w:pos="709"/>
          <w:tab w:val="left" w:pos="993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ВС</w:t>
        <w:tab/>
        <w:tab/>
        <w:tab/>
        <w:tab/>
        <w:tab/>
        <w:tab/>
        <w:t xml:space="preserve">                                         М.В. Малых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46:00Z</dcterms:created>
  <dc:creator>Ерёмин</dc:creator>
  <dc:description/>
  <cp:keywords/>
  <dc:language>en-US</dc:language>
  <cp:lastModifiedBy>Ковалев Александр Владимирович</cp:lastModifiedBy>
  <cp:lastPrinted>2020-11-24T11:27:00Z</cp:lastPrinted>
  <dcterms:modified xsi:type="dcterms:W3CDTF">2021-04-09T10:11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