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</w:rPr>
        <w:t>Договора на поставку щитов ОЩВ, шкафов РУНН, панелей ЩО для нужд ПАО «МРСК Центра» (филиала «Белгород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  <w:r>
              <w:rPr>
                <w:b/>
                <w:bCs/>
                <w:sz w:val="22"/>
                <w:szCs w:val="22"/>
              </w:rPr>
              <w:t xml:space="preserve"> Заказч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Малыхин Михаил Викторович , т.(4722) 588046, </w:t>
            </w:r>
            <w:r>
              <w:rPr>
                <w:rStyle w:val="InternetLink"/>
              </w:rPr>
              <w:t>Malyhin.M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щитов ОЩВ, шкафов РУНН, панелей ЩО для нужд ПАО «МРСК Центра» (филиала «Белгородэнерго»</w:t>
            </w:r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094 791,00 </w:t>
            </w:r>
            <w:r>
              <w:rPr>
                <w:szCs w:val="24"/>
              </w:rPr>
              <w:t xml:space="preserve">(один миллион девяносто четыре тысячи семьсот девяносто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218 958,20 </w:t>
            </w:r>
            <w:r>
              <w:rPr>
                <w:szCs w:val="24"/>
              </w:rPr>
              <w:t xml:space="preserve">(двести восемнадцать тысяч девятьсот пятьдесят восемь) рублей 20 копеек РФ; </w:t>
            </w:r>
            <w:bookmarkStart w:id="0" w:name="_Hlk75279102"/>
            <w:r>
              <w:rPr>
                <w:b/>
                <w:szCs w:val="24"/>
              </w:rPr>
              <w:t>1 313 749,20</w:t>
            </w:r>
            <w:bookmarkEnd w:id="0"/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один миллион триста тринадцать тысяч семьсот сорок девять) рублей 20 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 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24T06:57:00Z</dcterms:modified>
  <cp:revision>62</cp:revision>
  <dc:subject/>
  <dc:title>Извещение о проведении открытого конкурса</dc:title>
</cp:coreProperties>
</file>