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-7556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верьэнерго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>
          <w:color w:val="000000"/>
        </w:rPr>
        <w:t xml:space="preserve">поставку </w:t>
      </w:r>
      <w:r>
        <w:rPr>
          <w:rStyle w:val="Fielddisplayvalue"/>
        </w:rPr>
        <w:t xml:space="preserve">вводов 110 кВ </w:t>
      </w:r>
      <w:r>
        <w:rPr/>
        <w:t>для нужд ПАО «Россети Центр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Макарова Евгения Ивановна, 8 (980) 622-09-19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Maka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color w:val="000000"/>
              </w:rPr>
              <w:t xml:space="preserve">поставку </w:t>
            </w:r>
            <w:r>
              <w:rPr>
                <w:rStyle w:val="Fielddisplayvalue"/>
              </w:rPr>
              <w:t xml:space="preserve">вводов 110 кВ </w:t>
            </w:r>
            <w:r>
              <w:rPr/>
              <w:t>для нужд ПАО «Россети Центр» (филиала «Тверьэнерго», расположенного по адресу: РФ, 170006, г. Тверь, ул. Бебеля, 1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течение 30 календарных дней с момента заключения Договора </w:t>
            </w:r>
            <w:r>
              <w:rPr>
                <w:rStyle w:val="Fieldeditvalue"/>
              </w:rPr>
              <w:t>по письменной заявке филиа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Тверьэнерго», РФ, 170001, г. Тверь, ул. Димитрова, 66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548 569</w:t>
            </w:r>
            <w:r>
              <w:rPr>
                <w:szCs w:val="24"/>
              </w:rPr>
              <w:t xml:space="preserve"> (Три миллиона пятьсот сорок восемь тысяч пятьсот шестьдесят девять) рублей 00 копеек РФ, без учета НДС; НДС составляет </w:t>
            </w:r>
            <w:r>
              <w:rPr>
                <w:b/>
                <w:szCs w:val="24"/>
              </w:rPr>
              <w:t>709 713</w:t>
            </w:r>
            <w:r>
              <w:rPr>
                <w:szCs w:val="24"/>
              </w:rPr>
              <w:t xml:space="preserve"> (Семьсот девять тысяч семьсот тринадцать) рублей 80 копеек РФ; </w:t>
            </w:r>
            <w:r>
              <w:rPr>
                <w:b/>
                <w:szCs w:val="24"/>
              </w:rPr>
              <w:t>4 258 282</w:t>
            </w:r>
            <w:r>
              <w:rPr>
                <w:szCs w:val="24"/>
              </w:rPr>
              <w:t xml:space="preserve"> (Четыре миллиона двести пятьдесят восемь тысяч двести восемьдесят два) рубля 8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9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13 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4 но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ielddisplayvalue">
    <w:name w:val="fielddisplayvalue"/>
    <w:qFormat/>
    <w:rPr/>
  </w:style>
  <w:style w:type="character" w:styleId="Fieldeditvalue">
    <w:name w:val="fieldedit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karova.EvI@mrsk-1.ru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3-10-31T10:53:00Z</dcterms:modified>
  <cp:revision>60</cp:revision>
  <dc:subject/>
  <dc:title>Извещение о проведении открытого конкурса</dc:title>
</cp:coreProperties>
</file>