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spacing w:lineRule="auto" w:line="360"/>
        <w:ind w:left="5387" w:right="-2" w:hanging="0"/>
        <w:jc w:val="right"/>
        <w:rPr>
          <w:b/>
          <w:b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139940</wp:posOffset>
            </wp:positionH>
            <wp:positionV relativeFrom="paragraph">
              <wp:posOffset>219075</wp:posOffset>
            </wp:positionV>
            <wp:extent cx="1072515" cy="195326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18" r="-3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195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УТВЕРЖДАЮ</w:t>
      </w:r>
    </w:p>
    <w:p>
      <w:pPr>
        <w:pStyle w:val="Normal"/>
        <w:spacing w:lineRule="auto" w:line="360"/>
        <w:ind w:left="5387" w:right="-1" w:hanging="0"/>
        <w:jc w:val="right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35120</wp:posOffset>
            </wp:positionH>
            <wp:positionV relativeFrom="paragraph">
              <wp:posOffset>156210</wp:posOffset>
            </wp:positionV>
            <wp:extent cx="1072515" cy="195326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18" r="-3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195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ервый заместитель директора – </w:t>
      </w:r>
    </w:p>
    <w:p>
      <w:pPr>
        <w:pStyle w:val="Normal"/>
        <w:spacing w:lineRule="auto" w:line="360"/>
        <w:ind w:left="5387" w:right="-1" w:hanging="0"/>
        <w:jc w:val="right"/>
        <w:rPr/>
      </w:pPr>
      <w:r>
        <w:rPr/>
        <w:t xml:space="preserve">главный инженер филиала ПАО </w:t>
      </w:r>
    </w:p>
    <w:p>
      <w:pPr>
        <w:pStyle w:val="Normal"/>
        <w:spacing w:lineRule="auto" w:line="360"/>
        <w:ind w:left="5387" w:right="-1" w:hanging="0"/>
        <w:jc w:val="right"/>
        <w:rPr/>
      </w:pPr>
      <w:r>
        <w:rPr/>
        <w:t>«Россети Центр» - «Ярэнерго»</w:t>
      </w:r>
    </w:p>
    <w:p>
      <w:pPr>
        <w:pStyle w:val="Normal"/>
        <w:tabs>
          <w:tab w:val="clear" w:pos="708"/>
          <w:tab w:val="right" w:pos="10207" w:leader="none"/>
        </w:tabs>
        <w:spacing w:lineRule="auto" w:line="360"/>
        <w:ind w:left="5387" w:hanging="0"/>
        <w:jc w:val="right"/>
        <w:rPr/>
      </w:pPr>
      <w:r>
        <w:rPr/>
        <w:t>___________________ / Плещев В.В. /</w:t>
      </w:r>
    </w:p>
    <w:p>
      <w:pPr>
        <w:pStyle w:val="21"/>
        <w:spacing w:lineRule="auto" w:line="276"/>
        <w:jc w:val="right"/>
        <w:rPr>
          <w:szCs w:val="24"/>
        </w:rPr>
      </w:pPr>
      <w:r>
        <w:rPr>
          <w:szCs w:val="24"/>
        </w:rPr>
        <w:t>«25» января 2022 г.</w:t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ехническое задание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а выполнение услуг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Техническое обслуживание системы мониторинга автотранспорта «</w:t>
      </w:r>
      <w:r>
        <w:rPr>
          <w:color w:val="000000"/>
          <w:sz w:val="36"/>
          <w:szCs w:val="36"/>
          <w:lang w:val="en-US"/>
        </w:rPr>
        <w:t>WIALON</w:t>
      </w:r>
      <w:r>
        <w:rPr>
          <w:color w:val="000000"/>
          <w:sz w:val="36"/>
          <w:szCs w:val="36"/>
        </w:rPr>
        <w:t>» филиала ПАО «Россети Центр» - «Ярэнерго»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Ярославль, 2022 год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АЗДЕЛ 1. НАИМЕНОВАНИЕ УСЛУГ</w:t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19" w:hRule="atLeast"/>
        </w:trPr>
        <w:tc>
          <w:tcPr>
            <w:tcW w:w="9639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ое обслуживание модулей (бортовых блоков) системы мониторинга автотранспорта «WIALON».</w:t>
            </w:r>
          </w:p>
        </w:tc>
      </w:tr>
    </w:tbl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                      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АЗДЕЛ 2.  ОПИСАНИЕ УСЛУГ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6" w:hRule="atLeast"/>
        </w:trPr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.1. Состав (перечень) выполняемых услуг на транспортных средствах с навигационными модулями:</w:t>
            </w:r>
          </w:p>
        </w:tc>
      </w:tr>
      <w:tr>
        <w:trPr>
          <w:trHeight w:val="420" w:hRule="atLeas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Диагностика неисправности навигационного модуля, антенного хозяйства GSM и </w:t>
            </w:r>
            <w:r>
              <w:rPr>
                <w:sz w:val="26"/>
                <w:szCs w:val="26"/>
                <w:lang w:val="en-US"/>
              </w:rPr>
              <w:t>GPS</w:t>
            </w:r>
            <w:r>
              <w:rPr>
                <w:sz w:val="26"/>
                <w:szCs w:val="26"/>
              </w:rPr>
              <w:t xml:space="preserve">/ГЛОНАСС, электропроводки. Ремонт или замена антенного оборудования, навигационного оборудования, электропроводки.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состав выполняемых услуг входят материалы: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вигационный модуль (бортовой блок), антенна GSM, антенна GPS/ГЛОНАСС, провод питания, клеммы соединительные, предохранитель, изоляционные материалы.</w:t>
            </w:r>
          </w:p>
        </w:tc>
      </w:tr>
      <w:tr>
        <w:trPr>
          <w:trHeight w:val="425" w:hRule="atLeas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.2. Объем выполняемых услуг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425" w:hRule="atLeast"/>
        </w:trPr>
        <w:tc>
          <w:tcPr>
            <w:tcW w:w="963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ельная стоимость договора составляет 1152000,00 (один миллион сто пятьдесят две тысячи руб. 00 коп.) без учета НДС, 1382400,00 руб. (один миллион триста восемьдесят две тысячи четыреста руб. 00 коп.) с учетом НДС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обходимо провести обслуживание блоков мониторинга </w:t>
            </w:r>
            <w:r>
              <w:rPr>
                <w:sz w:val="26"/>
                <w:szCs w:val="26"/>
                <w:lang w:val="en-US"/>
              </w:rPr>
              <w:t>WILAON</w:t>
            </w:r>
            <w:r>
              <w:rPr>
                <w:sz w:val="26"/>
                <w:szCs w:val="26"/>
              </w:rPr>
              <w:t>, установленных на транспортных средствах филиала ПАО «Россети Центр» -«Ярэнерго»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стонахождение ТС указано в приложении номер 2 Технического задан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ельная стоимость услуг и материалов необходимых для технического обслуживания указана в Приложении № 1 Технического задан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Технические характеристики блока мониторинга указаны в приложении номер 3 Технического задан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2.3. Время выполнения услуг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ое обслуживание навигационных блоков на транспортных средствах осуществляется с момента подписания договора до 31.12.2022г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АЗДЕЛ 3. ТРЕБОВАНИЯ К УСЛУГАМ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85" w:hRule="atLeast"/>
        </w:trPr>
        <w:tc>
          <w:tcPr>
            <w:tcW w:w="9923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>Подраздел 3.1</w:t>
            </w:r>
            <w:r>
              <w:rPr>
                <w:color w:val="000000"/>
                <w:sz w:val="26"/>
                <w:szCs w:val="26"/>
              </w:rPr>
              <w:t xml:space="preserve"> Общие требования</w:t>
            </w:r>
          </w:p>
        </w:tc>
      </w:tr>
      <w:tr>
        <w:trPr>
          <w:trHeight w:val="385" w:hRule="atLeast"/>
        </w:trPr>
        <w:tc>
          <w:tcPr>
            <w:tcW w:w="99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елью проведения услуг является обеспечение работоспособности бортовых блоков системы мониторинга транспорта «WIALON» в ПАО «Россети Центр» - «Ярэнерго»</w:t>
            </w:r>
            <w:r>
              <w:rPr>
                <w:shd w:fill="FFFFFF" w:val="clear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 Исполнитель </w:t>
            </w:r>
            <w:r>
              <w:rPr>
                <w:b/>
                <w:color w:val="000000"/>
                <w:sz w:val="26"/>
                <w:szCs w:val="26"/>
              </w:rPr>
              <w:t>обязан иметь действующий сертификат соответствия на выполняемые услуги</w:t>
            </w:r>
            <w:r>
              <w:rPr>
                <w:color w:val="000000"/>
                <w:sz w:val="26"/>
                <w:szCs w:val="26"/>
              </w:rPr>
              <w:t xml:space="preserve"> по техническому обслуживанию и ремонту транспортных средств, машин и оборудования (установка дополнительного оборудования – навигационно-диспетчерские комплексы GPS, ГЛОНАСС/</w:t>
            </w:r>
            <w:r>
              <w:rPr>
                <w:color w:val="000000"/>
                <w:sz w:val="26"/>
                <w:szCs w:val="26"/>
                <w:lang w:val="en-US"/>
              </w:rPr>
              <w:t>GPS</w:t>
            </w:r>
            <w:r>
              <w:rPr>
                <w:color w:val="000000"/>
                <w:sz w:val="26"/>
                <w:szCs w:val="26"/>
              </w:rPr>
              <w:t xml:space="preserve">)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 Исполнитель обязан иметь опыт выполнения услуг по существу технического задания для нужд ПАО «Россети Центр» - «Ярэнерго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 xml:space="preserve">Исполнитель должен </w:t>
            </w:r>
            <w:r>
              <w:rPr>
                <w:b/>
                <w:sz w:val="26"/>
                <w:szCs w:val="26"/>
              </w:rPr>
              <w:t xml:space="preserve">иметь в своём штате не менее 4 сотрудников, </w:t>
            </w:r>
            <w:r>
              <w:rPr>
                <w:sz w:val="26"/>
                <w:szCs w:val="26"/>
              </w:rPr>
              <w:t>осуществляющих услуги по техническому обслуживанию телекоммуникационного оборудования</w:t>
            </w:r>
            <w:r>
              <w:rPr>
                <w:b/>
                <w:sz w:val="26"/>
                <w:szCs w:val="26"/>
              </w:rPr>
              <w:t>.</w:t>
            </w:r>
            <w:r>
              <w:rPr>
                <w:sz w:val="26"/>
                <w:szCs w:val="26"/>
              </w:rPr>
              <w:t xml:space="preserve"> Исполнитель должен предоставить в составе своей заявки копии документов, подтверждающих наличие и квалификацию своих сотруднико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сполнитель должен иметь на балансе предприятия служебный автомобиль. Исполнитель должен предоставить в составе своей заявки копии документов, подтверждающих наличие служебного автомобил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астник должен иметь в своей собственности сертифицированных в Федеральном агентстве по техническому регулированию и метрологии оборудование для диагностики электропитания транспортного средства. Участник в своей заявке должен предоставить инвентарные номера оборудования, сертификат и документы, подтверждающие права собственности на них (документы о покупке - товарные накладные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 xml:space="preserve">- </w:t>
            </w:r>
            <w:r>
              <w:rPr>
                <w:color w:val="000000"/>
                <w:sz w:val="26"/>
                <w:szCs w:val="26"/>
              </w:rPr>
              <w:t>Исполнитель обязан производить техническое обслуживание навигационных модулей</w:t>
            </w:r>
            <w:r>
              <w:rPr>
                <w:bCs/>
                <w:sz w:val="26"/>
                <w:szCs w:val="26"/>
              </w:rPr>
              <w:t xml:space="preserve"> на транспортных средствах Заказчика по месту обычного расположения </w:t>
            </w:r>
            <w:r>
              <w:rPr>
                <w:sz w:val="26"/>
                <w:szCs w:val="26"/>
              </w:rPr>
              <w:t>ТС Заказчик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Все услуги должны быть выполнены Участником своими силами и средствами, т.е. без привлечения субподрядчиков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Для подтверждения своего соответствия вышеперечисленным требованиям Участник в своей заявке должен предоставить Заказчику копии соответствующих подтверждающих документов (сертификатов, лицензий, договоров и прочих). Не предоставление соответствующих документов будет для Заказчика достаточным поводом отклонить заявку Участника.</w:t>
            </w:r>
          </w:p>
        </w:tc>
      </w:tr>
      <w:tr>
        <w:trPr>
          <w:trHeight w:val="385" w:hRule="atLeast"/>
        </w:trPr>
        <w:tc>
          <w:tcPr>
            <w:tcW w:w="9923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,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одраздел 3.2</w:t>
            </w:r>
            <w:r>
              <w:rPr>
                <w:color w:val="000000"/>
                <w:sz w:val="26"/>
                <w:szCs w:val="26"/>
              </w:rPr>
              <w:t xml:space="preserve"> Требования к качеству выполняемых услуг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бслуживание должно производиться в соответствии с действующей нормативно-технической документацией.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Подрядчики должны иметь сертификаты соответствия выполняемых услуг нормативным документам.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Все услуги Подрядчик выполняет с использованием своих материалов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се применяемые материалы должны иметь паспорта и сертификаты.</w:t>
            </w:r>
          </w:p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85" w:hRule="atLeast"/>
        </w:trPr>
        <w:tc>
          <w:tcPr>
            <w:tcW w:w="9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одраздел 3.3</w:t>
            </w:r>
            <w:r>
              <w:rPr>
                <w:color w:val="000000"/>
                <w:sz w:val="26"/>
                <w:szCs w:val="26"/>
              </w:rPr>
              <w:t xml:space="preserve"> Требования к гарантийным обязательствам выполняемых услуг</w:t>
            </w:r>
          </w:p>
        </w:tc>
      </w:tr>
      <w:tr>
        <w:trPr>
          <w:trHeight w:val="385" w:hRule="atLeast"/>
        </w:trPr>
        <w:tc>
          <w:tcPr>
            <w:tcW w:w="9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арантийный срок на услуги должен составлять не менее 12 месяцев с момента подписания обеими сторонами акта приемки выполненных услуг. Гарантийный срок на бортовые блоки, сопрягаемые узлы и запасные части устанавливается заводом производителем данной продукции.</w:t>
            </w:r>
          </w:p>
        </w:tc>
      </w:tr>
      <w:tr>
        <w:trPr>
          <w:trHeight w:val="385" w:hRule="atLeast"/>
        </w:trPr>
        <w:tc>
          <w:tcPr>
            <w:tcW w:w="9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одраздел 3.4</w:t>
            </w:r>
            <w:r>
              <w:rPr>
                <w:color w:val="000000"/>
                <w:sz w:val="26"/>
                <w:szCs w:val="26"/>
              </w:rPr>
              <w:t xml:space="preserve"> Требования к безопасности выполняемых услуг и безопасности результата выполняемых услуг</w:t>
            </w:r>
          </w:p>
        </w:tc>
      </w:tr>
      <w:tr>
        <w:trPr>
          <w:trHeight w:val="385" w:hRule="atLeast"/>
        </w:trPr>
        <w:tc>
          <w:tcPr>
            <w:tcW w:w="99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Услуги по техническому обслуживанию </w:t>
            </w:r>
            <w:r>
              <w:rPr/>
              <w:t>обслуживание системы мониторинга</w:t>
            </w:r>
            <w:r>
              <w:rPr>
                <w:bCs/>
                <w:szCs w:val="26"/>
              </w:rPr>
              <w:t xml:space="preserve"> автотранспорта «WIALON»</w:t>
            </w:r>
            <w:r>
              <w:rPr>
                <w:sz w:val="26"/>
                <w:szCs w:val="26"/>
              </w:rPr>
              <w:t xml:space="preserve"> Заказчика должны проводиться в соответствии с Правилами безопасности, а также пройти контроль качества выполненной установки.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выполнении услуг должны быть обеспечены требования правил противопожарного режима в РФ.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Безопасность выполняемых услуг должна обеспечивать безопасность для жизни, здоровья, имущества и окружающей среды.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Качество услуг должно обеспечиваться в соответствии с требованиями статьи 721 Гражданского кодекса Российской Федерации.</w:t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одраздел 3.5 </w:t>
      </w:r>
      <w:r>
        <w:rPr>
          <w:color w:val="000000"/>
          <w:sz w:val="26"/>
          <w:szCs w:val="26"/>
        </w:rPr>
        <w:t>Правила контроля и приемки услуг: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ботники подрядчика, выполняющие обслуживание, совместно с представителями филиала ПАО «Россети Центр» - «Ярэнерго» проводят оперативный контроль качества выполняемых услуг, контролируют их соответствие требованиям НТД. При сдаче выполненных услуг Подрядчик обязан предоставить акт выполненных услуг, в котором указывается перечень и стоимость выполненных услуг и использованных при выполнении услуг материалов. Обнаруженные при приемке услуг отступления и замечания Подрядчик устраняет за свой счет.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85" w:leader="none"/>
        </w:tabs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tbl>
      <w:tblPr>
        <w:tblW w:w="988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2870"/>
        <w:gridCol w:w="3510"/>
      </w:tblGrid>
      <w:tr>
        <w:trPr/>
        <w:tc>
          <w:tcPr>
            <w:tcW w:w="3509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службы МиТ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61185" cy="791210"/>
                  <wp:effectExtent l="0" t="0" r="0" b="0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21" r="-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1185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2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368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tabs>
          <w:tab w:val="clear" w:pos="708"/>
          <w:tab w:val="left" w:pos="1368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к Техническому заданию</w:t>
      </w:r>
    </w:p>
    <w:p>
      <w:pPr>
        <w:pStyle w:val="Normal"/>
        <w:tabs>
          <w:tab w:val="clear" w:pos="708"/>
          <w:tab w:val="left" w:pos="1368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36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Перечень услуг и материалов необходимый</w:t>
      </w:r>
    </w:p>
    <w:p>
      <w:pPr>
        <w:pStyle w:val="Normal"/>
        <w:tabs>
          <w:tab w:val="clear" w:pos="708"/>
          <w:tab w:val="left" w:pos="136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для технического обслуживания системы мониторинга </w:t>
      </w:r>
      <w:r>
        <w:rPr>
          <w:sz w:val="26"/>
          <w:szCs w:val="26"/>
          <w:lang w:val="en-US"/>
        </w:rPr>
        <w:t>WIALON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8"/>
        <w:gridCol w:w="2410"/>
      </w:tblGrid>
      <w:tr>
        <w:trPr>
          <w:trHeight w:val="30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ы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ельная стоимость, руб. с НДС</w:t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гностика электропроводки модуля мониторин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,00</w:t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гностика неисправности модуля мониторин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,00</w:t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гностика неисправности СИМ кар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0</w:t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гностика аналоговых датч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,00</w:t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гностика дискретных датч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служивание/замена модуля мониторин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0,00</w:t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кладка/замена провода питания, за погонный мет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,00</w:t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обслуживание модуля пи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0</w:t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ирование модуля мониторин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,00</w:t>
            </w:r>
          </w:p>
        </w:tc>
      </w:tr>
      <w:tr>
        <w:trPr>
          <w:trHeight w:val="489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атериал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модуля (бортового блока) мониторинга, в соответствии с характеристиками, указанными в Приложении №3 к Техническому зад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368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tabs>
          <w:tab w:val="clear" w:pos="708"/>
          <w:tab w:val="left" w:pos="1368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к Техническому заданию</w:t>
      </w:r>
    </w:p>
    <w:p>
      <w:pPr>
        <w:pStyle w:val="Normal"/>
        <w:tabs>
          <w:tab w:val="clear" w:pos="708"/>
          <w:tab w:val="left" w:pos="1368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36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Местонахождение ТС</w:t>
      </w:r>
    </w:p>
    <w:p>
      <w:pPr>
        <w:pStyle w:val="Normal"/>
        <w:tabs>
          <w:tab w:val="clear" w:pos="708"/>
          <w:tab w:val="left" w:pos="136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75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957"/>
      </w:tblGrid>
      <w:tr>
        <w:trPr>
          <w:trHeight w:val="25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а РЭС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</w:tr>
      <w:tr>
        <w:trPr>
          <w:trHeight w:val="25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70, Ярославская обл., Даниловский р-н, г. Данилов, ул. Дорожная, 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овский РЭС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</w:tr>
      <w:tr>
        <w:trPr>
          <w:trHeight w:val="51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60, Ярославская обл., Некрасовский р-н, пос. Некрасовское,  ул. Энергетиков, 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расовский РЭС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</w:tr>
      <w:tr>
        <w:trPr>
          <w:trHeight w:val="51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30, Ярославская обл., Первомайский р-н, пос. Пречистое,</w:t>
              <w:br/>
              <w:t xml:space="preserve"> ул. Энергетиков, 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майский РЭС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00, Ярославская обл., Тутаевский р-н, г. Тутаев, ул. Привокзальная,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таевский РЭС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2, г. Ярославль, ул. Стачек, 60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славский РЭС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70, Ярославская обл., Любимский р-н, г. Любим, ул. Московская, 1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имский РЭС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34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907, Ярославская область,  г. Рыбинск, Кулибина ул.,  д.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инский РЭС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</w:tr>
      <w:tr>
        <w:trPr>
          <w:trHeight w:val="51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2850, Ярославская обл., Пошехонский р-н, г. Пошехонье, </w:t>
              <w:br/>
              <w:t>ул. Рыбинская, 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шехонский РЭС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51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2360, Ярославская обл., Большесельский р-н, Большое Село, </w:t>
              <w:br/>
              <w:t>ул. Усыскина, 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Сельский РЭС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</w:tr>
      <w:tr>
        <w:trPr>
          <w:trHeight w:val="51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2730, Ярославская обл., Некоузский р-н., с. Новый Некоуз, </w:t>
              <w:br/>
              <w:t>ул. Советская, 3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оузский РЭС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30, Ярославская обл., Мышкинский р-н, г. Мышкин, ул. Энергетиков,5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кинский РЭС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760, Ярославская обл., Брейтовский р-н, с. Брейтово, ул. Гагарина,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йтовский РЭС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51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2150, Ярославская обл., г. Ростов, ул. Сосновая, д.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ий РЭС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</w:tr>
      <w:tr>
        <w:trPr>
          <w:trHeight w:val="51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40, Ярославская обл., Гаврилов-Ямский р-н, г. Гаврилов-Ям, ул. Клубная, 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-Ямский РЭС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</w:tr>
      <w:tr>
        <w:trPr>
          <w:trHeight w:val="51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2024, Ярославская обл., Переславский р-н, г. Переславль, </w:t>
              <w:br/>
              <w:t>ул. Московская,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лавский РЭС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51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2170, Ярославская обл., Борисоглебский р-н, п. Борисоглебский, ул. Комсомольская, 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глебский РЭС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</w:tr>
      <w:tr>
        <w:trPr>
          <w:trHeight w:val="51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2615, Ярославская обл., Угличский р-н, г. Углич, </w:t>
              <w:br/>
              <w:t>пос. Мебельщиков, 3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ический РЭС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2150, Ярославская обл., г. Ростов, шоссе Савинское, 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РЭ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славль, проспект Октября дом 86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</w:t>
            </w:r>
          </w:p>
        </w:tc>
      </w:tr>
    </w:tbl>
    <w:p>
      <w:pPr>
        <w:pStyle w:val="Normal"/>
        <w:tabs>
          <w:tab w:val="clear" w:pos="708"/>
          <w:tab w:val="left" w:pos="136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68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tabs>
          <w:tab w:val="clear" w:pos="708"/>
          <w:tab w:val="left" w:pos="1368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к Техническому заданию</w:t>
      </w:r>
    </w:p>
    <w:p>
      <w:pPr>
        <w:pStyle w:val="Normal"/>
        <w:tabs>
          <w:tab w:val="clear" w:pos="708"/>
          <w:tab w:val="left" w:pos="1368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center"/>
        <w:textAlignment w:val="baseline"/>
        <w:rPr/>
      </w:pPr>
      <w:r>
        <w:rPr/>
        <w:t>Технические характеристики бортового оборудования (блока мониторинг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8"/>
        <w:gridCol w:w="3202"/>
      </w:tblGrid>
      <w:tr>
        <w:trPr>
          <w:tblHeader w:val="true"/>
          <w:trHeight w:val="387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рактеристики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начение с изменением</w:t>
            </w:r>
          </w:p>
        </w:tc>
      </w:tr>
      <w:tr>
        <w:trPr>
          <w:trHeight w:val="300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ее напряжение питания, В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2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диапазоне от менее 9,6 до более 46</w:t>
            </w:r>
          </w:p>
        </w:tc>
      </w:tr>
      <w:tr>
        <w:trPr>
          <w:trHeight w:val="570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от высоковольтных пульсаций до 300V длительностью не более 200 мс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2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есть</w:t>
            </w:r>
          </w:p>
        </w:tc>
      </w:tr>
      <w:tr>
        <w:trPr>
          <w:trHeight w:val="363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от длительного превышения напряжения питания до 500 В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2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ть</w:t>
            </w:r>
          </w:p>
        </w:tc>
      </w:tr>
      <w:tr>
        <w:trPr>
          <w:trHeight w:val="570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ребляемый ток при напряжении 12 В в рабочем режиме в среднем, мА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2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</w:tr>
      <w:tr>
        <w:trPr>
          <w:trHeight w:val="714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ребляемый ток при напряжении 12 В при выключенных ГЛОНАСС и GSM модулях менее, мА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2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</w:tr>
      <w:tr>
        <w:trPr>
          <w:trHeight w:val="426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ый потребляемый ток при напряжении 12 В в рабочем режиме при заряде встроенной АКБ  менее, мА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2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</w:t>
            </w:r>
          </w:p>
        </w:tc>
      </w:tr>
      <w:tr>
        <w:trPr>
          <w:trHeight w:val="300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от переполюсовки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2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ть</w:t>
            </w:r>
          </w:p>
        </w:tc>
      </w:tr>
      <w:tr>
        <w:trPr>
          <w:trHeight w:val="126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126"/>
              <w:ind w:firstLine="2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троенная АКБ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126"/>
              <w:ind w:firstLine="22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Li-Po 3,7 V, более чем до 849 мА/ч</w:t>
            </w:r>
          </w:p>
        </w:tc>
      </w:tr>
      <w:tr>
        <w:trPr>
          <w:trHeight w:val="559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защиты встроенной АКБ от перезаряда, полного разряда, короткого замыкания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2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ть</w:t>
            </w:r>
          </w:p>
        </w:tc>
      </w:tr>
      <w:tr>
        <w:trPr>
          <w:trHeight w:val="554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я работы устройства от полностью заряженной встроенной АКБ (без внешнего питания) более, ч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2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548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программируемого режима энергосбережения с возможностью отключения ГЛОНАСС/GPS- и GSM-модулей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2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есть</w:t>
            </w:r>
          </w:p>
        </w:tc>
      </w:tr>
      <w:tr>
        <w:trPr>
          <w:trHeight w:val="272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ожность работы устройства по таймеру и календарю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2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есть</w:t>
            </w:r>
          </w:p>
        </w:tc>
      </w:tr>
      <w:tr>
        <w:trPr>
          <w:trHeight w:val="417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я полного заряда встроенной АКБ менее, ч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2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ядка встроенного аккумулятора по USB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2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есть</w:t>
            </w:r>
          </w:p>
        </w:tc>
      </w:tr>
      <w:tr>
        <w:trPr>
          <w:trHeight w:val="399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входных линий от скачков напряжения, В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2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до 350</w:t>
            </w:r>
          </w:p>
        </w:tc>
      </w:tr>
      <w:tr>
        <w:trPr>
          <w:trHeight w:val="405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количество универсальных (аналоговых, дискретных, частотно-импульсных) входных линий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2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Более 2</w:t>
            </w:r>
          </w:p>
        </w:tc>
      </w:tr>
      <w:tr>
        <w:trPr>
          <w:trHeight w:val="839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тотно-импульсных входных линий, используемых для подключения частотных ДУТ или подсчёта прямоугольных импульсов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2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ее 2 (в составе универсальных)</w:t>
            </w:r>
          </w:p>
        </w:tc>
      </w:tr>
      <w:tr>
        <w:trPr>
          <w:trHeight w:val="553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пазон измеряемой частоты (для сигнала типа «меандр») для работы с частотными ДУТ, Гц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2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- 3000 </w:t>
            </w:r>
          </w:p>
        </w:tc>
      </w:tr>
      <w:tr>
        <w:trPr>
          <w:trHeight w:val="702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аналоговых входных линий, настраиваемых как дискретные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2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ее 2 (в составе универсальных)</w:t>
            </w:r>
          </w:p>
        </w:tc>
      </w:tr>
      <w:tr>
        <w:trPr>
          <w:trHeight w:val="557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яжение, измеряемое аналоговыми входными линиями, В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2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диапазоне от 0 до более 30</w:t>
            </w:r>
          </w:p>
        </w:tc>
      </w:tr>
      <w:tr>
        <w:trPr>
          <w:trHeight w:val="410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встроенного резистора подтяжки для дискретных входов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2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есть</w:t>
            </w:r>
          </w:p>
        </w:tc>
      </w:tr>
      <w:tr>
        <w:trPr>
          <w:trHeight w:val="300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правляющих выходных линий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2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ее 1</w:t>
            </w:r>
          </w:p>
        </w:tc>
      </w:tr>
      <w:tr>
        <w:trPr>
          <w:trHeight w:val="249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ый ток коммутации выходными линиями управления, мА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2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</w:tr>
      <w:tr>
        <w:trPr>
          <w:trHeight w:val="570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ое напряжение коммутации выходными линиями управления, В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2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 </w:t>
            </w:r>
          </w:p>
        </w:tc>
      </w:tr>
      <w:tr>
        <w:trPr>
          <w:trHeight w:val="518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траиваемый характер работы выходных линий (постоянный, однократный, периодический)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2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ть </w:t>
            </w:r>
          </w:p>
        </w:tc>
      </w:tr>
      <w:tr>
        <w:trPr>
          <w:trHeight w:val="570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записей в энергонезависимой памяти (по типу кольцевого буфера)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2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3500</w:t>
            </w:r>
          </w:p>
        </w:tc>
      </w:tr>
      <w:tr>
        <w:trPr>
          <w:trHeight w:val="570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записей в дополнительной энергонезависимой памяти (microSD)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2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58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 записи данных во внутреннем запоминающем устройстве, с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2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— 3600 и/или по факту события</w:t>
            </w:r>
          </w:p>
        </w:tc>
      </w:tr>
      <w:tr>
        <w:trPr>
          <w:trHeight w:val="369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селерометр со встроенными настраиваемыми датчиками слабого и сильного ударов, перемещения и наклона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2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ть</w:t>
            </w:r>
          </w:p>
        </w:tc>
      </w:tr>
      <w:tr>
        <w:trPr>
          <w:trHeight w:val="363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ая перегрузка при ударе измеряемая прибором, g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2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855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ибровка акселерометра с использованием информации от ГЛОНАСС/GPS-модуля во время обычного движения автомобиля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2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есть</w:t>
            </w:r>
          </w:p>
        </w:tc>
      </w:tr>
      <w:tr>
        <w:trPr>
          <w:trHeight w:val="570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USB-интерфейса для выполнения настроек, управления и передачи данных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2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ть</w:t>
            </w:r>
          </w:p>
        </w:tc>
      </w:tr>
      <w:tr>
        <w:trPr>
          <w:trHeight w:val="297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ожность обновления прошивки и смены настроек по каналу GPRS или CSD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2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ть</w:t>
            </w:r>
          </w:p>
        </w:tc>
      </w:tr>
      <w:tr>
        <w:trPr>
          <w:trHeight w:val="162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162"/>
              <w:ind w:firstLine="2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функции автоматического обновления прошивки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162"/>
              <w:ind w:firstLine="22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ть</w:t>
            </w:r>
          </w:p>
        </w:tc>
      </w:tr>
      <w:tr>
        <w:trPr>
          <w:trHeight w:val="300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ожность смены настроек по SMS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2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ть</w:t>
            </w:r>
          </w:p>
        </w:tc>
      </w:tr>
      <w:tr>
        <w:trPr>
          <w:trHeight w:val="570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тонового управления и возможность управления по GPRS, SMS и DTMF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2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ть</w:t>
            </w:r>
          </w:p>
        </w:tc>
      </w:tr>
      <w:tr>
        <w:trPr>
          <w:trHeight w:val="300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используемых SIM-карт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2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56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56"/>
              <w:ind w:firstLine="2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ожность передачи данных по GSM по каналам SMS, GPRS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56"/>
              <w:ind w:firstLine="22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ть</w:t>
            </w:r>
          </w:p>
        </w:tc>
      </w:tr>
      <w:tr>
        <w:trPr>
          <w:trHeight w:val="230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ожность опционального выбора передаваемых параметров для экономии трафика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2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ть</w:t>
            </w:r>
          </w:p>
        </w:tc>
      </w:tr>
      <w:tr>
        <w:trPr>
          <w:trHeight w:val="82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82"/>
              <w:ind w:firstLine="2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ожность отправлять в роуминге информацию только о текущем состоянии по установленным таймерам в движении и на стоянке, с последующей выгрузкой всех накопленных данных в домашней сети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82"/>
              <w:ind w:firstLine="22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ть</w:t>
            </w:r>
          </w:p>
        </w:tc>
      </w:tr>
      <w:tr>
        <w:trPr>
          <w:trHeight w:val="570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ожность настройки списка приоритетных операторов в роуминге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2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ть</w:t>
            </w:r>
          </w:p>
        </w:tc>
      </w:tr>
      <w:tr>
        <w:trPr>
          <w:trHeight w:val="229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тическое определение настроек оператора по данным регистрации SIM-карты в GSM-сети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2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ть</w:t>
            </w:r>
          </w:p>
        </w:tc>
      </w:tr>
      <w:tr>
        <w:trPr>
          <w:trHeight w:val="300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протокола EGTS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2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ть</w:t>
            </w:r>
          </w:p>
        </w:tc>
      </w:tr>
      <w:tr>
        <w:trPr>
          <w:trHeight w:val="855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серверов (IP-адресов), на которые может одновременно передаваться телеметрическая информация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2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ее 2</w:t>
            </w:r>
          </w:p>
        </w:tc>
      </w:tr>
      <w:tr>
        <w:trPr>
          <w:trHeight w:val="183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183"/>
              <w:ind w:firstLine="2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ожность отправлять данные телеметрии на сервер повторно по SMS- или GPRS-запросу за период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183"/>
              <w:ind w:firstLine="22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ть</w:t>
            </w:r>
          </w:p>
        </w:tc>
      </w:tr>
      <w:tr>
        <w:trPr>
          <w:trHeight w:val="64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64"/>
              <w:ind w:firstLine="2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вод пользовательских и отладочных логов от GSM-модема, GPS-приемника и интерфейсов)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64"/>
              <w:ind w:firstLine="22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ть</w:t>
            </w:r>
          </w:p>
        </w:tc>
      </w:tr>
      <w:tr>
        <w:trPr>
          <w:trHeight w:val="300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абонентов для SMS-оповещения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2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ее 4</w:t>
            </w:r>
          </w:p>
        </w:tc>
      </w:tr>
      <w:tr>
        <w:trPr>
          <w:trHeight w:val="300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я EcoDriving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2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ть</w:t>
            </w:r>
          </w:p>
        </w:tc>
      </w:tr>
      <w:tr>
        <w:trPr>
          <w:trHeight w:val="570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я фиксации события ДТП по ГОСТ или индексу тяжести ДТП ASI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2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ть</w:t>
            </w:r>
          </w:p>
        </w:tc>
      </w:tr>
      <w:tr>
        <w:trPr>
          <w:trHeight w:val="145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145"/>
              <w:ind w:firstLine="2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и отправка файла профиля ДТП на сервер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145"/>
              <w:ind w:firstLine="22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ть</w:t>
            </w:r>
          </w:p>
        </w:tc>
      </w:tr>
      <w:tr>
        <w:trPr>
          <w:trHeight w:val="56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56"/>
              <w:ind w:firstLine="2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я иммобилайзера с использованием системы идентификации водителей по Proximity-картам и интерфейса 1-Wire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56"/>
              <w:ind w:firstLine="22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ть</w:t>
            </w:r>
          </w:p>
        </w:tc>
      </w:tr>
      <w:tr>
        <w:trPr>
          <w:trHeight w:val="300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жим охраны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2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ть</w:t>
            </w:r>
          </w:p>
        </w:tc>
      </w:tr>
      <w:tr>
        <w:trPr>
          <w:trHeight w:val="300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ектор глушения GSM-сигнала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2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ть</w:t>
            </w:r>
          </w:p>
        </w:tc>
      </w:tr>
      <w:tr>
        <w:trPr>
          <w:trHeight w:val="570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ожность отправки SMS-сообщения по событию превышения скорости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2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ть</w:t>
            </w:r>
          </w:p>
        </w:tc>
      </w:tr>
      <w:tr>
        <w:trPr>
          <w:trHeight w:val="217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факта работы двигателя и подсчет моточасов по характеру напряжения в бортовой сети автомобиля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2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ть</w:t>
            </w:r>
          </w:p>
        </w:tc>
      </w:tr>
      <w:tr>
        <w:trPr>
          <w:trHeight w:val="226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бор датчиков, по которым производится подсчет моточасов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2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ть</w:t>
            </w:r>
          </w:p>
        </w:tc>
      </w:tr>
      <w:tr>
        <w:trPr>
          <w:trHeight w:val="56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56"/>
              <w:ind w:firstLine="2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ожность предоставления информации LBS от трех ближайших вышек операторов сотовой связи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56"/>
              <w:ind w:firstLine="22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ть</w:t>
            </w:r>
          </w:p>
        </w:tc>
      </w:tr>
      <w:tr>
        <w:trPr>
          <w:trHeight w:val="570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ожность шифрования данных по стандарту AES128 при их передаче на сервер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2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ть</w:t>
            </w:r>
          </w:p>
        </w:tc>
      </w:tr>
      <w:tr>
        <w:trPr>
          <w:trHeight w:val="62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62"/>
              <w:ind w:firstLine="2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горитм измерения реального пробега с учетом рельефа местности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62"/>
              <w:ind w:firstLine="22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ть</w:t>
            </w:r>
          </w:p>
        </w:tc>
      </w:tr>
      <w:tr>
        <w:trPr>
          <w:trHeight w:val="66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66"/>
              <w:ind w:firstLine="2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бор датчиков, по которым производится усреднение координат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66"/>
              <w:ind w:firstLine="22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ть</w:t>
            </w:r>
          </w:p>
        </w:tc>
      </w:tr>
      <w:tr>
        <w:trPr>
          <w:trHeight w:val="570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ожность настраивать степень осреднения данных по всем входам, настроенным для ДУТ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2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ть</w:t>
            </w:r>
          </w:p>
        </w:tc>
      </w:tr>
      <w:tr>
        <w:trPr>
          <w:trHeight w:val="300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фровой интерфейс RS-23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2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ть</w:t>
            </w:r>
          </w:p>
        </w:tc>
      </w:tr>
      <w:tr>
        <w:trPr>
          <w:trHeight w:val="570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ключение цифрового датчика уровня топлива по интерфейсу RS-23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2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ть</w:t>
            </w:r>
          </w:p>
        </w:tc>
      </w:tr>
      <w:tr>
        <w:trPr>
          <w:trHeight w:val="300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фровой интерфейс RS-485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2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ть</w:t>
            </w:r>
          </w:p>
        </w:tc>
      </w:tr>
      <w:tr>
        <w:trPr>
          <w:trHeight w:val="855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ое количество подключаемых цифровых датчиков уровня топлива LLS по интерфейсу RS-485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2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ее 15</w:t>
            </w:r>
          </w:p>
        </w:tc>
      </w:tr>
      <w:tr>
        <w:trPr>
          <w:trHeight w:val="256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ожность одновременной работы на интерфейсе RS-485 ДУТ (LLS) и тахографов (Штрих, Меркурий, Атол)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2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ть</w:t>
            </w:r>
          </w:p>
        </w:tc>
      </w:tr>
      <w:tr>
        <w:trPr>
          <w:trHeight w:val="264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ожность работы со считывателями RFID-меток «Эскорт» («Радиус»), «Миэлта» и LLS-совместимыми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2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ть</w:t>
            </w:r>
          </w:p>
        </w:tc>
      </w:tr>
      <w:tr>
        <w:trPr>
          <w:trHeight w:val="400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ожность выводить NMEA-строки от навигационного модуля через интерфейс RS-485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2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ть</w:t>
            </w:r>
          </w:p>
        </w:tc>
      </w:tr>
      <w:tr>
        <w:trPr>
          <w:trHeight w:val="300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AN-интерфейс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2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ть</w:t>
            </w:r>
          </w:p>
        </w:tc>
      </w:tr>
      <w:tr>
        <w:trPr>
          <w:trHeight w:val="99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99"/>
              <w:ind w:firstLine="2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CAN-адаптеров CAN-LOG и CANFMS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99"/>
              <w:ind w:firstLine="22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ть</w:t>
            </w:r>
          </w:p>
        </w:tc>
      </w:tr>
      <w:tr>
        <w:trPr>
          <w:trHeight w:val="570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грузка ddd-файлов из тахографов «Штрих», «Меркурий»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2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ть</w:t>
            </w:r>
          </w:p>
        </w:tc>
      </w:tr>
      <w:tr>
        <w:trPr>
          <w:trHeight w:val="570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грузка ddd-файлов из тахографов «VDOContinental», «Атол»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2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ть</w:t>
            </w:r>
          </w:p>
        </w:tc>
      </w:tr>
      <w:tr>
        <w:trPr>
          <w:trHeight w:val="300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ключение дисплея водителя DV-0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2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ть</w:t>
            </w:r>
          </w:p>
        </w:tc>
      </w:tr>
      <w:tr>
        <w:trPr>
          <w:trHeight w:val="607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ожность использовать информацию от датчиков давления в шинах «Pressure Pro», «TPMS 6-13» (от «Parkmaster»), «B-Tag» (от «Bridgestone») и TM508T22U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2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ть</w:t>
            </w:r>
          </w:p>
        </w:tc>
      </w:tr>
      <w:tr>
        <w:trPr>
          <w:trHeight w:val="300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luetooth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2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ть</w:t>
            </w:r>
          </w:p>
        </w:tc>
      </w:tr>
      <w:tr>
        <w:trPr>
          <w:trHeight w:val="595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ожность подключения беспроводной гарнитуры по Bluetooth для двухсторонней связи с водителем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2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ть</w:t>
            </w:r>
          </w:p>
        </w:tc>
      </w:tr>
      <w:tr>
        <w:trPr>
          <w:trHeight w:val="300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фейс 1-Wire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2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ть</w:t>
            </w:r>
          </w:p>
        </w:tc>
      </w:tr>
      <w:tr>
        <w:trPr>
          <w:trHeight w:val="570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читывание кодов ключей TouchMemory по шине 1-Wire и идентификация водителей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2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ть</w:t>
            </w:r>
          </w:p>
        </w:tc>
      </w:tr>
      <w:tr>
        <w:trPr>
          <w:trHeight w:val="233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о возможное количество кодов ключей TouchMemory, сохраненных в памяти устройства без SD-карты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2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</w:t>
            </w:r>
          </w:p>
        </w:tc>
      </w:tr>
      <w:tr>
        <w:trPr>
          <w:trHeight w:val="300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9"/>
              <w:jc w:val="both"/>
              <w:textAlignment w:val="baseline"/>
              <w:rPr/>
            </w:pPr>
            <w:r>
              <w:rPr>
                <w:sz w:val="26"/>
                <w:szCs w:val="26"/>
              </w:rPr>
              <w:t>Температура хранения со встроенной АКБ</w:t>
            </w:r>
            <w:r>
              <w:rPr>
                <w:sz w:val="26"/>
                <w:szCs w:val="26"/>
                <w:vertAlign w:val="superscript"/>
              </w:rPr>
              <w:t>8</w:t>
            </w:r>
            <w:r>
              <w:rPr>
                <w:sz w:val="26"/>
                <w:szCs w:val="26"/>
              </w:rPr>
              <w:t>, оC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2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 … +60</w:t>
            </w:r>
          </w:p>
        </w:tc>
      </w:tr>
      <w:tr>
        <w:trPr>
          <w:trHeight w:val="300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ая температура со встроенной АКБ, оC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2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 … +60</w:t>
            </w:r>
          </w:p>
        </w:tc>
      </w:tr>
      <w:tr>
        <w:trPr>
          <w:trHeight w:val="194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194"/>
              <w:ind w:firstLine="2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пература, при которой возможен заряд встроенной АКБ, оC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194"/>
              <w:ind w:firstLine="22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 … +50</w:t>
            </w:r>
          </w:p>
        </w:tc>
      </w:tr>
      <w:tr>
        <w:trPr>
          <w:trHeight w:val="570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о допустимая влажность при 35оС, %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2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</w:tr>
      <w:tr>
        <w:trPr>
          <w:trHeight w:val="570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о допустимая перегрузка при ударах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2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троенные ГЛОНАСС/GPS- и GSM-антенны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2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ть</w:t>
            </w:r>
          </w:p>
        </w:tc>
      </w:tr>
      <w:tr>
        <w:trPr>
          <w:trHeight w:val="300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ъем для подключения к компьютеру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2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iniUSB</w:t>
            </w:r>
          </w:p>
        </w:tc>
      </w:tr>
      <w:tr>
        <w:trPr>
          <w:trHeight w:val="300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фейсные разъемы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2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icrofit-14</w:t>
            </w:r>
          </w:p>
        </w:tc>
      </w:tr>
      <w:tr>
        <w:trPr>
          <w:trHeight w:val="85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85"/>
              <w:ind w:firstLine="2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ъем для SIM-карты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85"/>
              <w:ind w:firstLine="22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шний с выталкивателем (Molex), miniSIM; внутренний, nanoSIM</w:t>
            </w:r>
          </w:p>
        </w:tc>
      </w:tr>
      <w:tr>
        <w:trPr>
          <w:trHeight w:val="300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 корпуса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2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ый пластик ABS</w:t>
            </w:r>
          </w:p>
        </w:tc>
      </w:tr>
      <w:tr>
        <w:trPr>
          <w:trHeight w:val="300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ень защиты корпуса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2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P54</w:t>
            </w:r>
          </w:p>
        </w:tc>
      </w:tr>
      <w:tr>
        <w:trPr>
          <w:trHeight w:val="300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2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22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0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баритные размеры системного блока с разъёмами, мм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2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х57х22</w:t>
            </w:r>
          </w:p>
        </w:tc>
      </w:tr>
      <w:tr>
        <w:trPr>
          <w:trHeight w:val="300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а системного блока, кг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2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вляется средством измерения (имеет протокол испытаний в целях утверждения типа)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2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20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Calibri" w:hAnsi="Calibri" w:eastAsia="Calibri" w:cs="Calibri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ветной список - Акцент 1"/>
    <w:basedOn w:val="Normal"/>
    <w:qFormat/>
    <w:pPr>
      <w:snapToGrid w:val="false"/>
      <w:spacing w:before="0" w:after="0"/>
      <w:ind w:left="720" w:hanging="0"/>
      <w:contextualSpacing/>
      <w:jc w:val="both"/>
    </w:pPr>
    <w:rPr>
      <w:bCs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7:28:00Z</dcterms:created>
  <dc:creator>polikarpov</dc:creator>
  <dc:description/>
  <cp:keywords/>
  <dc:language>en-US</dc:language>
  <cp:lastModifiedBy>Гаврилов Андрей Викторович</cp:lastModifiedBy>
  <cp:lastPrinted>2021-04-05T11:32:00Z</cp:lastPrinted>
  <dcterms:modified xsi:type="dcterms:W3CDTF">2022-02-09T09:55:00Z</dcterms:modified>
  <cp:revision>32</cp:revision>
  <dc:subject/>
  <dc:title/>
</cp:coreProperties>
</file>