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rFonts w:eastAsia="Calibri"/>
          <w:sz w:val="24"/>
          <w:szCs w:val="24"/>
        </w:rPr>
        <w:t>работ по проектированию и строительству ответвления оп.2 ВЛ 10 кВ ф.03 ПС 35/10 кВ Подлесная до границы балансовой принадлежности заявителя (протяженность 0,08 км), КЛ 0,4 кВ от проектируемой КТП 10/0,4 кВ ф.03 ПС 35/10 кВ Подлесная до границы участка заявителя (протяженность 0,01 км), КТП 10/0,4 кВ ф.03 ПС 35/10 кВ Подлесная (трансформаторная мощность 0,250 МВА) для технологического присоединения ООО "Сосновка-Агро-Инвест" договор №41847401 от 14.10.19 (до 670 кВт) Заявитель ООО «Сосновка-Агро-Инвест»</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7» дека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w:t>
      </w:r>
      <w:r>
        <w:rPr>
          <w:rFonts w:eastAsia="Calibri"/>
          <w:sz w:val="24"/>
          <w:szCs w:val="24"/>
        </w:rPr>
        <w:t>работ по проектированию и строительству ответвления оп.2 ВЛ 10 кВ ф.03 ПС 35/10 кВ Подлесная до границы балансовой принадлежности заявителя (протяженность 0,08 км), КЛ 0,4 кВ от проектируемой КТП 10/0,4 кВ ф.03 ПС 35/10 кВ Подлесная до границы участка заявителя (протяженность 0,01 км), КТП 10/0,4 кВ ф.03 ПС 35/10 кВ Подлесная (трансформаторная мощность 0,250 МВА) для технологического присоединения ООО "Сосновка-Агро-Инвест" договор №41847401 от 14.10.19 (до 670 кВт) Заявитель ООО «Сосновка-Агро-Инвест»</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 месяцев с момента заключения договора.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85 244,00</w:t>
      </w:r>
      <w:r>
        <w:rPr>
          <w:sz w:val="24"/>
          <w:szCs w:val="24"/>
        </w:rPr>
        <w:t xml:space="preserve"> (Один миллион восемьдесят пять тысяч двести сорок четыре) рубля 00 копеек РФ, без учета НДС; НДС составляет </w:t>
      </w:r>
      <w:r>
        <w:rPr>
          <w:b/>
          <w:sz w:val="24"/>
          <w:szCs w:val="24"/>
        </w:rPr>
        <w:t>217 048,80</w:t>
      </w:r>
      <w:r>
        <w:rPr>
          <w:sz w:val="24"/>
          <w:szCs w:val="24"/>
        </w:rPr>
        <w:t xml:space="preserve"> (Двести семнадцать тысяч сорок восемь) рублей 80 копеек РФ; </w:t>
      </w:r>
      <w:r>
        <w:rPr>
          <w:b/>
          <w:sz w:val="24"/>
          <w:szCs w:val="24"/>
        </w:rPr>
        <w:t>1 302 292,80</w:t>
      </w:r>
      <w:r>
        <w:rPr>
          <w:sz w:val="24"/>
          <w:szCs w:val="24"/>
        </w:rPr>
        <w:t xml:space="preserve"> (Один миллион триста две тысячи двести девяносто два)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4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9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0.12.2019 года.</w:t>
      </w:r>
      <w:r>
        <w:rPr>
          <w:sz w:val="24"/>
          <w:szCs w:val="24"/>
        </w:rPr>
        <w:t xml:space="preserve"> Дата подведения итогов: </w:t>
      </w:r>
      <w:r>
        <w:rPr>
          <w:b/>
          <w:sz w:val="24"/>
          <w:szCs w:val="24"/>
          <w:highlight w:val="yellow"/>
        </w:rPr>
        <w:t>13.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 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робышева Марина Дмитриевна</cp:lastModifiedBy>
  <cp:lastPrinted>2012-12-18T17:13:00Z</cp:lastPrinted>
  <dcterms:modified xsi:type="dcterms:W3CDTF">2019-12-17T12:04:00Z</dcterms:modified>
  <cp:revision>39</cp:revision>
  <dc:subject/>
  <dc:title>Типовая закупочная документация</dc:title>
</cp:coreProperties>
</file>