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№ 116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Ы ЗЕМЕЛЬНЫХ УЧАСТКОВ</w:t>
      </w:r>
    </w:p>
    <w:p>
      <w:pPr>
        <w:pStyle w:val="ConsPlusNormal"/>
        <w:widowControl/>
        <w:spacing w:lineRule="auto" w:line="22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228"/>
        <w:rPr/>
      </w:pPr>
      <w:r>
        <w:rPr>
          <w:rFonts w:cs="Times New Roman" w:ascii="Times New Roman" w:hAnsi="Times New Roman"/>
          <w:sz w:val="24"/>
          <w:szCs w:val="24"/>
        </w:rPr>
        <w:t>г. Курск                                                                                                              __________2017 г.</w:t>
      </w:r>
    </w:p>
    <w:p>
      <w:pPr>
        <w:pStyle w:val="ConsPlusNonformat"/>
        <w:widowControl/>
        <w:spacing w:lineRule="auto" w:line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рендодатель - Администрация Курского района Курской области в лице Заместителя Главы Администрации Курского района Курской области по вопросам АПК, земельным правоотношениям и инвестиционной политике Шалимова Г. Н., действующего на основании Устава муниципального района «Курский район» Курской области, постановления Администрации Курского района Курской области от 24.01.2017 г. № 93 «Об утверждении форм договора аренды, договора безвозмездного пользования, договора купли – продажи земельного участка, соглашения о внесении изменений в договор аренды, соглашения о расторжении договора аренды, уведомления об изменении размера арендной платы» с одной стороны и Публичное акционерное общество «Межрегиональная распределительная сетевая компания Центра» (далее ПАО «МРСК Центра»), в лице начальника управления собственностью филиала ПАО «МРСК Центра» - «Курскэнерго» Давыденко Ольги Валерьевны, действующей на основании доверенности от 02.06.2017 г. реестровый № 2-112, именуемое в дальнейшем  «Арендатор», вместе именуемые в дальнейшем «Стороны», заключили настоящий договор (далее - Договор) о нижеследующем:</w:t>
      </w:r>
    </w:p>
    <w:p>
      <w:pPr>
        <w:pStyle w:val="Normal"/>
        <w:spacing w:lineRule="auto" w:line="228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мет Договор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Арендодатель предоставляет по акту приема-передачи (Приложение 2), а Арендатор принимает в аренду земельные участки, из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:</w:t>
      </w:r>
    </w:p>
    <w:p>
      <w:pPr>
        <w:pStyle w:val="Normal"/>
        <w:spacing w:lineRule="auto" w:line="240" w:before="0" w:after="0"/>
        <w:ind w:firstLine="567"/>
        <w:jc w:val="both"/>
        <w:rPr>
          <w:rStyle w:val="FontStyle1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й земельный участок с кадастровым номером 46:11:050502:15, площадью 18 157 кв.м., расположенный по адресу: Курская область, Курский район, Ворошневский сельсовет, д. Ворошнево, разрешенное использование: под производственные строения, установить обременение земельного участка правом ограниченного пользования охранной зоной объекта линии электропередач ВЛ-6 кВ площадью 892 кв.м. (постановление Правительства Российской Федерации от 24.02.2009 г. № 160), иными ограничениями (обременениями) прав площадью 287 кв.м., 6 кв.м. и 24 кв.м. (п. 2 ст. 274 Гражданского кодекса РФ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-й земельный участок с кадастровым номером 46:11:050502:16, площадью 10 832 кв.м., расположенный по адресу: Курская область, Курский район, Ворошневский сельсовет, д. Ворошнево, разрешенное использование: под производственные строения, установить обременение земельного участка иными ограничениями (обременениями) прав площадью 1121 кв.м. (п. 2 ст. 274 Гражданского кодекса РФ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Изменение разрешенного вида использования земельных участков осуществляется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Ограничение использования объектов недвижимости в границах зон с особыми условиями использования территорий предусмотрены постановлением Правительства РФ от 24 февраля 2009 г. № 160 и п. 2 ст. 274 Гражданского кодекса РФ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Основание для заключения настоящего Договора – постановление Администрации Курского района Курской области от 27.09.2017 г. № 2876 «О переоформлении права постоянного (бессрочного) пользования на право аренды земельных участков расположенных по адресу: Курская область, Курский район, Ворошневский сельсовет, д. Ворошнево, публичному акционерному обществу «Межрегиональная распределительная сетевая компания Центра», под производственные строения»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рок Договора</w:t>
      </w:r>
    </w:p>
    <w:p>
      <w:pPr>
        <w:pStyle w:val="ConsPlusNormal"/>
        <w:widowControl/>
        <w:spacing w:lineRule="auto" w:line="22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Срок аренды участков устанавливается с 27.09.2017 г. по 26.09.2023 г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Договор вступает в силу с даты его государственной регистрации в органе, осуществляющем государственную регистрацию прав на недвижимое имущество и сделок с ним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 Условия настоящего Договора распространяются с 27.09.2017 г. по 26.09.2023 г., на период использования Арендатором земельных участков, указанных в п. 1.1 настоящего Договора.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С наступлением периода 26.09.2023 г., Договор утрачивает юридическую сил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28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змер и условия внесения арендной платы</w:t>
      </w:r>
    </w:p>
    <w:p>
      <w:pPr>
        <w:pStyle w:val="ConsPlusNonformat"/>
        <w:widowControl/>
        <w:spacing w:lineRule="auto" w:line="228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228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Размер годовой арендной платы за земельные участки составляет 281 865 руб. 84 коп. (двести восемьдесят одна тысяча восемьсот шестьдесят пять рублей 84 коп.), согласно Приложению 1 к Договору, являющегося неотъемлемой частью настоящего Договора.</w:t>
      </w:r>
    </w:p>
    <w:p>
      <w:pPr>
        <w:pStyle w:val="ConsPlusNonformat"/>
        <w:widowControl/>
        <w:spacing w:lineRule="auto" w:line="228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Арендная плата вносится Арендатором в виде периодических платежей в течение года равными долями не позднее 10 декабря, 10 марта, 10 июня, 10 сентября путем перечисления на расчетный счет по следующим реквизитам:</w:t>
      </w:r>
    </w:p>
    <w:p>
      <w:pPr>
        <w:pStyle w:val="Normal"/>
        <w:shd w:fill="FFFFFF" w:val="clear"/>
        <w:spacing w:lineRule="auto" w:line="228" w:before="0" w:after="0"/>
        <w:ind w:firstLine="426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</w:r>
    </w:p>
    <w:p>
      <w:pPr>
        <w:pStyle w:val="Normal"/>
        <w:shd w:fill="FFFFFF" w:val="clear"/>
        <w:spacing w:lineRule="auto" w:line="228" w:before="0" w:after="0"/>
        <w:ind w:firstLine="426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УФК по Курской области  (Администрация Курского района</w:t>
      </w:r>
    </w:p>
    <w:p>
      <w:pPr>
        <w:pStyle w:val="Normal"/>
        <w:shd w:fill="FFFFFF" w:val="clear"/>
        <w:spacing w:lineRule="auto" w:line="228" w:before="0" w:after="0"/>
        <w:ind w:firstLine="426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Курской области л/с 04443028590)</w:t>
      </w:r>
    </w:p>
    <w:p>
      <w:pPr>
        <w:pStyle w:val="Normal"/>
        <w:shd w:fill="FFFFFF" w:val="clear"/>
        <w:spacing w:lineRule="auto" w:line="228" w:before="0" w:after="0"/>
        <w:ind w:firstLine="426"/>
        <w:rPr/>
      </w:pPr>
      <w:r>
        <w:rPr>
          <w:rFonts w:cs="Times New Roman" w:ascii="Times New Roman" w:hAnsi="Times New Roman"/>
          <w:spacing w:val="3"/>
          <w:sz w:val="24"/>
          <w:szCs w:val="24"/>
        </w:rPr>
        <w:t>ИНН 4611008057, КПП 463201001</w:t>
      </w:r>
    </w:p>
    <w:p>
      <w:pPr>
        <w:pStyle w:val="Normal"/>
        <w:shd w:fill="FFFFFF" w:val="clear"/>
        <w:spacing w:lineRule="auto" w:line="228" w:before="0" w:after="0"/>
        <w:ind w:firstLine="426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на расчетный счет № 40101810600000010001</w:t>
      </w:r>
    </w:p>
    <w:p>
      <w:pPr>
        <w:pStyle w:val="Normal"/>
        <w:shd w:fill="FFFFFF" w:val="clear"/>
        <w:spacing w:lineRule="auto" w:line="228" w:before="0" w:after="0"/>
        <w:ind w:firstLine="426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в Отделении Курск, БИК  043807001</w:t>
      </w:r>
    </w:p>
    <w:p>
      <w:pPr>
        <w:pStyle w:val="Normal"/>
        <w:shd w:fill="FFFFFF" w:val="clear"/>
        <w:spacing w:lineRule="auto" w:line="228" w:before="0" w:after="0"/>
        <w:ind w:firstLine="426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ОКАТО  38620000</w:t>
      </w:r>
    </w:p>
    <w:p>
      <w:pPr>
        <w:pStyle w:val="Normal"/>
        <w:shd w:fill="FFFFFF" w:val="clear"/>
        <w:spacing w:lineRule="auto" w:line="228" w:before="0" w:after="0"/>
        <w:ind w:firstLine="426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БК 00111105013050000120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ри перечислении денежных средств в оплату арендной платы Арендатор обязан указывать в платежном документе, наименование плательщика, все банковские реквизиты, определенные в пункте 3.2 Договора, а также точное назначение платежа, номер и дату Договора и период, за который осуществляется оплата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рендная плата начисляется с 27.09.2017 г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тверждением исполнения обязательства Арендатора по внесению арендной платы является платежный документ с отметкой банка (платежное поручение или квитанция об оплате), который необходимо предоставить в Администрацию Курского района Курской области в течение 10 дней со дня оплаты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 арендной платы определен в Приложении 1 к Договору, которое является неотъемлемой частью Договор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Размер арендной платы может быть изменен Арендодателем в одностороннем порядке в случае внесения изменений в законодательство Российской Федерации, Курской области и нормативно-правовые акты органов местного самоуправления Курского района Курской области, регулирующие порядок определения размера арендной платы за земельные участки. Перерасчет производится с момента вступления в законную силу соответствующих изменений, но не более одного раза в год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 вправе самостоятельно производить перерасчет арендных платежей, либо обратиться к арендодателю с заявлением о перерасчете арендной платы в 3-х месячный срок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датель вправе самостоятельно производить доначисление арендных платежей в целях сверки расчета арендных платежей и направлять приложение к настоящему Договору с изменением расчета арендной платы в адрес Арендатора с уведомление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В случае несогласия Арендатора на изменение размера арендной платы Договор подлежит расторжению по соглашению Сторон или в судебном порядке. В данном случае расторжение Договора не освобождает Арендатора от внесения арендной платы в соответствии с новым размером арендной платы за весь период использования Участк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При передаче Участков в субаренду, передаче прав и обязанностей по договору аренды третьим лицам арендатор обязан направить арендодателю информацию, содержащую сведения о новом арендаторе (договор субаренды, паспортные данные, фактическое место проживания, контактный телефон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Договор субаренды не может быть заключен на срок, превышающий срок договора аренд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ава и обязанности Стор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Арендодатель имеет прав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. Требовать от Арендатора устранения выявленных Арендодателем нарушений условий Догово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2. Требовать досрочного расторжения Договора при использовании Участков не по целевому назначению, а также при использовании способами, приводящими к их порче, при невнесении арендной платы более двух раз подряд, в случае невыполнения условий, предусмотренных п. 4.4.8 настоящего Договора, и нарушения других условий Догово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3. На беспрепятственный доступ на территорию арендуемых Участков с целью их осмотра на предмет соблюдения условий Договора, в том числе при проведении муниципального земельного контроля в соответствии со ст. 72 Земельного кодекса РФ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4. На возмещение убытков, причиненных ухудшением качества Участков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5. Самостоятельно производить перерасчет арендной платы в случаях, установленных п. 3.4 настоящего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6. Вносить в Договор необходимые изменения и уточнения в случае изменения действующего законод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Арендодатель обязан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 Выполнять в полном объеме все условия Догово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2. Передать Арендатору Участки по акту приема-передачи в течение 7 дней с момента подписания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3. Производить перерасчет арендной п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4. Не вмешиваться в хозяйственную деятельность Арендатора, если она не противоречит условиям настоящего Договора и земельному законодательству РФ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Арендатор имеет право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1. Использовать Участки на условиях, установленных Договор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2. С согласия Арендодателя сдавать Участки в субаренду, а также передавать свои права и обязанности по договору третьим лицам, учитывая п. 3.6. настоящего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3. В случаях, предусмотренных п. 3.4 настоящего Договора, обращаться к Арендодателю о перерасчете арендной п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Арендатор обязан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1. Выполнять в полном объеме все условия Догово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2. Использовать Участки в соответствии с целевым назначением и разрешенным использова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3. Уплачивать в размере и на условиях, установленных Договором, арендную плат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4. Обеспечить Арендодателю (его законным представителям), представителям органов государственного и муниципального земельного контроля доступ на Участки по их требова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4.5.  Не допускать действий, приводящих к ухудшению экологической обстановки на Участках и прилегающих к ним территориях, выполнять работы по благоустройству территории, а также проводить мероприятия по охране земель в соответствии с главой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Земельного кодекса РФ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6. Письменно в десятидневный срок уведомить Арендодателя об изменении своих реквизи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7. Письменно уведомить Арендодателя о сдаче участка в субаренду, а также о передаче своих прав и обязанностей по договору третьим лицам в трехдневный срок со дня заключения соответственно договора субаренды или договора (соглашения) о передаче своих прав и обязанностей по договору третьим лица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тветственность Стор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За нарушение срока внесения арендной платы по Договору Арендатор выплачивает Арендодателю пеню из расчета 1/300 ставки рефинансирования от размера невнесенной арендной платы за каждый календарный день просрочки. Пени перечисляются по реквизитам, предусмотренным п. 3.2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зменение, расторжение и прекращение Догово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Изменения и (или) дополнения к Договору оформляются Сторонами в письменной форме, за исключением изменений, вносимых Арендодателем в соответствии с п.3.4 настоящего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Договор может быть расторгнут по соглашению Сторон, по решению суда, на основании и в порядке, установленном законодательством Российской Федерации, а также в случаях, указанных в п. 4.1.2, п. 3.5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мерении расторгнуть Договор аренды Сторона уведомляет об этом письменно за 1 месяц до предполагаемой даты расторж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При прекращении Договора Арендатор обязан вернуть Арендодателю Участки в надлежащем состоянии по акту приема-передачи в 3-дневный срок со дня его подпис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ассмотрение и урегулирование спор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Все споры между Сторонами, возникающие по Договору, разрешаются в соответствии с подведомственностью в Арбитражном суде Кур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собые условия Договор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Договор субаренды Участков, а также договор передачи Арендатором своих прав и обязанностей по Договору подлежат государственной регистрации в органе, осуществляющем государственную регистрацию прав на недвижимое имущество и сделок с ним, и направляются Арендодател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Срок действия договора субаренды не может превышать срок действия Догово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При досрочном расторжении Договора договор субаренды Участков прекращает свое действ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4. Договор составлен в 3 (трех) экземплярах, имеющих одинаковую юридическую силу, из которых по одному экземпляру хранится у Сторон, один экземпляр передается в орган, осуществляющий государственную регистрацию прав на недвижимое имущество и сделок с ним.</w:t>
      </w:r>
    </w:p>
    <w:p>
      <w:pPr>
        <w:pStyle w:val="ConsPlusNormal"/>
        <w:widowControl/>
        <w:spacing w:lineRule="auto" w:line="22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spacing w:lineRule="auto" w:line="22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визиты и подписи Сторон</w:t>
      </w:r>
    </w:p>
    <w:p>
      <w:pPr>
        <w:pStyle w:val="ConsPlusNormal"/>
        <w:widowControl/>
        <w:spacing w:lineRule="auto" w:line="228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28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ДАТЕЛЬ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Курского района Курской области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г. Курск ул. Белинского, 21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3"/>
          <w:sz w:val="24"/>
          <w:szCs w:val="24"/>
        </w:rPr>
        <w:t>ИНН 4611008057, КПП 463201001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Н 1054603020812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Администрации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кого района Курской области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опросам АПК, земельным правоотношениям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нвестиционной политике</w:t>
      </w:r>
    </w:p>
    <w:p>
      <w:pPr>
        <w:pStyle w:val="ConsNonformat"/>
        <w:widowControl/>
        <w:ind w:left="-426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7.09.2017 г.             </w:t>
        <w:tab/>
        <w:tab/>
        <w:t xml:space="preserve">                                                      ______________ Г. Н. Шалимов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м.п. подпись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убличное акционерное обществ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Межрегиональная распределительна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етевая компания Центра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7018, г. Москва, ул. 2-я Ямская, д.4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6901067107, КПП 77150100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илиал публичного акционер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ства «Межрегиональная распределительная сетева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ания Центра» - «Курскэнерго», адрес: 305029, Курская область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Курск, ул. Карла Маркса, д. 2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6901067107, КПП 46320200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Н 1046900099498, р/с 4070281041825000109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илиале ПАО Банк ВТБ в г. Воронеже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/с 30101810100000000835, БИК 042007835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ТМО 38701000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правления собственностью филиа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О «МРСК Центра» - «Курскэнерго»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09.2017 г.</w:t>
        <w:tab/>
        <w:t xml:space="preserve">                                                                        _______________ О. В. Давыденко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м.п. подпись)</w:t>
      </w:r>
    </w:p>
    <w:p>
      <w:pPr>
        <w:pStyle w:val="ConsPlusNormal"/>
        <w:widowControl/>
        <w:spacing w:lineRule="auto" w:line="228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28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28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28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28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28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28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28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28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28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28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28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28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28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28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28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28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28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widowControl/>
        <w:spacing w:lineRule="auto" w:line="228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Договору № 116 аренды</w:t>
      </w:r>
    </w:p>
    <w:p>
      <w:pPr>
        <w:pStyle w:val="ConsPlusNormal"/>
        <w:widowControl/>
        <w:spacing w:lineRule="auto" w:line="228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земельных участков </w:t>
      </w:r>
    </w:p>
    <w:p>
      <w:pPr>
        <w:pStyle w:val="ConsPlusNormal"/>
        <w:widowControl/>
        <w:spacing w:lineRule="auto" w:line="228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__.__.2017 г.</w:t>
      </w:r>
    </w:p>
    <w:p>
      <w:pPr>
        <w:pStyle w:val="ConsPlusNormal"/>
        <w:widowControl/>
        <w:spacing w:lineRule="auto" w:line="22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22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22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22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АРЕНДНОЙ ПЛАТЫ И СРОКОВ ЕЕ ВНЕСЕНИЯ</w:t>
      </w:r>
    </w:p>
    <w:p>
      <w:pPr>
        <w:pStyle w:val="ConsPlusNonformat"/>
        <w:widowControl/>
        <w:spacing w:lineRule="auto" w:line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22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рендатор - Публичное акционерное общество «Межрегиональная распределительная сетевая компания Центра» (далее ПАО «МРСК Центра»), в лице начальника управления собственностью филиала ПАО «МРСК Центра» - «Курскэнерго» Давыденко Ольги Валерьевны, , действующей на основании доверенности от 02.06.2017 г. реестровый № 2-112.</w:t>
      </w:r>
    </w:p>
    <w:p>
      <w:pPr>
        <w:pStyle w:val="ConsPlusNonformat"/>
        <w:widowControl/>
        <w:spacing w:lineRule="auto" w:line="22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рендная плата начислена за период с 27.09.2017 г. до 26.09.2023 г.</w:t>
      </w:r>
    </w:p>
    <w:p>
      <w:pPr>
        <w:pStyle w:val="ConsPlusNonformat"/>
        <w:widowControl/>
        <w:spacing w:lineRule="auto" w:line="22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лощадь участка № 1 составляет 18157 кв.м., участка № 2 составляет 10832 кв.м. (указывается согласно постановления Администрации Курского района Курской области о предоставлении земельных участков).</w:t>
      </w:r>
    </w:p>
    <w:p>
      <w:pPr>
        <w:pStyle w:val="ConsPlusNonformat"/>
        <w:widowControl/>
        <w:spacing w:lineRule="auto" w:line="22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адастровой стоимость участка № 1 составляет 8 827 207 руб. 12 коп., участка № 2 составляет 5 266 085 руб. 12 коп. (согласно выпискам из Единого государственного реестра недвижимости об основных характеристиках и зарегистрированных правах на объект недвижимости).</w:t>
      </w:r>
    </w:p>
    <w:p>
      <w:pPr>
        <w:pStyle w:val="ConsPlusNonformat"/>
        <w:widowControl/>
        <w:spacing w:lineRule="auto" w:line="22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цент от кадастровой стоимости 2,0 % (в соответствии с Федеральным законом от 25.10.2001 г. № 137-ФЗ «О введении в действие Земельного кодекса Российской Федерации».</w:t>
      </w:r>
    </w:p>
    <w:p>
      <w:pPr>
        <w:pStyle w:val="ConsPlusNonformat"/>
        <w:widowControl/>
        <w:spacing w:lineRule="auto" w:line="22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тавка арендной платы устанавливается в расчете на год в рублях за единицу площади земельных участков и составляет:</w:t>
      </w:r>
    </w:p>
    <w:p>
      <w:pPr>
        <w:pStyle w:val="ConsPlu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28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с1 = 8 827 207 руб. 12 коп. x 2,0 % = 176 544 руб. 14 коп.</w:t>
      </w:r>
    </w:p>
    <w:p>
      <w:pPr>
        <w:pStyle w:val="ConsPlusNormal"/>
        <w:widowControl/>
        <w:spacing w:lineRule="auto" w:line="228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с2 = 5 266 085 руб. 12 коп. x 2,0 % = 105 321 руб. 70 коп.</w:t>
      </w:r>
    </w:p>
    <w:p>
      <w:pPr>
        <w:pStyle w:val="ConsPlu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 общ. = Ас1 + Ас2 = 176 544 руб. 14 коп. + 105 321 руб. 70 коп. = 281 865 руб. 84 коп.</w:t>
      </w:r>
    </w:p>
    <w:p>
      <w:pPr>
        <w:pStyle w:val="ConsPlusNormal"/>
        <w:widowControl/>
        <w:spacing w:lineRule="auto" w:line="22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268"/>
        <w:gridCol w:w="5670"/>
      </w:tblGrid>
      <w:tr>
        <w:trPr>
          <w:trHeight w:val="143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ная плата по года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несения арендной платы</w:t>
            </w:r>
          </w:p>
        </w:tc>
      </w:tr>
      <w:tr>
        <w:trPr>
          <w:trHeight w:val="10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руб.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несения: сумма (руб.)</w:t>
            </w:r>
          </w:p>
        </w:tc>
      </w:tr>
      <w:tr>
        <w:trPr>
          <w:trHeight w:val="38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09.2017 г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26.09.2023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691 195 руб. 04 коп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жеквартально соответствующего финансового года за период с 2017 года по 2023 год.</w:t>
            </w:r>
          </w:p>
        </w:tc>
      </w:tr>
      <w:tr>
        <w:trPr>
          <w:trHeight w:val="47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7 г. – 26.09.2018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 865 руб. 84 коп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70 466 руб. 46 коп. до 10 декабря, 10 марта, 10 июня, 10 сентября текущего финансового года</w:t>
            </w:r>
          </w:p>
        </w:tc>
      </w:tr>
      <w:tr>
        <w:trPr>
          <w:trHeight w:val="38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8 г. – 26.09.2019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 865 руб. 84 коп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70 466 руб. 46 коп. до 10 декабря, 10 марта, 10 июня, 10 сентября текущего финансового года</w:t>
            </w:r>
          </w:p>
        </w:tc>
      </w:tr>
      <w:tr>
        <w:trPr>
          <w:trHeight w:val="51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9 г. – 26.09.2020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 865 руб. 84 коп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70 466 руб. 46 коп. до 10 декабря, 10 марта, 10 июня, 10 сентября текущего финансового года</w:t>
            </w:r>
          </w:p>
        </w:tc>
      </w:tr>
      <w:tr>
        <w:trPr>
          <w:trHeight w:val="51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20 г. – 26.09.2021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 865 руб. 84 коп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70 466 руб. 46 коп. до 10 декабря, 10 марта, 10 июня, 10 сентября текущего финансового года</w:t>
            </w:r>
          </w:p>
        </w:tc>
      </w:tr>
      <w:tr>
        <w:trPr>
          <w:trHeight w:val="51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21 г. – 26.09.2022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 865 руб. 84 коп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70 466 руб. 46 коп. до 10 декабря, 10 марта, 10 июня, 10 сентября текущего финансового года</w:t>
            </w:r>
          </w:p>
        </w:tc>
      </w:tr>
      <w:tr>
        <w:trPr>
          <w:trHeight w:val="519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22 г. – 26.09.2023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 865 руб. 84 коп.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70 466 руб. 46 коп. до 10 декабря, 10 марта, 10 июня, 10 сентября текущего финансового года</w:t>
            </w:r>
          </w:p>
        </w:tc>
      </w:tr>
    </w:tbl>
    <w:p>
      <w:pPr>
        <w:pStyle w:val="ConsPlusNonformat"/>
        <w:widowControl/>
        <w:spacing w:lineRule="auto" w:line="228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228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рендная плата по договору считается как 2% от кадастровой стоимости участков (п.2) расчета.</w:t>
      </w:r>
    </w:p>
    <w:p>
      <w:pPr>
        <w:pStyle w:val="ConsPlusNormal"/>
        <w:widowControl/>
        <w:spacing w:lineRule="auto" w:line="228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 произвел: Консультант отдела по земельным правоотношениям и инвестиционной деятельности Гвоздяков С. И. ________</w:t>
      </w:r>
    </w:p>
    <w:p>
      <w:pPr>
        <w:pStyle w:val="ConsPlusNonformat"/>
        <w:widowControl/>
        <w:spacing w:lineRule="auto" w:line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расчетом и сроком внесения арендной платы Ознакомлен:</w:t>
      </w:r>
    </w:p>
    <w:p>
      <w:pPr>
        <w:pStyle w:val="ConsPlusNormal"/>
        <w:widowControl/>
        <w:spacing w:lineRule="auto" w:line="228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28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ДАТЕЛЬ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Курского района Курской области</w:t>
      </w:r>
    </w:p>
    <w:p>
      <w:pPr>
        <w:pStyle w:val="ConsNonformat"/>
        <w:widowControl/>
        <w:ind w:left="-426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Администрации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кого района Курской области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опросам АПК, земельным правоотношениям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нвестиционной политике</w:t>
      </w:r>
    </w:p>
    <w:p>
      <w:pPr>
        <w:pStyle w:val="ConsNonformat"/>
        <w:widowControl/>
        <w:ind w:left="-426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7.09.2017 г.             </w:t>
        <w:tab/>
        <w:tab/>
        <w:t xml:space="preserve">                                                      ______________ Г. Н. Шалимов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м.п. подпись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убличное акционерное обществ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Межрегиональная распределительна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тевая компания Центра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7018, г. Москва, ул. 2-я Ямская, д.4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6901067107, КПП 77150100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лиал публичного акционер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ства «Межрегиональная распределительная сетева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ания Центра» - «Курскэнерго», адрес: 305029, Курская область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Курск, ул. Карла Маркса, д. 2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6901067107, КПП 46320200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Н 1046900099498, р/с 4070281041825000109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илиале ПАО Банк ВТБ в г. Воронеже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/с 30101810100000000835, БИК 042007835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ТМО 38701000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правления собственностью филиа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О «МРСК Центра» - «Курскэнерго»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09.2017 г.</w:t>
        <w:tab/>
        <w:t xml:space="preserve">                                                                        _______________ О. В. Давыденко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м.п. подпись)</w:t>
      </w:r>
    </w:p>
    <w:p>
      <w:pPr>
        <w:pStyle w:val="ConsPlusNormal"/>
        <w:widowControl/>
        <w:spacing w:lineRule="auto" w:line="228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28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28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28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28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28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28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28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28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28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28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28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28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28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28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28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28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28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28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28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widowControl/>
        <w:spacing w:lineRule="auto" w:line="228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 Договору  № 116 аренды</w:t>
      </w:r>
    </w:p>
    <w:p>
      <w:pPr>
        <w:pStyle w:val="ConsPlusNormal"/>
        <w:widowControl/>
        <w:spacing w:lineRule="auto" w:line="228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земельных участков </w:t>
      </w:r>
    </w:p>
    <w:p>
      <w:pPr>
        <w:pStyle w:val="ConsPlusNormal"/>
        <w:widowControl/>
        <w:spacing w:lineRule="auto" w:line="228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__.__.2017 г.</w:t>
      </w:r>
    </w:p>
    <w:p>
      <w:pPr>
        <w:pStyle w:val="ConsPlusNonformat"/>
        <w:widowControl/>
        <w:spacing w:lineRule="auto" w:line="22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22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22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22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Nonformat"/>
        <w:widowControl/>
        <w:spacing w:lineRule="auto" w:line="22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</w:t>
      </w:r>
    </w:p>
    <w:p>
      <w:pPr>
        <w:pStyle w:val="ConsPlusNonformat"/>
        <w:widowControl/>
        <w:spacing w:lineRule="auto" w:line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Курск                                                                                                                       __.__.2017 г.</w:t>
      </w:r>
    </w:p>
    <w:p>
      <w:pPr>
        <w:pStyle w:val="ConsPlusNonformat"/>
        <w:widowControl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акт составлен  на  основании договора аренды земельного  участка № 116 от 27.09.2017 г.,  заключенного между: Арендодателем - Администрация Курского района Курской области в лице Заместителя Главы Администрации Курского района Курской области по вопросам АПК, земельным правоотношениям и инвестиционной политике Шалимова Г. Н., действующего на основании Устава муниципального района «Курский район» Курской области, постановлением Администрации Курского района Курской области от 24.01.2017 г. № 93 «Об утверждении форм договора аренды, договора безвозмездного пользования, договора купли – продажи земельного участка, соглашения о внесении изменений в договор аренды, соглашения о расторжении договора аренды, уведомления об изменении размера арендной платы» с одной стороны и Арендатором – Публичное акционерное общество «Межрегиональная распределительная сетевая компания Центра» (далее ПАО «МРСК Центра»), в лице начальника управления собственностью филиала ПАО «МРСК Центра» - «Курскэнерго» Давыденко Ольги Валерьевны,  действующей на основании доверенности от 02.06.2017 г. реестровый № 2-112, именуемое  в  дальнейшем «Арендатор»,  вместе  именуемые  в  дальнейшем «Стороны»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м актом Стороны  подтверждают, что Арендодатель передал, а Арендатор принял  Участки в аренду по вышеуказанному Договору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ки Сторонами осмотрены и обладает следующими характеристиками:</w:t>
      </w:r>
    </w:p>
    <w:p>
      <w:pPr>
        <w:pStyle w:val="ConsPlusNonformat"/>
        <w:widowControl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атегория земель - земли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.</w:t>
      </w:r>
    </w:p>
    <w:p>
      <w:pPr>
        <w:pStyle w:val="Normal"/>
        <w:spacing w:lineRule="auto" w:line="240"/>
        <w:ind w:firstLine="567"/>
        <w:jc w:val="both"/>
        <w:rPr>
          <w:rStyle w:val="FontStyle1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й земельный участок с кадастровым номером 46:11:050502:15, площадью 18 157 кв.м., расположенный по адресу: Курская область, Курский район, Ворошневский сельсовет, д. Ворошнево, разрешенное использование: под производственные строения, установить обременение земельного участка правом ограниченного пользования охранной зоной объекта линии электропередач ВЛ-6 кВ площадью 892 кв.м. (постановление Правительства Российской Федерации от 24.02.2009 г. № 160), иными ограничениями (обременениями) прав площадью 287 кв.м., 6 кв.м. и 24 кв.м. (п. 2 ст. 274 Гражданского кодекса РФ)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-й земельный участок с кадастровым номером 46:11:050502:16, площадью 10 832 кв.м., расположенный по адресу: Курская область, Курский район, Ворошневский сельсовет, д. Ворошнево, разрешенное использование: под производственные строения, установить обременение земельного участка иными ограничениями (обременениями) прав площадью 1121 кв.м. (п. 2 ст. 274 Гражданского кодекса РФ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 к качеству и характеристикам принимаемых Участков претензий не имеет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рендатор фактически пользуется земельными участками на правах аренды с 27.09.2017 г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акт приема-передачи  является  неотъемлемой частью  договора аренды земельного участка № 116 от 27.09.2017 г.</w:t>
      </w:r>
    </w:p>
    <w:p>
      <w:pPr>
        <w:pStyle w:val="ConsPlusNonformat"/>
        <w:widowControl/>
        <w:spacing w:lineRule="auto" w:line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Л АРЕНДОДАТЕЛЬ: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Курского района Курской области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г. Курск ул. Белинского, 21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ИНН 4611008057, КПП 463201001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Н 1054603020812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Администрации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кого района Курской области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опросам АПК, земельным правоотношениям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нвестиционной политике</w:t>
      </w:r>
    </w:p>
    <w:p>
      <w:pPr>
        <w:pStyle w:val="ConsNonformat"/>
        <w:widowControl/>
        <w:ind w:left="-426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7.09.2017 г.             </w:t>
        <w:tab/>
        <w:tab/>
        <w:t xml:space="preserve">                                                      ______________ Г. Н. Шалимов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м.п. подпись)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28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Л АРЕНДАТОР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убличное акционерное обществ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Межрегиональная распределительна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тевая компания Центра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7018, г. Москва, ул. 2-я Ямская, д.4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6901067107, КПП 77150100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лиал публичного акционер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ства «Межрегиональная распределительная сетева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ания Центра» - «Курскэнерго», адрес: 305029, Курская область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Курск, ул. Карла Маркса, д. 2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6901067107, КПП 46320200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Н 1046900099498, р/с 4070281041825000109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илиале ПАО Банк ВТБ в г. Воронеже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/с 30101810100000000835, БИК 042007835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ТМО 38701000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правления собственностью филиа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О «МРСК Центра» - «Курскэнерго»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09.2017 г.</w:t>
        <w:tab/>
        <w:t xml:space="preserve">                                                                        _______________ О. В. Давыденко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м.п. 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9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20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pacing w:val="2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alibri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5">
    <w:name w:val="Текст"/>
    <w:basedOn w:val="Normal"/>
    <w:qFormat/>
    <w:pPr>
      <w:suppressAutoHyphens w:val="false"/>
      <w:spacing w:lineRule="auto" w:line="240" w:before="0" w:after="0"/>
    </w:pPr>
    <w:rPr>
      <w:rFonts w:eastAsia="Calibri" w:cs="Times New Roman"/>
      <w:szCs w:val="21"/>
      <w:lang w:val="en-US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6:27:00Z</dcterms:created>
  <dc:creator>Romanoff</dc:creator>
  <dc:description/>
  <cp:keywords/>
  <dc:language>en-US</dc:language>
  <cp:lastModifiedBy>bortko.av</cp:lastModifiedBy>
  <dcterms:modified xsi:type="dcterms:W3CDTF">2017-11-22T07:42:00Z</dcterms:modified>
  <cp:revision>4</cp:revision>
  <dc:subject/>
  <dc:title>ДОГОВОР N</dc:title>
</cp:coreProperties>
</file>