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614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Первый заместитель директор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 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 ____________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проведение ТЗП по выбору подрядчика на выполнение работ</w:t>
      </w:r>
      <w:r>
        <w:rPr>
          <w:bCs/>
          <w:sz w:val="24"/>
          <w:szCs w:val="24"/>
        </w:rPr>
        <w:t xml:space="preserve"> под «КЛЮЧ»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установке новой линейной ячейки 10 кВ на ПС 35 кВ Липовка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для технологического присоединения энергопринимающих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 МУП «Бобровская горэлектросеть»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проект </w:t>
      </w:r>
      <w:r>
        <w:rPr>
          <w:bCs/>
          <w:sz w:val="24"/>
          <w:szCs w:val="24"/>
          <w:lang w:val="ru-RU"/>
        </w:rPr>
        <w:t>установки новой линейной ячейки 10 кВ на секции 10 кВ ПС 35 кВ Липовка (диспетчерское наименование/наименование основного средства: Ячейка КРУ линейная кабельная № (определить проектом) В-КЛ-10 № (определить проектом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олнить</w:t>
      </w:r>
      <w:r>
        <w:rPr>
          <w:bCs/>
          <w:sz w:val="24"/>
          <w:szCs w:val="24"/>
          <w:lang w:val="ru-RU"/>
        </w:rPr>
        <w:t xml:space="preserve"> установку новой линейной ячейки 10 кВ на секции 10 кВ ПС 35 кВ Липовка (диспетчерское наименование/наименование основного средства: Ячейка КРУ линейная кабельная № (определить проектом) В-КЛ-10 № (определить проектом) </w:t>
      </w:r>
      <w:r>
        <w:rPr>
          <w:sz w:val="24"/>
          <w:szCs w:val="24"/>
        </w:rPr>
        <w:t>(Z36-TP</w:t>
      </w:r>
      <w:r>
        <w:rPr>
          <w:sz w:val="24"/>
          <w:szCs w:val="24"/>
          <w:lang w:val="ru-RU"/>
        </w:rPr>
        <w:t>41686382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 должны</w:t>
      </w:r>
      <w:r>
        <w:rPr>
          <w:sz w:val="24"/>
          <w:szCs w:val="24"/>
        </w:rPr>
        <w:t xml:space="preserve"> производиться в полном соответствии с проектом, согласованным представителями филиала ПАО «МРСК Центра» - «Воронежэнерго»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линей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ячей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 кВ</w:t>
      </w:r>
      <w:r>
        <w:rPr>
          <w:sz w:val="24"/>
          <w:szCs w:val="24"/>
        </w:rPr>
        <w:t xml:space="preserve"> с вакуумным выключателем, трансформа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ток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(3 шт.), кабельно-проводниковая продукция, арматура, строительные материалы и все остальные оборудование и материалы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и проектных работ аналогичных объектов не менее 3 ле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>тся на территории, расположенной в: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28"/>
        <w:gridCol w:w="2728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йо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селенный пункт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бров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 Липовка</w:t>
            </w:r>
          </w:p>
        </w:tc>
      </w:tr>
    </w:tbl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№ </w:t>
      </w:r>
      <w:r>
        <w:rPr>
          <w:sz w:val="24"/>
          <w:szCs w:val="24"/>
          <w:lang w:val="ru-RU"/>
        </w:rPr>
        <w:t>4168638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сной кодекс РФ (действующее издание); 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роительные Нормы и Правила (СНиПы) РФ, Госстрой Росс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ормы технологического проектирования ПС переменного тока с высшим напряжением 35-750 кВ (СТО 56947007-29.240.10.028-2009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хемы принципиальные электрические распределительных устройств подстанций 35-750 кВ. Типовые решения (СТО 56947007-29.240.30.010-2008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истемы оперативного постоянного тока подстанций. Технические требования (СТО 56947007-9.120.40.041-201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технологического проектирования ВЛ электропередачи напряжением 35-750 кВ (СТО 56947007-29.240.55.192-2014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87 от 16 февраля 2008 г. «О составе разделов проектной документации и требованиях к их содерж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145 от 5 марта 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Методические указания по защите вторичных цепей электрических станций и ПС от импульсных помех. РД 34.20.116-93, РАО «ЕЭС России», 1993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Руководство по защите электрических сетей 6 – 1150 кВ от грозовых и коммутационных перенапряжений. РД 153- 34.3-35.125- 99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4"/>
          <w:szCs w:val="24"/>
        </w:rPr>
        <w:t xml:space="preserve">ПАО «МРСК Центра» </w:t>
      </w:r>
      <w:r>
        <w:rPr>
          <w:sz w:val="24"/>
          <w:szCs w:val="24"/>
        </w:rPr>
        <w:t>№ 22-ЦА от 28.01.2014 г.</w:t>
      </w:r>
      <w:r>
        <w:rPr>
          <w:color w:val="000000"/>
          <w:sz w:val="24"/>
          <w:szCs w:val="24"/>
        </w:rPr>
        <w:t>;</w:t>
      </w:r>
      <w:r>
        <w:rPr>
          <w:szCs w:val="26"/>
        </w:rPr>
        <w:t xml:space="preserve">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Техническая политика системы учета электрической энергии с удаленным сбором данных оптового и розничных рынков электрической энергии в распределительном электросетевом комплексе ПАО «МРСК Центра», утвержденная Советом директоров (протокол № 16/14 от 14.07.2014 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.</w:t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-2127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Normal"/>
        <w:numPr>
          <w:ilvl w:val="0"/>
          <w:numId w:val="24"/>
        </w:numPr>
        <w:suppressAutoHyphens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9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ведение изыскательских работ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емо-сдаточных испытаний и сдача в эксплуатацию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, включаемых в проек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ыполнить установку </w:t>
      </w:r>
      <w:r>
        <w:rPr>
          <w:bCs/>
          <w:sz w:val="24"/>
          <w:szCs w:val="24"/>
          <w:lang w:val="ru-RU"/>
        </w:rPr>
        <w:t>новой линейной ячейки 10 кВ на секции 10 кВ ПС 35 кВ Липовка (диспетчерское наименование/наименование основного средства: Ячейка КРУ линейная кабельная № (определить проектом) В-КЛ-10 № (определить проектом)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с вакуумным выключател</w:t>
      </w:r>
      <w:r>
        <w:rPr>
          <w:rFonts w:eastAsia="Batang;바탕"/>
          <w:sz w:val="24"/>
          <w:szCs w:val="24"/>
          <w:lang w:val="ru-RU"/>
        </w:rPr>
        <w:t>ем</w:t>
      </w:r>
      <w:r>
        <w:rPr>
          <w:rFonts w:eastAsia="Batang;바탕"/>
          <w:sz w:val="24"/>
          <w:szCs w:val="24"/>
        </w:rPr>
        <w:t>, комплектом ОПН 6 кВ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с </w:t>
      </w:r>
      <w:r>
        <w:rPr>
          <w:sz w:val="24"/>
          <w:szCs w:val="24"/>
        </w:rPr>
        <w:t xml:space="preserve">блокам управления, микропроцессорной защитой, с блоком питания </w:t>
      </w:r>
      <w:r>
        <w:rPr>
          <w:rFonts w:eastAsia="Calibri"/>
          <w:sz w:val="24"/>
          <w:szCs w:val="24"/>
        </w:rPr>
        <w:t>и защитой от дуговых замыканий с оптоволоконными датчиками дуги, совместимыми с существующей</w:t>
      </w:r>
      <w:r>
        <w:rPr>
          <w:sz w:val="24"/>
          <w:szCs w:val="24"/>
        </w:rPr>
        <w:t>. Предусмотреть пристыковку новой ячейки к существующим без переходных шкаф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4"/>
          <w:szCs w:val="24"/>
        </w:rPr>
        <w:t>Установку в нов</w:t>
      </w:r>
      <w:r>
        <w:rPr>
          <w:rFonts w:eastAsia="Batang;바탕"/>
          <w:sz w:val="24"/>
          <w:szCs w:val="24"/>
          <w:lang w:val="ru-RU"/>
        </w:rPr>
        <w:t>ой</w:t>
      </w:r>
      <w:r>
        <w:rPr>
          <w:rFonts w:eastAsia="Batang;바탕"/>
          <w:sz w:val="24"/>
          <w:szCs w:val="24"/>
        </w:rPr>
        <w:t xml:space="preserve"> </w:t>
      </w:r>
      <w:r>
        <w:rPr>
          <w:sz w:val="24"/>
          <w:szCs w:val="24"/>
        </w:rPr>
        <w:t>линей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ячей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КРУ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электронных счетчиков</w:t>
      </w:r>
      <w:r>
        <w:rPr>
          <w:rFonts w:eastAsia="Batang;바탕"/>
          <w:sz w:val="24"/>
          <w:szCs w:val="24"/>
        </w:rPr>
        <w:t>, классом точности</w:t>
      </w:r>
      <w:r>
        <w:rPr>
          <w:sz w:val="24"/>
          <w:szCs w:val="24"/>
        </w:rPr>
        <w:t xml:space="preserve"> не хуже 0,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АСКУЭ </w:t>
      </w:r>
      <w:r>
        <w:rPr>
          <w:iCs/>
          <w:sz w:val="24"/>
          <w:szCs w:val="24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Установку </w:t>
      </w:r>
      <w:r>
        <w:rPr>
          <w:rFonts w:eastAsia="Batang;바탕"/>
          <w:sz w:val="24"/>
          <w:szCs w:val="24"/>
        </w:rPr>
        <w:t>в нов</w:t>
      </w:r>
      <w:r>
        <w:rPr>
          <w:rFonts w:eastAsia="Batang;바탕"/>
          <w:sz w:val="24"/>
          <w:szCs w:val="24"/>
          <w:lang w:val="ru-RU"/>
        </w:rPr>
        <w:t>ой</w:t>
      </w:r>
      <w:r>
        <w:rPr>
          <w:rFonts w:eastAsia="Batang;바탕"/>
          <w:sz w:val="24"/>
          <w:szCs w:val="24"/>
        </w:rPr>
        <w:t xml:space="preserve"> </w:t>
      </w:r>
      <w:r>
        <w:rPr>
          <w:sz w:val="24"/>
          <w:szCs w:val="24"/>
        </w:rPr>
        <w:t>линей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ячей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КРУ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тр</w:t>
      </w:r>
      <w:r>
        <w:rPr>
          <w:rFonts w:eastAsia="Batang;바탕"/>
          <w:sz w:val="24"/>
          <w:szCs w:val="24"/>
        </w:rPr>
        <w:t>ансформаторов тока</w:t>
      </w:r>
      <w:r>
        <w:rPr>
          <w:sz w:val="24"/>
          <w:szCs w:val="24"/>
        </w:rPr>
        <w:t xml:space="preserve"> классом точности не хуже 0,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4"/>
          <w:szCs w:val="24"/>
        </w:rPr>
        <w:t>трансформаторов тока</w:t>
      </w:r>
      <w:r>
        <w:rPr>
          <w:sz w:val="24"/>
          <w:szCs w:val="24"/>
        </w:rPr>
        <w:t xml:space="preserve"> в новых ячейках (установку </w:t>
      </w:r>
      <w:r>
        <w:rPr>
          <w:rFonts w:eastAsia="Batang;바탕"/>
          <w:sz w:val="24"/>
          <w:szCs w:val="24"/>
        </w:rPr>
        <w:t>трансформаторов тока запроектировать с учетом этого расчета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4"/>
          <w:szCs w:val="24"/>
        </w:rPr>
        <w:t xml:space="preserve">Установка измерительных приборов класса точности не хуже 0,5 в новых </w:t>
      </w:r>
      <w:r>
        <w:rPr>
          <w:sz w:val="24"/>
          <w:szCs w:val="24"/>
        </w:rPr>
        <w:t>линейных ячейках КРУ</w:t>
      </w:r>
      <w:r>
        <w:rPr>
          <w:sz w:val="24"/>
          <w:szCs w:val="24"/>
          <w:lang w:val="ru-RU"/>
        </w:rPr>
        <w:t xml:space="preserve"> 10</w:t>
      </w:r>
      <w:r>
        <w:rPr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необходимости предусмотреть строительную часть под нов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линейн</w:t>
      </w:r>
      <w:r>
        <w:rPr>
          <w:sz w:val="24"/>
          <w:szCs w:val="24"/>
          <w:lang w:val="ru-RU"/>
        </w:rPr>
        <w:t>ую</w:t>
      </w:r>
      <w:r>
        <w:rPr>
          <w:sz w:val="24"/>
          <w:szCs w:val="24"/>
        </w:rPr>
        <w:t xml:space="preserve"> ячейку КРУ</w:t>
      </w:r>
      <w:r>
        <w:rPr>
          <w:sz w:val="24"/>
          <w:szCs w:val="24"/>
          <w:lang w:val="ru-RU"/>
        </w:rPr>
        <w:t xml:space="preserve"> 10 </w:t>
      </w:r>
      <w:r>
        <w:rPr>
          <w:sz w:val="24"/>
          <w:szCs w:val="24"/>
        </w:rPr>
        <w:t>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новых ячеек выполнить на базе существующего комплекса телемеханики, при необходимости доукомплектовав их необходимым оборудование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нические решения по релейной защите (РЗА), с использованием микропроцессорных устройст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держкой протокола МЭК-61850 для новых линейных ячеек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а размещения устройств релейной защиты</w:t>
      </w:r>
      <w:r>
        <w:rPr>
          <w:rFonts w:eastAsia="Calibri"/>
          <w:sz w:val="24"/>
          <w:szCs w:val="24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едусмотреть АЧР-ЧАПВ по </w:t>
      </w:r>
      <w:r>
        <w:rPr>
          <w:sz w:val="24"/>
          <w:szCs w:val="24"/>
          <w:lang w:val="ru-RU"/>
        </w:rPr>
        <w:t>10</w:t>
      </w:r>
      <w:r>
        <w:rPr>
          <w:spacing w:val="17"/>
          <w:sz w:val="24"/>
          <w:szCs w:val="24"/>
        </w:rPr>
        <w:t xml:space="preserve"> кВ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у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13109-97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электрических режимов в прилегающей к </w:t>
      </w:r>
      <w:r>
        <w:rPr>
          <w:sz w:val="24"/>
          <w:szCs w:val="24"/>
          <w:lang w:val="ru-RU"/>
        </w:rPr>
        <w:t>ПС 35 кВ Липовка</w:t>
      </w:r>
      <w:r>
        <w:rPr>
          <w:sz w:val="24"/>
          <w:szCs w:val="24"/>
        </w:rPr>
        <w:t xml:space="preserve"> электрической сет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 для нормальной, ремонтных и послеаварийных схем», в том числе необходимость компенсации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токов КЗ на шинах </w:t>
      </w:r>
      <w:r>
        <w:rPr>
          <w:sz w:val="24"/>
          <w:szCs w:val="24"/>
          <w:lang w:val="ru-RU"/>
        </w:rPr>
        <w:t>10 кВ ПС 35 кВ Липовка</w:t>
      </w:r>
      <w:r>
        <w:rPr>
          <w:sz w:val="24"/>
          <w:szCs w:val="24"/>
        </w:rPr>
        <w:t xml:space="preserve"> и в прилегающей электрической сети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кВ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Телемеханика и связь»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лемеханизацию вновь вводимого и реконструируемого оборудования на </w:t>
      </w:r>
      <w:r>
        <w:rPr>
          <w:sz w:val="24"/>
          <w:szCs w:val="24"/>
          <w:lang w:val="ru-RU"/>
        </w:rPr>
        <w:t>ПС 35 кВ Липовка</w:t>
      </w:r>
      <w:r>
        <w:rPr>
          <w:sz w:val="24"/>
          <w:szCs w:val="24"/>
        </w:rPr>
        <w:t xml:space="preserve"> выполнить в следующем объем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сбор информации параметров и режимов измерительной сети с помощью цифровых датчиков, МИП и счетчиков электрической энергии и модулей ТМ (ТС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еуправление (ТУ) объектами по командам, принимаемым с верхнего уровня с защитой от ложных срабатыв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событий в работе МП устройств РЗА, ПА (срабатывания всех ступеней защиты, сигналы работы устройств ПА и т.п.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положения выключателей, режимных ключей в цепях РЗА, П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от устройств передачи команд ПА (передаваемых и принимаемых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 хуже 0,5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суммарное время на измерение и передачу телеинформации (телеизмерений, телесигнализации) с ПС 35 кВ Липовка в ЦУС филиала ПАО «МРСК Центра»-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ошибки телеметрической информации должна соответствовать первой категории систем телемеханики ГОСТ 26.205-8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телеинформации должен соответствовать ГОСТ Р МЭК 60870-5-104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уско-наладочные работы;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наладочные работы, подключение заявителя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нов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линей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ячейк</w:t>
      </w:r>
      <w:r>
        <w:rPr>
          <w:b/>
          <w:sz w:val="24"/>
          <w:szCs w:val="24"/>
          <w:lang w:val="ru-RU"/>
        </w:rPr>
        <w:t>е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казаны в Приложении 1.</w:t>
      </w:r>
    </w:p>
    <w:p>
      <w:pPr>
        <w:pStyle w:val="TextBodyIndent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иповым требованиям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ая ячейка КРУ должна обеспечивать: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ю электрической дуги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РУ: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ячейка наружной установки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ЗА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чейка КРУ должна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ек до среднего (капитального) ремонта должен составлять не менее 15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2 экз. на КРУ)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Заказчик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ТЗП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 - «Воронежэнерго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ная организация в праве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од мест для временного складирования излишнего грунта и строительного мусора.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widowControl w:val="false"/>
        <w:autoSpaceDE w:val="false"/>
        <w:spacing w:lineRule="auto" w:line="276"/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перевооружение подстанции осуществить 1 пусковым комплексом: 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выполнить в период до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20 г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рабочих дней после подписания актов приемки выполненных работ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                                                                     А. А. Бурков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/>
      </w:pPr>
      <w:r>
        <w:rPr>
          <w:b/>
          <w:sz w:val="24"/>
          <w:szCs w:val="24"/>
        </w:rPr>
        <w:t>Начальник УТР</w:t>
        <w:tab/>
        <w:t xml:space="preserve">                 С. А. Канюс</w:t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  <w:tab/>
        <w:t xml:space="preserve">                 О. В. Петр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При поставке новых ячеек КРУ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новых ячеек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1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49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560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40"/>
        </w:tabs>
        <w:ind w:left="1740" w:hanging="10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8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58:00Z</dcterms:created>
  <dc:creator>Komarov_AO</dc:creator>
  <dc:description/>
  <cp:keywords/>
  <dc:language>en-US</dc:language>
  <cp:lastModifiedBy>Зуев Иван Юрьевич</cp:lastModifiedBy>
  <cp:lastPrinted>2016-07-22T13:49:00Z</cp:lastPrinted>
  <dcterms:modified xsi:type="dcterms:W3CDTF">2018-08-23T08:0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