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82-К (42107443) от 15 декабр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очистных сооружений канализации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ГУП «Белоблводоканал»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 xml:space="preserve">филиала ПАО «Россети Центр» – «Белгородэнерго» </w:t>
      </w:r>
      <w:r>
        <w:rPr>
          <w:sz w:val="24"/>
          <w:szCs w:val="24"/>
        </w:rPr>
        <w:t>от 17.11.2021 г. № 42107443/3100/14041/21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город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. Таврово, ул. Комсомольская, з/у 53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5:1104010:234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ЛЭП 10 кВ (основной источник питания) в воздушно-кабельном исполнении от 1 секции шин РУВН 10 кВ КТП-1203 ПС 35/10 кВ Таврово (инв. № 13018172-00, наименование по бух. учету КТП-12-03 ПС Таврово) до границы участка Заявителя, общей протяженностью 0,9 км, из них ВЛЗ 10 кВ – 0,01 км (СПП Z31-TP42107443.01), КЛ 10 кВ – 0,89 км (СПП Z31-TP42107443.03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сновного источника питания: 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ПКУ 10 кВ. В ПКУ 10 кВ выполнить установку одного средства коммерческого учета электрической энергии (мощности) трехфазного косвенного включения 10 кВ (СПП Z31-TP42107443.05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ЛЭП 10 кВ (резервный источник питания) в воздушно-кабельном исполнении от 2 секции шин РУВН 10 кВ КТП-1203 ПС 35/10 кВ Таврово до границы участка Заявителя, общей протяженностью 0,16 км, из них ВЛЗ 10 кВ – 0,01 км (СПП Z31-TP42107443.02), КЛ 10 кВ – 0,15 км (СПП Z31-TP42107443.04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езервного источника питания: 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ПКУ 10 кВ. В ПКУ 10 кВ выполнить установку одного средства коммерческого учета электрической энергии (мощности) трехфазного косвенного включения 10 кВ (СПП Z31-TP42107443.05).</w:t>
      </w:r>
    </w:p>
    <w:p>
      <w:pPr>
        <w:pStyle w:val="ConsPlusNonformat1"/>
        <w:numPr>
          <w:ilvl w:val="0"/>
          <w:numId w:val="16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овить приборы учета активной и реактивной электрической энергии класса точности не ниже 1,0. Давность поверки не более 12 месяцев.</w:t>
      </w:r>
    </w:p>
    <w:p>
      <w:pPr>
        <w:pStyle w:val="ConsPlusNonformat1"/>
        <w:numPr>
          <w:ilvl w:val="0"/>
          <w:numId w:val="16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ConsPlusNonformat1"/>
        <w:numPr>
          <w:ilvl w:val="0"/>
          <w:numId w:val="16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 точности трансформаторов напряжения для присоединения расчетных счетчиков электроэнергии должен быть не ниже 0,5.</w:t>
      </w:r>
    </w:p>
    <w:p>
      <w:pPr>
        <w:pStyle w:val="ConsPlusNonformat1"/>
        <w:numPr>
          <w:ilvl w:val="0"/>
          <w:numId w:val="16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ConsPlusNonformat1"/>
        <w:numPr>
          <w:ilvl w:val="0"/>
          <w:numId w:val="16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 и рабочей документации (в соответствии с требованиями ГОСТ Р 21.101-2020</w:t>
      </w:r>
      <w:r>
        <w:rPr>
          <w:color w:val="000000"/>
          <w:sz w:val="24"/>
          <w:szCs w:val="24"/>
        </w:rPr>
        <w:t xml:space="preserve">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20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10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, если предусмотрено в ТУ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оснащения присоединяемых объектов средствами коммерческого учета 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раздела проекта «Узел учета электрической энергии»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к ВЛ 6 (10)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0,0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подве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>
          <w:bCs/>
          <w:sz w:val="24"/>
          <w:szCs w:val="24"/>
        </w:rPr>
        <w:t>*</w:t>
        <w:tab/>
        <w:t>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</w:t>
        <w:tab/>
        <w:t>рассматривать возможность применения опор из модифицированного дисперсией многослойных углеродных нанотрубок железобетона согласно патенту ПАО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«МРСК Центра и Приволжья» на полезную модель от 28.03.2014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140055 «Опора ВЛ 0,4-10 кВ модифицированная».</w:t>
      </w:r>
    </w:p>
    <w:p>
      <w:pPr>
        <w:pStyle w:val="TextBodyIndent"/>
        <w:numPr>
          <w:ilvl w:val="2"/>
          <w:numId w:val="17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7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7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/>
        <w:t>Основные требования к КЛ 6(10)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4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ое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70 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Э (уточнить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ранспозиция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6-10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spacing w:before="24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 0,4-10(6) 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 ОУ-01-2013 от 27.08.2014 «</w:t>
      </w:r>
      <w:r>
        <w:rPr>
          <w:sz w:val="24"/>
          <w:szCs w:val="24"/>
        </w:rPr>
        <w:t>О выполнении пересечений КЛ 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 34.01-2.3.3-037-2020 ПАО 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 xml:space="preserve">При прокладке КЛ 0,4-(6)10 кВ предусмотреть защиту в соответствии с ПУЭ. 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проектированию кабельных линий с изоляцией из сшитого полиэтилена (далее СПЭ)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Россети Центр» 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21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21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21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08.12.2016 № 410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90 (девяносто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/>
      </w:pPr>
      <w:r>
        <w:rPr/>
        <w:t xml:space="preserve">Оплата производится в течение </w:t>
      </w:r>
      <w:r>
        <w:rPr>
          <w:bCs/>
          <w:iCs/>
        </w:rPr>
        <w:t xml:space="preserve">15 (пятнадцати) </w:t>
      </w:r>
      <w:r>
        <w:rPr/>
        <w:t>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от 16 февраля 20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 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</w:t>
      </w:r>
      <w:r>
        <w:rPr>
          <w:sz w:val="24"/>
          <w:szCs w:val="24"/>
        </w:rPr>
        <w:t>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568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,0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,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ПКУ 10 кВ – 2 комлекта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sz w:val="24"/>
      <w:szCs w:val="24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6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1-12-15T06:12:00Z</dcterms:modified>
  <cp:revision>4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