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конденсаторов связи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134 400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Сто тридцать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четырест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24 192,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Двадцать четыр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девяносто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158 592,0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Сто пятьдесят во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пятьсот девяносто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25T07:26:00Z</dcterms:modified>
  <cp:revision>33</cp:revision>
  <dc:subject/>
  <dc:title>Уведомление о проведении открытого запроса предложений</dc:title>
</cp:coreProperties>
</file>