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и по подготовке и повышению квалификации специалист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и по подготовке и повышению квалификации специалистов для нужд ПАО «МРСК Центра» (филиала «Орелэнерго», расположенного по адресу: РФ, 302030, г. Орел, пл. Мира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01.01.2020 по 31.12.2020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в соответствии с Приложением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4 700 000</w:t>
            </w:r>
            <w:r>
              <w:rPr>
                <w:sz w:val="22"/>
              </w:rPr>
              <w:t xml:space="preserve"> (четыре миллиона семьсот тысяч) рубль 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 копеек РФ, без учета НДС; НДС составляет </w:t>
            </w:r>
            <w:r>
              <w:rPr>
                <w:b/>
                <w:sz w:val="22"/>
              </w:rPr>
              <w:t>940 000</w:t>
            </w:r>
            <w:r>
              <w:rPr>
                <w:sz w:val="22"/>
              </w:rPr>
              <w:t xml:space="preserve"> (девятьсот сорок тысячи) рублей 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 копеек РФ; </w:t>
            </w:r>
            <w:r>
              <w:rPr>
                <w:b/>
                <w:sz w:val="22"/>
              </w:rPr>
              <w:t>5 640 000</w:t>
            </w:r>
            <w:r>
              <w:rPr>
                <w:sz w:val="22"/>
              </w:rPr>
              <w:t xml:space="preserve"> (пять миллионов шестьсот сорок тысяч) рублей </w:t>
            </w:r>
            <w:r>
              <w:rPr>
                <w:b/>
                <w:sz w:val="22"/>
              </w:rPr>
              <w:t>00</w:t>
            </w:r>
            <w:r>
              <w:rPr>
                <w:sz w:val="22"/>
              </w:rPr>
              <w:t xml:space="preserve">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0"/>
              <w:jc w:val="both"/>
              <w:rPr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11 ноября 2019 года;</w:t>
            </w:r>
            <w:bookmarkEnd w:id="1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4" w:name="_Ref13560832"/>
            <w:bookmarkStart w:id="5" w:name="_Ref13483704"/>
            <w:bookmarkStart w:id="6" w:name="_Ref2007139"/>
            <w:bookmarkStart w:id="7" w:name="_Ref1109812"/>
            <w:bookmarkEnd w:id="7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8" w:name="_Ref200713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3" w:right="175" w:firstLine="113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 решением закупочной Комиссии; по лоту №1 шаг переторжки: 1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9" w:name="_Ref1109812"/>
            <w:bookmarkStart w:id="10" w:name="_Ref13483840"/>
            <w:bookmarkEnd w:id="9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11" w:name="_Ref1120391"/>
            <w:bookmarkEnd w:id="10"/>
            <w:r>
              <w:rPr>
                <w:sz w:val="22"/>
                <w:szCs w:val="22"/>
              </w:rPr>
              <w:t>:</w:t>
            </w:r>
            <w:bookmarkEnd w:id="11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0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>директор филиала ПАО «МРСК Центра» - «Орелэнерго»</w:t>
        <w:tab/>
        <w:t xml:space="preserve">                           Ю.А. Волченков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1-11T13:02:00Z</dcterms:modified>
  <cp:revision>62</cp:revision>
  <dc:subject/>
  <dc:title>Извещение о проведении открытого конкурса</dc:title>
</cp:coreProperties>
</file>