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компьютерной техники и оргтехники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</w:t>
      </w:r>
      <w:r>
        <w:rPr>
          <w:lang w:val="ru-RU"/>
        </w:rPr>
        <w:t xml:space="preserve"> Войнова, д. 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Начало: В течение 30 календарных дней с момента заключения договора. Окончание: 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62 85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две тысячи восем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5 31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десят пять тысяч триста тринадцат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28 16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вадцать восемь тысяч сто шестьдесят восем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 xml:space="preserve">         А.В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11-10T05:48:00Z</dcterms:modified>
  <cp:revision>593</cp:revision>
  <dc:subject/>
  <dc:title>Уведомление о проведении открытого запроса предложений</dc:title>
</cp:coreProperties>
</file>