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36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;4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пус (для исполнения киоск и контейнер) – коррозионностойкая эмаль по грун</w:t>
        <w:softHyphen/>
        <w:t>товке/грунт-эмаль, двери – краска полимерная порошковая, цвета в соответствии с корпора</w:t>
        <w:softHyphen/>
        <w:t>тивным стандартом ПАО «МРСК Центр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до 30 июня 2019г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36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8-09-12T15:16:00Z</cp:lastPrinted>
  <dcterms:modified xsi:type="dcterms:W3CDTF">2018-09-12T12:17:00Z</dcterms:modified>
  <cp:revision>4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