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Ю.,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строительства/реконструкции ВЛ-0,4 фидер 4 и 6 ПС Нептун (инв. №3003766), ТП 626 (Юршино) (инв. №13012280-00), ВЛ-04 кВ ф142 ПС Ильинское (инв. №3001805), ВЛ 10 кВ №06 ПС Никольское (инв. №3000698), ВЛ 10 кВ №05 ПС Никольское (инв. №3000700), ВЛ 0,4 кВ ф6 ПС Никольское (инв. №3001225), ТП 804, ТП 805, ТП 806, ТП 500 (Андреевское) (инв. №11001351), ВЛ-0,4 кВ ф 152 ПС Заозерье (инв. №3001812), ВЛ 0,4 кВ Ф3 ПС Курба (инв. №3001257), ВЛ 10 кВ №09 ПС Данилов (инв. №3000552), ТП 198, ВЛ 0,4 кВ №09 ПС Данилов, ВЛ 10 кВ Ф4 ПС Ананьино (инв. №3000666), ВЛ 10 кВ №8 ПС 35/10 Ватолино, ВЛ 0,4 кВ Ф2 ПС Ширинье (инв. №3000956), ВЛ 0,4 кВ Ф6 ПС Мордвиново 1,3 км (инв. №3000965) для нужд ПАО «МРСК Центра» (филиала «Ярэнерго», расположенного по адресу: РФ, 150003, г. Ярославль, ул. Вой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ВЛ-0,4 фидер 4 и 6 ПС Нептун (инв. №3003766), ТП 626 (Юршино) (инв. №13012280-00), ВЛ-04 кВ ф142 ПС Ильинское (инв. №3001805), ВЛ 10 кВ №06 ПС Никольское (инв. №3000698), ВЛ 10 кВ №05 ПС Никольское (инв. №3000700), ВЛ 0,4 кВ ф6 ПС Никольское (инв. №3001225), ТП 804, ТП 805, ТП 806, ТП 500 (Андреевское) (инв. №11001351), ВЛ-0,4 кВ ф 152 ПС Заозерье (инв. №3001812), ВЛ 0,4 кВ Ф3 ПС Курба (инв. №3001257), ВЛ 10 кВ №09 ПС Данилов (инв. №3000552), ТП 198, ВЛ 0,4 кВ №09 ПС Данилов, ВЛ 10 кВ Ф4 ПС Ананьино (инв. №3000666), ВЛ 10 кВ №8 ПС 35/10 Ватолино, ВЛ 0,4 кВ Ф2 ПС Ширинье (инв. №3000956), ВЛ 0,4 кВ Ф6 ПС Мордвиново 1,3 км (инв. №300096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0 недель с момента подписа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35 695,00</w:t>
      </w:r>
      <w:r>
        <w:rPr>
          <w:sz w:val="24"/>
          <w:szCs w:val="24"/>
        </w:rPr>
        <w:t xml:space="preserve"> (два миллиона двести тридцать пять тысяч шестьсот девяносто пять) рублей 00 копеек РФ, без учета НДС; НДС составляет </w:t>
      </w:r>
      <w:r>
        <w:rPr>
          <w:b/>
          <w:sz w:val="24"/>
          <w:szCs w:val="24"/>
        </w:rPr>
        <w:t>447 139,00</w:t>
      </w:r>
      <w:r>
        <w:rPr>
          <w:sz w:val="24"/>
          <w:szCs w:val="24"/>
        </w:rPr>
        <w:t xml:space="preserve"> (четыреста сорок семь тысяч сто тридцать девять) рублей 00 копеек РФ; </w:t>
      </w:r>
      <w:r>
        <w:rPr>
          <w:b/>
          <w:sz w:val="24"/>
          <w:szCs w:val="24"/>
        </w:rPr>
        <w:t>2 682 834,00</w:t>
      </w:r>
      <w:r>
        <w:rPr>
          <w:sz w:val="24"/>
          <w:szCs w:val="24"/>
        </w:rPr>
        <w:t xml:space="preserve"> (два миллиона шестьсот восемьдесят две тысячи восемьсот тридцать четыре) рубля 00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19T11:27:00Z</dcterms:modified>
  <cp:revision>99</cp:revision>
  <dc:subject/>
  <dc:title>Типовая закупочная документация</dc:title>
</cp:coreProperties>
</file>