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к Извещению о закупк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, зарегистрированной в реестре за № 1н - 186 от 24.05.2017г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</w:t>
      </w:r>
      <w:r>
        <w:rPr>
          <w:b w:val="false"/>
          <w:bCs w:val="false"/>
        </w:rPr>
        <w:t xml:space="preserve"> </w:t>
      </w:r>
    </w:p>
    <w:p>
      <w:pPr>
        <w:pStyle w:val="31"/>
        <w:ind w:right="-44" w:firstLine="720"/>
        <w:jc w:val="both"/>
        <w:rPr/>
      </w:pPr>
      <w:r>
        <w:rPr/>
        <w:t xml:space="preserve">Индивидуальный предприниматель Червяков Сергей Александрович, </w:t>
      </w:r>
      <w:r>
        <w:rPr>
          <w:b w:val="false"/>
        </w:rPr>
        <w:t>именуемый в дальнейшем «Поставщик», действующий на основании свидетельства о внесении в ЕГРИП записи об индивидуальном предпринимателе зарегистрированном до 01.01.2004г.: серия 46 № 000540690 от 02.09.2004 года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Пристенского РЭС)</w:t>
      </w:r>
      <w:r>
        <w:rPr>
          <w:b w:val="false"/>
          <w:bCs w:val="false"/>
          <w:iCs/>
        </w:rPr>
        <w:t>, на основании выписки из протокола № 43-17 от 07.11.2017г. 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предприниматель Червяков Сергей Александрович, 306530, Курская обл., г. Щигры, ул. Маяковского, д. 1 кв. 26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Индивидуальный предприниматель Червяков Сергей Александрович, 306530, Курская обл., г. Щигры, ул. Маяковского, д. 1 кв. 26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1 728 326 (один миллион семьсот двадцать восемь тысяч триста двадцать шесть) руб. 00 коп., </w:t>
      </w:r>
      <w:r>
        <w:rPr>
          <w:spacing w:val="-4"/>
        </w:rPr>
        <w:t>(НДС  не об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Червякова Сергея Александровича № 4 от 09.01.2013г. об утверждении форм первичных учетных документов.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3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4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к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Индивидуальный предприниматель Червяков 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жительства: 306530, Курская обл., г. Щигры, ул. Маяковского, д. №1 кв. 26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04   17078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Щигровским РОВД Курской области 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09.06.2004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2-030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2800059119</w:t>
            </w:r>
          </w:p>
          <w:p>
            <w:pPr>
              <w:pStyle w:val="Normal"/>
              <w:rPr/>
            </w:pPr>
            <w:r>
              <w:rPr/>
              <w:t>ОГРНИП 304462824600026</w:t>
            </w:r>
          </w:p>
          <w:p>
            <w:pPr>
              <w:pStyle w:val="Normal"/>
              <w:rPr/>
            </w:pPr>
            <w:r>
              <w:rPr/>
              <w:t>р/с 40802810100800000199</w:t>
            </w:r>
          </w:p>
          <w:p>
            <w:pPr>
              <w:pStyle w:val="Normal"/>
              <w:rPr/>
            </w:pPr>
            <w:r>
              <w:rPr/>
              <w:t>к/с 30101810800000000708</w:t>
            </w:r>
          </w:p>
          <w:p>
            <w:pPr>
              <w:pStyle w:val="Normal"/>
              <w:ind w:firstLine="6"/>
              <w:rPr/>
            </w:pPr>
            <w:r>
              <w:rPr/>
              <w:t>в ОАО "Курскпромбанк" г. Курск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 043807708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зельное топливо Д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>Индивидуальный предприниматель Червяков Сергей Александро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Курская обл., г. Щигры, ул. Маяковского, д. №1 кв. 26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 462800059119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  <w:bCs/>
          <w:iCs/>
        </w:rPr>
      </w:pPr>
      <w:r>
        <w:rPr>
          <w:b/>
          <w:bCs/>
          <w:iCs/>
        </w:rPr>
        <w:t>Протокол № 43-17 от 07.11.2017г. очного заседания Центральной конкурсной комиссии ПАО «МРСК Цент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3 27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3 27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5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5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highlight w:val="yellow"/>
              </w:rPr>
            </w:pPr>
            <w:r>
              <w:rPr/>
              <w:t>1 728 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highlight w:val="yellow"/>
              </w:rPr>
            </w:pPr>
            <w:r>
              <w:rPr/>
              <w:t>1 728 3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  <w:t>* Товар поставляется по потребности Покупателя по ценам не выше розничных, установленных на ТО (АЗС) на момент отпуска товара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 728 326 (один миллион семьсот двадцать восемь тысяч триста двадцать шесть) руб. 00 коп., </w:t>
            </w:r>
            <w:r>
              <w:rPr>
                <w:spacing w:val="-4"/>
              </w:rPr>
              <w:t>(НДС  не облагается).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>Индивидуальный предприниматель Червяков Сергей Александро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ЗС № 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ская обл., Пристенский район, с. Пристень, ул. Фестиваль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Червяков Сергей Александрович 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Червяков С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2:00Z</dcterms:created>
  <dc:creator>Sergeeva_IB</dc:creator>
  <dc:description/>
  <cp:keywords/>
  <dc:language>en-US</dc:language>
  <cp:lastModifiedBy>bortko.av</cp:lastModifiedBy>
  <dcterms:modified xsi:type="dcterms:W3CDTF">2017-11-27T09:49:00Z</dcterms:modified>
  <cp:revision>3</cp:revision>
  <dc:subject/>
  <dc:title>Приложение № 3</dc:title>
</cp:coreProperties>
</file>