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«____»___________2018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№ </w:t>
      </w:r>
      <w:r>
        <w:rPr>
          <w:sz w:val="26"/>
          <w:szCs w:val="26"/>
          <w:u w:val="single"/>
        </w:rPr>
        <w:t>182007-Ц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строительства </w:t>
      </w:r>
      <w:r>
        <w:rPr>
          <w:bCs/>
          <w:sz w:val="26"/>
          <w:szCs w:val="26"/>
        </w:rPr>
        <w:t xml:space="preserve">распределительной </w:t>
        <w:br/>
        <w:t>сети 6-10/0,4 кВ</w:t>
      </w:r>
      <w:r>
        <w:rPr>
          <w:sz w:val="26"/>
          <w:szCs w:val="26"/>
        </w:rPr>
        <w:t>.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расположенных в </w:t>
      </w:r>
      <w:r>
        <w:rPr>
          <w:b/>
          <w:bCs/>
          <w:i/>
          <w:sz w:val="26"/>
          <w:szCs w:val="26"/>
        </w:rPr>
        <w:t>Липецкой обл., г. Липецк, район Елецкого шоссе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земельный участок с кадастровым номером: 48:20:0010601:206,</w:t>
      </w:r>
      <w:r>
        <w:rPr>
          <w:bCs/>
          <w:iCs/>
          <w:sz w:val="26"/>
          <w:szCs w:val="26"/>
        </w:rPr>
        <w:t xml:space="preserve"> руководствуясь постановлением</w:t>
      </w:r>
      <w:r>
        <w:rPr>
          <w:sz w:val="26"/>
          <w:szCs w:val="26"/>
        </w:rPr>
        <w:t xml:space="preserve"> Правительства РФ от 16.02.2008 №87 (ред.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1 </w:t>
      </w:r>
      <w:r>
        <w:rPr>
          <w:sz w:val="26"/>
          <w:szCs w:val="26"/>
        </w:rPr>
        <w:t xml:space="preserve">Договор технологического присоединения  № 41695107 </w:t>
      </w:r>
      <w:r>
        <w:rPr>
          <w:bCs/>
          <w:iCs/>
          <w:sz w:val="26"/>
          <w:szCs w:val="26"/>
        </w:rPr>
        <w:t xml:space="preserve">(6118675) </w:t>
      </w:r>
      <w:r>
        <w:rPr>
          <w:sz w:val="26"/>
          <w:szCs w:val="26"/>
        </w:rPr>
        <w:t>от 23.11.2018 г. (ООО «ИНКОМСПЕЦСТРОЙ»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2 Инвестиционная программа филиала ПАО «МРСК Центра» -  «Липецкэнерго» на 2019 г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проект строительства КЛ-10 кВ, КЛ-0,4 кВ и ТП-10/0,4 кВ для электроустановок многоэтажного жилого дома со встроенно-пристроенными помещениями многофункционального назначе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-3, расположенного в </w:t>
      </w:r>
      <w:r>
        <w:rPr>
          <w:bCs/>
          <w:sz w:val="26"/>
          <w:szCs w:val="26"/>
        </w:rPr>
        <w:t>Липецкой обл., г. Липецке, район Елецкого шоссе</w:t>
      </w:r>
      <w:r>
        <w:rPr>
          <w:bCs/>
          <w:iCs/>
          <w:sz w:val="26"/>
          <w:szCs w:val="26"/>
        </w:rPr>
        <w:t xml:space="preserve">, </w:t>
      </w:r>
      <w:r>
        <w:rPr>
          <w:bCs/>
          <w:sz w:val="26"/>
          <w:szCs w:val="26"/>
        </w:rPr>
        <w:t>земельный участок с кадастровым номером: 48:20:0010601:206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Объем работ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1. Выполнить проект строительства КЛ-10 кВ от линейной ячейки № 106 в РУ-10 кВ 1 с.ш. ПС-110/10/10 кВ «Университетская» до РУ-10 кВ 1 с.ш. проектируемой ТП-10/0,4 кВ общей протяженностью 0,750 км (0,040 км – методом ГНБ), одножильное исполнение, сечение кабеля 18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3.2. </w:t>
      </w:r>
      <w:r>
        <w:rPr>
          <w:sz w:val="26"/>
          <w:szCs w:val="26"/>
        </w:rPr>
        <w:t>Выполнить проект строительства КЛ-10 кВ от линейной ячейки № 206 в РУ-10 кВ 2 с.ш. ПС-110/10/10 кВ «Университетская» до РУ-10 кВ 2 с.ш. проектируемой ТП-10/0,4 кВ общей протяженностью 0,750 км (0,040 км – методом ГНБ), одножильное исполнение, сечение кабеля 18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 xml:space="preserve">2.3.3. </w:t>
      </w:r>
      <w:r>
        <w:rPr>
          <w:sz w:val="26"/>
          <w:szCs w:val="26"/>
        </w:rPr>
        <w:t>Выполнить проект строительства ТП-10/0,4 кВ (сэндвич-панель) с трансформаторами мощностью 2*1250 кВА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4. Выполнить проект строительства от 1 и 2 с.ш. РУ-0,4 кВ проектируемой ТП-10/0,4 кВ до границы земельного участка Заявителя: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693"/>
        <w:gridCol w:w="2013"/>
        <w:gridCol w:w="19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Сечение КЛ-0,4 кВ, мм</w:t>
            </w:r>
            <w:r>
              <w:rPr>
                <w:bCs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женность, к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протяженность, 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тырех четырехжильных КЛ-0,4 к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*0,170 и 2*0,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тырех четырехжильных КЛ-0,4 к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*0,170 и 2*0,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ух четырехжильных КЛ-0,4 к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0 и 0,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тырех четырехжильных КЛ-0,4 к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*0,170 и 2*0,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ух четырехжильных КЛ-0,4 к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0 и 0,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ух четырехжильных КЛ-0,4 к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70 и 0,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50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 xml:space="preserve">2.3.5. Произвести реконструкцию линейных ячеек № 106 и № 206 РУ-10 кВ </w:t>
      </w:r>
      <w:r>
        <w:rPr>
          <w:sz w:val="26"/>
          <w:szCs w:val="26"/>
        </w:rPr>
        <w:t>ПС-110/10/10 кВ «Университетская» в части замены трансформатора тока;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6. В линейных ячейках </w:t>
      </w:r>
      <w:r>
        <w:rPr>
          <w:bCs/>
          <w:sz w:val="26"/>
          <w:szCs w:val="26"/>
        </w:rPr>
        <w:t xml:space="preserve">№ 106 и № 206 РУ-10 кВ </w:t>
      </w:r>
      <w:r>
        <w:rPr>
          <w:sz w:val="26"/>
          <w:szCs w:val="26"/>
        </w:rPr>
        <w:t>ПС-110/10/10 кВ «Университетская» произвести расчет параметров настройки и выполнить наладку устройств релейной защиты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>2.4 Максимальная мощность присоединения: 1165 кВт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 Категория надежности: 2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6 Класс напряжения в точках присоединения: 0,4 к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ая часть проекта в составе: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ов распределительной сети 10 (6)/0,4 кВ,</w:t>
      </w:r>
      <w:r>
        <w:rPr>
          <w:sz w:val="26"/>
          <w:szCs w:val="26"/>
        </w:rPr>
        <w:t xml:space="preserve"> кл</w:t>
      </w:r>
      <w:r>
        <w:rPr>
          <w:bCs/>
          <w:iCs/>
          <w:sz w:val="26"/>
          <w:szCs w:val="26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/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/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зделение ведомостей объемов работ и спецификаций материалов в составе проектной документации отдельно н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овое строительство и расширение,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ех. перевооружение и реконструкцию,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и с составом работ, указанном в п.2.;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– </w:t>
      </w:r>
      <w:r>
        <w:rPr>
          <w:sz w:val="26"/>
          <w:szCs w:val="26"/>
        </w:rPr>
        <w:t>выполнить расчеты по определению наиболее оптимального варианта размещения ЛЭП в границах земельных участков, находящихся в частной, государственной или муниципальной собственностях. Данные расчеты должны учитывать факторы, которые увеличивают объем работ и мероприятий, необходимых для надлежащего оформления земельно-правовых отношений, в том числе объем выплат арендных платежей, выкупной стоимости за земельные участки, компенсаций ущерба и упущенной выгоды, подлежащие учету в сводном сметном расчет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земель, на которых располагается (будет располагаться) объект капитального строительств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задание на разработку документации по планировке территории в составе проекта планировки и проекта межевания территории с целью его утверждения в уполномоченном органе (при необходимо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 </w:t>
      </w:r>
      <w:r>
        <w:rPr>
          <w:color w:val="000000"/>
          <w:sz w:val="26"/>
          <w:szCs w:val="26"/>
        </w:rPr>
        <w:t>на пересечение проектируемого линейного объекта с инженерными коммуникациям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 (или акт выбора земельного участ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заземлений (занулений) и молниезащиты и др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Style17"/>
        <w:numPr>
          <w:ilvl w:val="2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.</w:t>
      </w:r>
    </w:p>
    <w:p>
      <w:pPr>
        <w:pStyle w:val="Style17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предпроектного обследования с предоставлением отч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исходно-разрешительной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оформлению проек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и базисному уровню цен ФЕР-2001, утвержденных приказом Министерства строительства и жилищно-коммунального хозяйства РФ от 30.01.2014 №31/пр «О введении в действие новых государственных сметных нормативов» (в редакции приказа Министерства строительства и жилищно-коммунального хозяйства РФ от 07.02.2014 №39/пр) и включенных в федеральный реестр сметных норма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тоимость оборудования и материалов в сметной документации должна соответствовать реестру плановых цен на оборудование и материалы </w:t>
      </w:r>
      <w:r>
        <w:rPr>
          <w:bCs/>
          <w:iCs/>
          <w:sz w:val="26"/>
          <w:szCs w:val="26"/>
        </w:rPr>
        <w:t>филиала ПАО «МРСК Центра</w:t>
      </w:r>
      <w:r>
        <w:rPr>
          <w:sz w:val="26"/>
          <w:szCs w:val="26"/>
        </w:rPr>
        <w:t>-«Липецкэнерго» (РЦ), при отсутствии данных стоимость определяются по средней стоимости технико-коммерческих предложения от производителей (ТКП).</w:t>
      </w:r>
    </w:p>
    <w:p>
      <w:pPr>
        <w:pStyle w:val="Style17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техническим решениям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рку оборудования, провода, сцепной линейной арматуры согласовать с филиалом ПАО «МРСК Центра» - «Липецкэнерго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ить проверку </w:t>
      </w:r>
      <w:r>
        <w:rPr>
          <w:sz w:val="26"/>
          <w:szCs w:val="26"/>
        </w:rPr>
        <w:t>ТТ в ячейке(-ах) 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6"/>
          <w:szCs w:val="26"/>
        </w:rPr>
        <w:t xml:space="preserve"> с учетом существующей и перспективной мощности</w:t>
      </w:r>
      <w:r>
        <w:rPr>
          <w:sz w:val="26"/>
          <w:szCs w:val="26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6"/>
          <w:szCs w:val="26"/>
        </w:rPr>
        <w:t>справочно представить в проекте предложение о замене</w:t>
      </w:r>
      <w:r>
        <w:rPr>
          <w:sz w:val="26"/>
          <w:szCs w:val="26"/>
        </w:rPr>
        <w:t xml:space="preserve">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6"/>
          <w:szCs w:val="26"/>
          <w:shd w:fill="FFFFFF" w:val="clear"/>
        </w:rPr>
        <w:t>СТО 56947007-29.240.02.001-2008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ЛЭП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изоляции кабеля 10 (6)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, не распространяющее горение, на участке КЛ при входе в РУ 6-10 кВ ПС, РП (РТП) или КТ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кладку </w:t>
      </w:r>
      <w:r>
        <w:rPr>
          <w:sz w:val="26"/>
          <w:szCs w:val="26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6"/>
          <w:szCs w:val="26"/>
        </w:rPr>
        <w:t>».</w:t>
      </w:r>
    </w:p>
    <w:p>
      <w:pPr>
        <w:pStyle w:val="Textbodyindent1"/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18" w:leader="none"/>
          <w:tab w:val="left" w:pos="1560" w:leader="none"/>
        </w:tabs>
        <w:rPr/>
      </w:pPr>
      <w:r>
        <w:rPr/>
        <w:t>Основные требования к проектируемым КТП 10 (6)/0,4 кВ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00"/>
        <w:gridCol w:w="1134"/>
        <w:gridCol w:w="4121"/>
      </w:tblGrid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sz w:val="26"/>
                <w:szCs w:val="26"/>
                <w:lang w:val="en-US"/>
              </w:rPr>
              <w:t>IP</w:t>
            </w:r>
            <w:r>
              <w:rPr>
                <w:sz w:val="26"/>
                <w:szCs w:val="26"/>
              </w:rPr>
              <w:t xml:space="preserve"> 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ВН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НН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приемник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, Гц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*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/Z</w:t>
            </w:r>
            <w:r>
              <w:rPr>
                <w:sz w:val="26"/>
                <w:szCs w:val="26"/>
              </w:rPr>
              <w:t>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х2,</w:t>
            </w:r>
            <w:r>
              <w:rPr>
                <w:sz w:val="26"/>
                <w:szCs w:val="26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5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1515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электрической проч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а от перегрузки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до первого ремонта, не менее лет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лужбы, лет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 РУВН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ёт в РУНН (ввод, отходящие линии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фазный контроль напряжения на отходящих фидерах 0,4 к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уличного освещ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чётчик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ы  на ввод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обственных нужд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АВР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игналов положений коммутационных аппаратов ВН/НН в РДП РЭС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дача и интеграция данных по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на вводных коммутационных аппаратах 0,4 кВ в РДП РЭС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сигналов по контролю открытия дверей РУ и камер трансформаторов КТП в объеме ТС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выбор типов КТП осуществлять в соответствии с оперативным указанием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Cs w:val="26"/>
        </w:rPr>
        <w:t xml:space="preserve">. </w:t>
      </w:r>
      <w:r>
        <w:rPr>
          <w:szCs w:val="26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Cs w:val="26"/>
        </w:rPr>
      </w:pPr>
      <w:r>
        <w:rPr>
          <w:color w:val="000000"/>
          <w:szCs w:val="26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Textbodyindent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раску</w:t>
      </w:r>
      <w:r>
        <w:rPr>
          <w:color w:val="000000"/>
          <w:sz w:val="26"/>
          <w:szCs w:val="26"/>
        </w:rPr>
        <w:t xml:space="preserve"> КТП </w:t>
      </w:r>
      <w:r>
        <w:rPr>
          <w:sz w:val="26"/>
          <w:szCs w:val="26"/>
        </w:rPr>
        <w:t>выполнить</w:t>
      </w:r>
      <w:r>
        <w:rPr>
          <w:color w:val="000000"/>
          <w:sz w:val="26"/>
          <w:szCs w:val="26"/>
        </w:rPr>
        <w:t xml:space="preserve"> в соответствие с </w:t>
      </w:r>
      <w:r>
        <w:rPr>
          <w:sz w:val="26"/>
          <w:szCs w:val="26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Textbodyindent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  <w:r>
        <w:rPr>
          <w:sz w:val="26"/>
          <w:szCs w:val="26"/>
          <w:u w:val="single"/>
        </w:rPr>
        <w:t xml:space="preserve">5 (пять) месяцев </w:t>
      </w:r>
      <w:r>
        <w:rPr>
          <w:sz w:val="26"/>
          <w:szCs w:val="26"/>
        </w:rPr>
        <w:t>от даты заключе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ind w:left="185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у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споряжение № ЦА/25/97-р от 02.06.2015 «О реализации </w:t>
      </w:r>
      <w:r>
        <w:rPr>
          <w:sz w:val="26"/>
          <w:szCs w:val="26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1-2013 от 27.08.2014 «</w:t>
      </w:r>
      <w:r>
        <w:rPr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Cs w:val="26"/>
        </w:rPr>
        <w:t xml:space="preserve">»; 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2-2013 от 18.09.2013 «</w:t>
      </w:r>
      <w:r>
        <w:rPr>
          <w:szCs w:val="26"/>
        </w:rPr>
        <w:t>О применении кабелей с индексом НГ-</w:t>
      </w:r>
      <w:r>
        <w:rPr>
          <w:szCs w:val="26"/>
          <w:lang w:val="en-US"/>
        </w:rPr>
        <w:t>LS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Оперативное указание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  <w:lang w:eastAsia="ru-RU"/>
        </w:rPr>
        <w:t>Распределительные электрические сети напряжением 0,4-110 кВ. Требования к технологическому проектированию</w:t>
      </w:r>
      <w:r>
        <w:rPr>
          <w:szCs w:val="26"/>
        </w:rPr>
        <w:t>, СТО 34.01-21.1-001-2017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о защите распределительных сетей напряжением 0,4-10 кВ от грозовых перенапряжений, </w:t>
      </w:r>
      <w:r>
        <w:rPr>
          <w:bCs/>
          <w:szCs w:val="26"/>
          <w:shd w:fill="FFFFFF" w:val="clear"/>
        </w:rPr>
        <w:t>СТО 56947007-29.240.02.001-2008</w:t>
      </w:r>
      <w:r>
        <w:rPr>
          <w:szCs w:val="26"/>
        </w:rPr>
        <w:t>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6"/>
          <w:szCs w:val="26"/>
        </w:rPr>
        <w:t>технологического развития                                                    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</w:rPr>
      </w:pPr>
      <w:r>
        <w:rPr/>
        <w:t>Исп.: Николаева И.Ю.</w:t>
      </w:r>
    </w:p>
    <w:p>
      <w:pPr>
        <w:pStyle w:val="Normal"/>
        <w:rPr/>
      </w:pPr>
      <w:r>
        <w:rPr/>
        <w:t>Тел.: 22-82-72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ind w:left="1211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</w:rPr>
  </w:style>
  <w:style w:type="character" w:styleId="WW8Num28z2">
    <w:name w:val="WW8Num28z2"/>
    <w:qFormat/>
    <w:rPr>
      <w:b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7:00Z</dcterms:created>
  <dc:creator>Ерёмин</dc:creator>
  <dc:description/>
  <cp:keywords/>
  <dc:language>en-US</dc:language>
  <cp:lastModifiedBy>Николаева Ирина Юрьевна</cp:lastModifiedBy>
  <cp:lastPrinted>2018-12-06T13:16:00Z</cp:lastPrinted>
  <dcterms:modified xsi:type="dcterms:W3CDTF">2018-12-12T12:02:00Z</dcterms:modified>
  <cp:revision>8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