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4-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Судиславский, Буйский, Шарьинский, Красносельский, Волгореченский и Галичский районы, 62 заявителя) 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82736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827365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827365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827366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827366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827366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827366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827366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827366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8273666">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8273667">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8273668">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8273669">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8273670">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8273671">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8273672">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8273673">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8273674">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8273675">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8273676">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8273677">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8273678">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8273679">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8273680">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8273681">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8273682">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827365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827365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eastAsia="ru-RU"/>
        </w:rPr>
        <w:t xml:space="preserve">Договора на </w:t>
      </w:r>
      <w:r>
        <w:rPr>
          <w:sz w:val="24"/>
          <w:lang w:val="ru-RU" w:eastAsia="ru-RU"/>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Судиславский, Буйский, Шарьинский, Красносельский, Волгореченский и Галичский районы, 62 заявителя)</w:t>
      </w:r>
      <w:r>
        <w:rPr>
          <w:sz w:val="24"/>
          <w:szCs w:val="24"/>
          <w:lang w:val="ru-RU" w:eastAsia="ru-RU"/>
        </w:rPr>
        <w:t xml:space="preserve"> для нужд ПАО «МРСК Центра» (филиала «Костромаэнерго»)</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827365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827366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827366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827366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827366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r>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Форма и порядок оплаты: безналичный расчет, </w:t>
      </w:r>
      <w:r>
        <w:rPr>
          <w:bCs/>
          <w:sz w:val="24"/>
          <w:szCs w:val="24"/>
        </w:rPr>
        <w:t>оплата производится в течение 30 (тридцати) рабочих дней с момента подписания сторонами актов выполненных работ</w:t>
      </w:r>
      <w:r>
        <w:rPr>
          <w:sz w:val="24"/>
          <w:szCs w:val="24"/>
        </w:rPr>
        <w:t>.</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8273664"/>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Судиславский, Буйский, Шарьинский, Красносельский, Волгореченский и Галичский районы, 62 заявителя)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8273665"/>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8273666"/>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8273667"/>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8273668"/>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8273669"/>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8273670"/>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8273671"/>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 НДС составляет </w:t>
      </w:r>
      <w:r>
        <w:rPr>
          <w:b/>
          <w:sz w:val="24"/>
          <w:szCs w:val="24"/>
        </w:rPr>
        <w:t>1 799 820</w:t>
      </w:r>
      <w:r>
        <w:rPr>
          <w:sz w:val="24"/>
          <w:szCs w:val="24"/>
        </w:rPr>
        <w:t xml:space="preserve"> (Один миллион семьсот девяносто девять тысяч восемьсот двадцать) рублей 00 коп. РФ;    </w:t>
      </w:r>
      <w:r>
        <w:rPr>
          <w:b/>
          <w:sz w:val="24"/>
          <w:szCs w:val="24"/>
        </w:rPr>
        <w:t>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8273672"/>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8273673"/>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8273674"/>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8273675"/>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8273676"/>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8273677"/>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8273678"/>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8273679"/>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8273680"/>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28273681"/>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8273682"/>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Инякин Роман Константинович</cp:lastModifiedBy>
  <cp:lastPrinted>2013-02-28T11:19:00Z</cp:lastPrinted>
  <dcterms:modified xsi:type="dcterms:W3CDTF">2015-08-25T10:45:00Z</dcterms:modified>
  <cp:revision>91</cp:revision>
  <dc:subject/>
  <dc:title>Типовая закупочная документация</dc:title>
</cp:coreProperties>
</file>