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05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сентября      </w:t>
            </w:r>
            <w:r>
              <w:rPr>
                <w:sz w:val="22"/>
                <w:szCs w:val="22"/>
              </w:rPr>
              <w:t xml:space="preserve">2019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 объекту: «</w:t>
      </w:r>
      <w:r>
        <w:rPr>
          <w:sz w:val="24"/>
          <w:szCs w:val="24"/>
          <w:u w:val="single"/>
        </w:rPr>
        <w:t>Реконструкция ВЛ-10 кВ № 1007 ПС 110/10 кВ Ярцево-1 со строительством участка ВЛ-10 кВ, строительство ТП-10/0,4 кВ и двух КЛ-0,4 кВ для технологического присоединения здания по производству шлифовально-полировальных инструментов, расположенного по адресу: Смоленская область, г. Ярцево, ул. Ленинская, д. 16И.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510"/>
        <w:gridCol w:w="4933"/>
      </w:tblGrid>
      <w:tr>
        <w:trPr>
          <w:trHeight w:val="3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85261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92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07 ПС Ярцево-1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</w:t>
      </w:r>
      <w:r>
        <w:rPr>
          <w:bCs/>
          <w:iCs/>
          <w:sz w:val="24"/>
          <w:szCs w:val="24"/>
        </w:rPr>
        <w:t xml:space="preserve">проектно-сметную документацию (ПСД) для реконструкции ВЛ-10 кВ № 1007 ПС 110/10 кВ Ярцево-1 со строительством участка ВЛ-10 кВ, строительство ТП-10/0,4 кВ и двух КЛ-0,4 кВ для технологического присоединения здания по производству шлифовально-полировальных инструментов, расположенного по адресу: Смоленская область, г. Ярцево, ул. Ленинская, д.16И, 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8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на технологическое присоединение, </w:t>
      </w:r>
      <w:r>
        <w:rPr>
          <w:bCs/>
          <w:iCs/>
          <w:sz w:val="24"/>
          <w:szCs w:val="24"/>
        </w:rPr>
        <w:t>находящийся на исполнении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4"/>
        <w:gridCol w:w="1260"/>
        <w:gridCol w:w="1201"/>
        <w:gridCol w:w="2868"/>
        <w:gridCol w:w="1279"/>
        <w:gridCol w:w="1400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0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26.08.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ООО «Промстройактив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по производству шлифовально-полировальных инструментов, расположенное по адресу: Смоленская область, г. Ярцево, ул. Ленинская, д.16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70,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Normal"/>
        <w:ind w:left="173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Строительство ВЛ 10 кВ протяженностью 0,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1850293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, уст отв ар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1850293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(2*0,040 км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850293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10 кВ 1 шт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850293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Установка КТП-10/0,4 кВ, 400 к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850293.05</w:t>
            </w:r>
          </w:p>
        </w:tc>
      </w:tr>
    </w:tbl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анные по перспективному развитию сети, в том числе данные программ развития (КПР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социально-значимым и особо ответственным потребителям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еоданные по ВЛ (в т.ч. на публичных источниках), геоданные по ПС и Р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10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ные требования к проектируемым ЛЭП 0,4-10 кВ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реконструкцию ВЛ-10 кВ № 1007 ПС 110/10 кВ Ярцево-1 в части монтажа ответвительной арматуры в сторону проектируемой ВЛ-10 кВ на опоре № 1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строительство участка ВЛ-10 кВ от опоры №1 ВЛ-10 кВ № 1007 ПС 110/10 кВ Ярцево-1 до РУ-10 кВ проектируемой ТП-10/0,4 кВ протяженностью 0,1 км, сечением токопроводящих жил 50-70 мм2.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едусмотреть строительство двух КЛ-0,4 кВ от РУ-0,4 кВ проектируемой ТП-10/0,4 кВ до границы земельного участка, каждая протяженностью 0,04 км и сечением 2(3х185мм2) кажда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пособ защиты ВЛЗ 10 кВ от пережога пров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атериал промежуточных опор 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 дерево</w:t>
            </w:r>
            <w:r>
              <w:rPr>
                <w:sz w:val="24"/>
                <w:szCs w:val="24"/>
                <w:lang w:val="en-US" w:eastAsia="ru-RU"/>
              </w:rPr>
              <w:t>/</w:t>
            </w:r>
            <w:r>
              <w:rPr>
                <w:sz w:val="24"/>
                <w:szCs w:val="24"/>
                <w:lang w:eastAsia="ru-RU"/>
              </w:rPr>
              <w:t>композит</w:t>
            </w:r>
            <w:r>
              <w:rPr>
                <w:color w:val="FF0000"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атериал анкерных опор 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згибающий момент стоек для ВЛ 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композитных опор 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 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провод СИП должен соответствовать ГОСТ Р 31946-2012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-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я защищенного провода 10 кВ)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-10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ориентировочное значение сечения </w:t>
      </w:r>
      <w:r>
        <w:rPr>
          <w:bCs/>
          <w:sz w:val="24"/>
          <w:szCs w:val="24"/>
        </w:rPr>
        <w:t>ВЛ-10 кВ</w:t>
      </w:r>
      <w:r>
        <w:rPr>
          <w:sz w:val="24"/>
          <w:szCs w:val="24"/>
        </w:rPr>
        <w:t xml:space="preserve"> и КЛ-0,4 кВ и длину (указанную в </w:t>
      </w:r>
      <w:r>
        <w:rPr>
          <w:bCs/>
          <w:sz w:val="24"/>
          <w:szCs w:val="24"/>
        </w:rPr>
        <w:t>Приложении), уточнить в проекте. С</w:t>
      </w:r>
      <w:r>
        <w:rPr>
          <w:sz w:val="24"/>
          <w:szCs w:val="24"/>
        </w:rPr>
        <w:t>ечение кабеля ВЛ-0,4 кВ определить на стадии проектирования и выбрать по расчету допустимой потери напряжения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умерацию вновь устанавливаемых опор согласовать с филиалом ПАО «МРСК Центра» - «Смоленскэнерго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-10 к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линейная арматура должна быть сертифицирована в России, соответствовать СТО 34.01.-2.2-002-2015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31946-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 10 кВ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Основные требования к проектируемым </w:t>
      </w:r>
      <w:r>
        <w:rPr>
          <w:bCs/>
          <w:sz w:val="24"/>
          <w:szCs w:val="24"/>
        </w:rPr>
        <w:t xml:space="preserve">КТП </w:t>
      </w:r>
      <w:r>
        <w:rPr>
          <w:sz w:val="24"/>
          <w:szCs w:val="24"/>
        </w:rPr>
        <w:t xml:space="preserve">10 </w:t>
      </w:r>
      <w:r>
        <w:rPr>
          <w:bCs/>
          <w:sz w:val="24"/>
          <w:szCs w:val="24"/>
        </w:rPr>
        <w:t>/0,4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установить комплектную однотрансформаторную подстанцию 10/0,4 кВ. Конструктивное исполнение, состав и параметры оборудования трансформаторной подстанции 10/0,4 кВ определить проектом по согласованию с Ярцевским РЭС. Место установки трансформаторной подстанции 10/0,4 кВ согласовать с Ярцевским РЭС и другими заинтересованными организациям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1896"/>
        <w:gridCol w:w="719"/>
        <w:gridCol w:w="142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ВН/НН, к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/0,4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1</w:t>
            </w:r>
          </w:p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 xml:space="preserve">IP </w:t>
            </w: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бельны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раска КТП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ка полимерная порошковая по грунтовке, цвета в соответствии с корпоративным стандартом                        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отипы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(10) и 0,4 кВ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ери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ровочные устройств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катор устанавливается в РУ–6-10кВ со стороны подхода ЛЭП–6-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color w:val="000000"/>
                <w:sz w:val="20"/>
                <w:szCs w:val="20"/>
              </w:rPr>
              <w:t>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∆</w:t>
            </w:r>
            <w:r>
              <w:rPr/>
              <w:t>/</w:t>
            </w:r>
            <w:r>
              <w:rPr>
                <w:lang w:val="en-US"/>
              </w:rPr>
              <w:t>Y</w:t>
            </w:r>
            <w:r>
              <w:rPr/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</w:t>
            </w:r>
            <w:r>
              <w:rPr>
                <w:lang w:val="en-US"/>
              </w:rPr>
              <w:t>x</w:t>
            </w:r>
            <w:r>
              <w:rPr/>
              <w:t xml:space="preserve">2,5 </w:t>
            </w:r>
            <w:r>
              <w:rPr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565, согласно стандарту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СТО 34.01-3.2-011-2017</w:t>
            </w:r>
            <w:r>
              <w:rPr>
                <w:i/>
                <w:lang w:val="en-US"/>
              </w:rPr>
              <w:t xml:space="preserve"> (</w:t>
            </w:r>
            <w:r>
              <w:rPr>
                <w:i/>
              </w:rPr>
              <w:t>Приложение</w:t>
            </w:r>
            <w:r>
              <w:rPr>
                <w:i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4182, согласно стандарту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О 34.01-3.2-011-2017 (Приложение)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соединение к шинам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ключатель нагрузки ВНА-1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защитного аппарат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шиновка 10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оляция 10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иновка 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ция 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 (с учетом расширения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водного аппарата, 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зер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ть возможность расширения на 2 присоедин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четчик электрической энерг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ТО 34.01-5.1-009-2019 ПАО «Россети»</w:t>
            </w:r>
          </w:p>
        </w:tc>
      </w:tr>
      <w:tr>
        <w:trPr>
          <w:trHeight w:val="45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испытательной короб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инг КЭ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ная коробка для подключения СИ ПКЭ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firstLine="709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color w:val="000000"/>
                <w:sz w:val="20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должна быть соединена с «нулем». </w:t>
            </w:r>
            <w:r>
              <w:rPr>
                <w:sz w:val="20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0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ёт в РУНН (отходящие линии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четчик электрической энерг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чик электрической энергии 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ТО 34.01-5.1-009-2019 ПАО «Россети»</w:t>
            </w:r>
          </w:p>
        </w:tc>
      </w:tr>
      <w:tr>
        <w:trPr>
          <w:trHeight w:val="50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испытательной короб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 (АСУЭ и ТМ)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3" w:right="0" w:hanging="0"/>
              <w:jc w:val="both"/>
              <w:rPr/>
            </w:pPr>
            <w:r>
              <w:rPr/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/>
            </w:pPr>
            <w:r>
              <w:rPr>
                <w:b/>
                <w:u w:val="single"/>
              </w:rPr>
              <w:t xml:space="preserve">Контролируемые параметры </w:t>
            </w:r>
            <w:r>
              <w:rPr>
                <w:b/>
                <w:u w:val="single"/>
                <w:lang w:val="en-US"/>
              </w:rPr>
              <w:t xml:space="preserve"> </w:t>
            </w:r>
            <w:r>
              <w:rPr>
                <w:b/>
                <w:u w:val="single"/>
              </w:rPr>
              <w:t>ТМ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/>
            </w:pPr>
            <w:r>
              <w:rPr/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/>
            </w:pPr>
            <w:r>
              <w:rPr/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/>
            </w:pPr>
            <w:r>
              <w:rPr/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/>
            </w:pPr>
            <w:r>
              <w:rPr/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/>
            </w:pPr>
            <w:r>
              <w:rPr/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/>
            </w:pPr>
            <w:r>
              <w:rPr/>
              <w:t>Дополнительные ТС от системы ОПС (при наличии).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/>
            </w:pPr>
            <w:r>
              <w:rPr/>
              <w:t>Телеизмерения (от ПУ на вводе(ах)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/>
            </w:pPr>
            <w:r>
              <w:rPr/>
              <w:t>Iа, Ib, Ic, Ua, Ub, Uc, Uср. на секции 0,4кВ, P, Q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/>
            </w:pPr>
            <w:r>
              <w:rPr/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«Пирамида-сети»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треб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нести на ТП диспетчерское наименование – да 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бор типов КТП осуществлять в соответствии с оперативным указанием                         ПАО «МРСК Центра» № ОУ-05-2014 от 02.12.2014 «О применении оборудования для распределительных сетей 10(6) / 0,4 кВ»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/ПАО «МРСК Центра и Приволжья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землеустроительных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до 15.07.2020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(РК БП 20/17-01/2018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1-2004 «Организация строительного производства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312"/>
        <w:tabs>
          <w:tab w:val="clear" w:pos="708"/>
          <w:tab w:val="left" w:pos="993" w:leader="none"/>
        </w:tabs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10кВ №1007 ПС Ярцево-1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по капитальному строительству 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6"/>
          <w:szCs w:val="16"/>
        </w:rPr>
        <w:t>Исп. Трошина Е.В.</w:t>
      </w:r>
    </w:p>
    <w:p>
      <w:pPr>
        <w:pStyle w:val="Footer"/>
        <w:rPr>
          <w:sz w:val="24"/>
          <w:szCs w:val="24"/>
        </w:rPr>
      </w:pPr>
      <w:r>
        <w:rPr>
          <w:sz w:val="16"/>
          <w:szCs w:val="16"/>
        </w:rPr>
        <w:t>8-481-42-4-59-56(0-612-2-56)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58:00Z</dcterms:created>
  <dc:creator>Ерёмин</dc:creator>
  <dc:description/>
  <cp:keywords/>
  <dc:language>en-US</dc:language>
  <cp:lastModifiedBy>Гнедковский Алексей Юрьевич</cp:lastModifiedBy>
  <cp:lastPrinted>2019-09-05T18:16:00Z</cp:lastPrinted>
  <dcterms:modified xsi:type="dcterms:W3CDTF">2019-09-10T11:5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