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2798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2798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онтактор КТ-6013 У3,  220В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нтактор КТ-6013 У3,  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06-7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In - 10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рабочее напряжение, 220В/50Гц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контакты 2з+3р</w:t>
            </w:r>
          </w:p>
        </w:tc>
      </w:tr>
      <w:tr>
        <w:trPr>
          <w:trHeight w:val="43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пряжение катушки 220В</w:t>
            </w:r>
          </w:p>
        </w:tc>
      </w:tr>
      <w:tr>
        <w:trPr>
          <w:trHeight w:val="37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- климатическое</w:t>
            </w:r>
          </w:p>
        </w:tc>
      </w:tr>
      <w:tr>
        <w:trPr>
          <w:trHeight w:val="24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са – 6,5 кг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1206-77 «Контакторы электромагнит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33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