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2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2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2</w:t>
                            </w:r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2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А-41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А-41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9*77*11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3з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1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0:4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