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4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4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 12-02520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 12-025200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4*67*9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0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сечки, In  - 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1 з/ 3 з + 2 р/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4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0:4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