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0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0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А-3102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3102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– ПМ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– 3 (номинальный ток 40А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– нереверсивный без теплового реле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главной цепи – 660В (50Гц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ки управления –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– УХЛ3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48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04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