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220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220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онтакторов (Контактор КМИ-49512 95А 220В)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ор КМИ-49512 95А 220В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206-77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In - 95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контакты: 1р+1з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е реле -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защиты </w:t>
            </w:r>
            <w:r>
              <w:rPr>
                <w:sz w:val="24"/>
                <w:szCs w:val="24"/>
                <w:lang w:val="en-GB"/>
              </w:rPr>
              <w:t>IP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GB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 катушки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127*125*84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1206-77 «Контакторы электромагнит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онтактор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Контакторы – 2,5 год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нтактор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0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4T11:2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