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302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302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онтактор КМИ-35012 50А 230В/АС3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 КМИ-35012 50А 230В/АС3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06-7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, In - 50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контакты: 1р+1з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реле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</w:t>
            </w:r>
            <w:r>
              <w:rPr>
                <w:sz w:val="24"/>
                <w:szCs w:val="24"/>
                <w:lang w:val="en-GB"/>
              </w:rPr>
              <w:t>IP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 катушки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126*111*74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1206-77 «Контакторы электромагнит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58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