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66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66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Фотореле ФР-7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ФР-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яжение пита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, 4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 напряжения питания, -15…+10%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освещенности, при которой срабатывает фотореле, 10…50 Л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фотодатчика, фоторезистор</w:t>
            </w:r>
          </w:p>
        </w:tc>
      </w:tr>
      <w:tr>
        <w:trPr>
          <w:trHeight w:val="303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vertAlign w:val="superscript"/>
                <w:lang w:val="en-GB"/>
              </w:rPr>
            </w:pPr>
            <w:r>
              <w:rPr>
                <w:sz w:val="24"/>
                <w:szCs w:val="24"/>
              </w:rPr>
              <w:t>Максимальное сечение присоединяемых проводов, 2,5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vertAlign w:val="superscript"/>
                <w:lang w:val="en-GB"/>
              </w:rPr>
            </w:pPr>
            <w:r>
              <w:rPr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ая задержка, 15с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род контактов, 2 замыкающих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износостойкость 5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износостойкость 1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GB"/>
              </w:rPr>
              <w:t>IP4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37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0:3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