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Фотореле LX-P-03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ле LX-P-03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24.2.1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В - 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дключаемой нагрузки, 3000 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ый уровень освещенности, 5-45 Люкс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ока – 15-25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Степень защиты </w:t>
            </w:r>
            <w:r>
              <w:rPr>
                <w:sz w:val="24"/>
                <w:szCs w:val="24"/>
                <w:lang w:val="en-GB"/>
              </w:rPr>
              <w:t>IP65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нопк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Кнопк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нопк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34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0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