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65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65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60А 13/0,4 Т 220 R3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4 Т 220 R3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тый пополам с радиусом изгиба 30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00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0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