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48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48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 12-010100 220В/38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 12-010100 220В/38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56*39.5*10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 0.2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сечки, In  - 1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1 з/ 1 з + 2 р/ 1 з + 4 р/ 2 з + 1 р/ 3 з + 2р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9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0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