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8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8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 12-063151 220В/380В (вар.К)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 12-063151 220В/380В (вар.К)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12*112*12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4 винта М5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- 1.29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отсечки, In  - 6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2з + 2р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06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0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