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801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801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нтакторов (Катушка контактора КМИ-49512 220В)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5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, ТУ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ушка контактора КМИ-49512 220В для контактора КМИ-49512 220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km30d-ku-230 или аналог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1206-77 «Контакторы электромагнит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нтактор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Контакторы – 2,5 год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нтактор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34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11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