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1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ТЗ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229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4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ТЗ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1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229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контакторов (</w:t>
      </w:r>
      <w:r>
        <w:rPr>
          <w:b/>
          <w:sz w:val="24"/>
          <w:szCs w:val="24"/>
        </w:rPr>
        <w:t>Катушка контактора КТ-6013 220В</w:t>
      </w:r>
      <w:r>
        <w:rPr>
          <w:b/>
          <w:sz w:val="26"/>
          <w:szCs w:val="26"/>
        </w:rPr>
        <w:t xml:space="preserve">)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ушка контактора КТ-6013 220В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206-77, ТУ3426-052-05758109-201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ушка контактора КТ-6013Б-100А-220AC-У3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атушки – 220В.</w:t>
            </w:r>
          </w:p>
        </w:tc>
      </w:tr>
    </w:tbl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1206-77 «Контакторы электромагнит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5.1-2005 «Аппаратура распределения и управления низковольтная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онтактор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Контакторы – 2,5 год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нтактор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4:47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5T04:4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