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401H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22221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401H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22221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контакторов (Контактор КТИ-5185 185А 230В/АСЗ) 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Лот № </w:t>
      </w:r>
      <w:r>
        <w:rPr>
          <w:b/>
          <w:sz w:val="26"/>
          <w:szCs w:val="26"/>
          <w:u w:val="single"/>
        </w:rPr>
        <w:t>401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0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материалов должны соответствовать параметрам и быть не ниже приведенных значений.</w:t>
      </w:r>
    </w:p>
    <w:tbl>
      <w:tblPr>
        <w:tblW w:w="107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7880"/>
      </w:tblGrid>
      <w:tr>
        <w:trPr>
          <w:trHeight w:val="342" w:hRule="atLeast"/>
        </w:trPr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ор КТИ-5185 185А 230В/АСЗ</w:t>
            </w:r>
          </w:p>
        </w:tc>
        <w:tc>
          <w:tcPr>
            <w:tcW w:w="7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1206-77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Номинальный ток, In - 185А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помогательные контакты: 1нз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вое реле - нет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епень защиты </w:t>
            </w:r>
            <w:r>
              <w:rPr>
                <w:sz w:val="24"/>
                <w:szCs w:val="24"/>
                <w:lang w:val="en-GB"/>
              </w:rPr>
              <w:t>IP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GB"/>
              </w:rPr>
              <w:t>0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 катушки 220В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баритные размеры 168,5*174*181</w:t>
            </w:r>
          </w:p>
        </w:tc>
      </w:tr>
    </w:tbl>
    <w:p>
      <w:pPr>
        <w:pStyle w:val="Style10"/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10"/>
        <w:numPr>
          <w:ilvl w:val="1"/>
          <w:numId w:val="4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К поставке допускаются материалы, отвечающие следующим требованиям:</w:t>
      </w:r>
    </w:p>
    <w:p>
      <w:pPr>
        <w:pStyle w:val="Style10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материалы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териалы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материалов) деклараций (сертификатов) соответствия требованиям безопасности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10"/>
        <w:numPr>
          <w:ilvl w:val="1"/>
          <w:numId w:val="4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териалы 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4.1-2002 «Аппаратура распределения и управления низковольтная. Часть 4-1. Контакторы и пускатели. Электромеханические контакторы и пускатели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1206-77 «Контакторы электромагнитны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5.1-2005 «Аппаратура распределения и управления низковольтная.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1-2007 «Аппаратура распределения и управления низковольтная»</w:t>
      </w:r>
    </w:p>
    <w:p>
      <w:pPr>
        <w:pStyle w:val="Style10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Style10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10"/>
        <w:numPr>
          <w:ilvl w:val="1"/>
          <w:numId w:val="4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материалов  должны соответствовать требованиям, указанным в технических условиях изготовителя материалов,  ГОСТ 23216, </w:t>
      </w:r>
      <w:r>
        <w:rPr>
          <w:color w:val="000000"/>
          <w:sz w:val="24"/>
          <w:szCs w:val="24"/>
        </w:rPr>
        <w:t xml:space="preserve">ГОСТ 14192 – 96, </w:t>
      </w:r>
      <w:r>
        <w:rPr>
          <w:sz w:val="24"/>
          <w:szCs w:val="24"/>
        </w:rPr>
        <w:t>ГОСТ 13268-88, ГОСТ 11206-77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материалов должны соответствовать требованиям ГОСТ 13268-88, ГОСТ 11206-77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кладка и транспортировка материалов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Упаковка материалов должна производиться в соответствии с требованиями нормативно-технической документации на конкретные типы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Материалы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4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материалов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4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материалов должна подвергаться приемо-сдаточным испытаниям в соответствие с ГОСТ 13268-88, ГОСТ 11206-77, ГОСТ 2933-83.</w:t>
      </w:r>
    </w:p>
    <w:p>
      <w:pPr>
        <w:pStyle w:val="BodyText21"/>
        <w:numPr>
          <w:ilvl w:val="1"/>
          <w:numId w:val="4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/>
      </w:pPr>
      <w:r>
        <w:rPr>
          <w:szCs w:val="24"/>
        </w:rPr>
        <w:t xml:space="preserve">В комплект поставки материалов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контакторы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материалы, на русском языке.</w:t>
      </w:r>
    </w:p>
    <w:p>
      <w:pPr>
        <w:pStyle w:val="Style10"/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материалы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материал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териалы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и должны быть не менее: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Контакторы – 2,5 года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материалов должна соответствовать требованиям ГОСТ 13268-88, ГОСТ 11206-77  (для конкретного типа номенклатуры). Маркировка материалов, содержание и способ нанесения ее указывается в стандартах или технических условиях на материалы конкретных тип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материалов производится непосредственно на издел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материалов должна быть разборчивой и прочной, качество маркировки должно сохраняться при эксплуатации, транспортировании и хранении материалов в режимах и условиях, установленных ГОСТ 13268-88, ГОСТ 11206-77  и стандартами или техническими условиями на материалы конкретных серий и тип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Контакторы должны иметь маркировку, содержащую следующие данные: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ое напряжение;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ый ток;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.</w:t>
      </w:r>
    </w:p>
    <w:p>
      <w:pPr>
        <w:pStyle w:val="Style10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материалов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материалов. </w:t>
      </w:r>
    </w:p>
    <w:p>
      <w:pPr>
        <w:pStyle w:val="Style10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материалов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        подпись                       Фамилия И.О.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8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9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0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1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2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13">
    <w:name w:val="Текст"/>
    <w:basedOn w:val="Normal"/>
    <w:qFormat/>
    <w:pPr>
      <w:ind w:hanging="0"/>
      <w:jc w:val="left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22:00Z</dcterms:created>
  <dc:creator>Ерёмин</dc:creator>
  <dc:description/>
  <dc:language>en-US</dc:language>
  <cp:lastModifiedBy>Ковалев Александр Владимирович</cp:lastModifiedBy>
  <cp:lastPrinted>2010-09-30T17:29:00Z</cp:lastPrinted>
  <dcterms:modified xsi:type="dcterms:W3CDTF">2015-09-24T11:22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