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305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305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-60А-13/0.4-S-220 R5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ТЭН-60А-13/0.4-S-220 R5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 - 0.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спокойный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утый пополам с радиусом изгиба 50м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7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1:2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