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bookmarkStart w:id="0" w:name="bookmark1"/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енерального директора 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й инженер</w:t>
      </w:r>
    </w:p>
    <w:p>
      <w:pPr>
        <w:pStyle w:val="Normal"/>
        <w:spacing w:lineRule="auto" w:line="48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Normal"/>
        <w:ind w:left="1276" w:hanging="0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_” </w:t>
      </w:r>
      <w:r>
        <w:rPr>
          <w:sz w:val="28"/>
          <w:szCs w:val="28"/>
          <w:u w:val="single"/>
        </w:rPr>
        <w:t>_____05_____</w:t>
      </w:r>
      <w:r>
        <w:rPr>
          <w:sz w:val="28"/>
          <w:szCs w:val="28"/>
        </w:rPr>
        <w:t xml:space="preserve"> 2020 г.</w:t>
      </w:r>
    </w:p>
    <w:p>
      <w:pPr>
        <w:pStyle w:val="Normal"/>
        <w:spacing w:lineRule="exact" w:line="240" w:before="0" w:after="13"/>
        <w:ind w:right="22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exact" w:line="240" w:before="0" w:after="17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exact" w:line="240" w:before="0" w:after="17"/>
        <w:ind w:left="60" w:hanging="0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  <w:lang w:bidi="ru-RU"/>
        </w:rPr>
        <w:t>ТЕХНИЧЕСКОЕ ЗАДАНИЕ</w:t>
      </w:r>
      <w:bookmarkEnd w:id="1"/>
    </w:p>
    <w:p>
      <w:pPr>
        <w:pStyle w:val="Normal"/>
        <w:spacing w:lineRule="exact" w:line="299"/>
        <w:ind w:left="60" w:hanging="0"/>
        <w:jc w:val="center"/>
        <w:rPr/>
      </w:pPr>
      <w:r>
        <w:rPr>
          <w:color w:val="000000"/>
          <w:lang w:bidi="ru-RU"/>
        </w:rPr>
        <w:t>на поставку КТПК с трансформатором типа ТМГ.</w:t>
        <w:br/>
        <w:t xml:space="preserve">Лот № </w:t>
      </w:r>
      <w:r>
        <w:rPr>
          <w:rStyle w:val="33"/>
          <w:b w:val="false"/>
          <w:bCs w:val="false"/>
        </w:rPr>
        <w:t>302С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11"/>
        </w:numPr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exact" w:line="310"/>
        <w:ind w:firstLine="709"/>
        <w:rPr/>
      </w:pPr>
      <w:r>
        <w:rPr>
          <w:color w:val="000000"/>
          <w:lang w:bidi="ru-RU"/>
        </w:rPr>
        <w:t>ПАО «МРСК Центра» (Покупатель) производит закупку столбовых трансформаторных подстанций 10/0,4 кВ.</w:t>
      </w:r>
    </w:p>
    <w:p>
      <w:pPr>
        <w:pStyle w:val="Normal"/>
        <w:spacing w:lineRule="exact" w:line="313"/>
        <w:ind w:firstLine="709"/>
        <w:rPr/>
      </w:pPr>
      <w:r>
        <w:rPr>
          <w:color w:val="000000"/>
          <w:lang w:bidi="ru-RU"/>
        </w:rPr>
        <w:t>З</w:t>
      </w:r>
      <w:r>
        <w:rPr/>
        <w:t>акупка производится на основании</w:t>
      </w:r>
      <w:r>
        <w:rPr>
          <w:color w:val="000000"/>
          <w:lang w:bidi="ru-RU"/>
        </w:rPr>
        <w:t xml:space="preserve"> плана закупок ПАО «МРСК Центра» для нового строительства электрических сетей.</w:t>
      </w:r>
    </w:p>
    <w:p>
      <w:pPr>
        <w:pStyle w:val="Style24"/>
        <w:numPr>
          <w:ilvl w:val="0"/>
          <w:numId w:val="11"/>
        </w:numPr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exact" w:line="313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Поставщик обеспечивает поставку оборудования на склады получателей - филиалов ПАО «МРСК Центра» в объемах и сроки установленные данным ТЗ:</w:t>
      </w:r>
    </w:p>
    <w:p>
      <w:pPr>
        <w:pStyle w:val="Normal"/>
        <w:spacing w:lineRule="exact" w:line="313"/>
        <w:ind w:left="1429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203200</wp:posOffset>
                </wp:positionV>
                <wp:extent cx="6156325" cy="1483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54"/>
                              <w:gridCol w:w="1535"/>
                              <w:gridCol w:w="3211"/>
                              <w:gridCol w:w="1671"/>
                              <w:gridCol w:w="1956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илиал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ид транспорта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очка поставки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оставки *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личество, шт., 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КТП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елэнерго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вто/жд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ЦС филиала ПАО «МРСК Центра» - «Орелэнерго» г. Орел, ул. Высоковольтная, 9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6"/>
                              <w:shd w:fill="auto" w:val="clear"/>
                              <w:spacing w:lineRule="exact" w:line="240"/>
                              <w:ind w:left="14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*в календарных днях, с момента заключения догов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116.85pt;mso-wrap-distance-left:0pt;mso-wrap-distance-right:0pt;mso-wrap-distance-top:0pt;mso-wrap-distance-bottom:0pt;margin-top:16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97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54"/>
                        <w:gridCol w:w="1535"/>
                        <w:gridCol w:w="3211"/>
                        <w:gridCol w:w="1671"/>
                        <w:gridCol w:w="1956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илиал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60"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ид транспорта</w:t>
                            </w:r>
                          </w:p>
                        </w:tc>
                        <w:tc>
                          <w:tcPr>
                            <w:tcW w:w="3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очка поставки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ставки *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личество, шт., в том числе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КТПК</w:t>
                            </w:r>
                          </w:p>
                        </w:tc>
                      </w:tr>
                      <w:tr>
                        <w:trPr>
                          <w:trHeight w:val="1087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елэнерго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вто/жд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ЦС филиала ПАО «МРСК Центра» - «Орелэнерго» г. Орел, ул. Высоковольтная, 9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Style26"/>
                        <w:shd w:fill="auto" w:val="clear"/>
                        <w:spacing w:lineRule="exact" w:line="240"/>
                        <w:ind w:left="14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1"/>
                          <w:color w:val="000000"/>
                          <w:sz w:val="24"/>
                          <w:szCs w:val="24"/>
                          <w:lang w:bidi="ru-RU"/>
                        </w:rPr>
                        <w:t>*в календарных днях, с момента заключения догов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spacing w:lineRule="auto" w:line="276"/>
        <w:ind w:left="99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КТПК должны быть не ниже приведенных значени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2693"/>
        <w:gridCol w:w="3983"/>
      </w:tblGrid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в металлической 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рошковая по грунтовке, цвета в соответствии с корпоративным стандартом ПАО «МРСК Центра»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рающие устройства на всех дверях ТП (должны открываться одним ключом), петли для навесных замков и козырьки над входами в РУ и отсек трансформатора, резиновые уплотнения на всех дверях, Наличие концевых выключателей на всех дверях.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</w:rPr>
              <w:t>(блокировка привода заземляющих ножей высоковольтного выключателя (разъединителя) и дверцы предохранителей высоковольтного отсека, блокировка главных и заземляющих ножей высоковольтного разъединителя)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3000х2200х4500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носной разъединитель с заземляющими ножами на опоре ВЛ, предохранители а отсеке В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ционирование  РУ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Н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57-35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57-35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 линия 1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линия 2 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  <w:r>
              <w:rPr>
                <w:vertAlign w:val="superscript"/>
              </w:rPr>
              <w:t>3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)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устройства телемеханики с передачей информации </w:t>
            </w:r>
            <w:r>
              <w:rPr>
                <w:sz w:val="23"/>
                <w:szCs w:val="23"/>
              </w:rPr>
              <w:t>по протоколу МЭК 60870-5-104 в информационно вычислительный комплекс верхнего уровня автоматизированной системы учета электроэненргии (далее - ИВК ВУ АСУЭ) и оперативно-информационный комплекс автоматизированной системы технологического управления (далее ОИК АСТУ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вводного прибор технического учета РУ 0,4 к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силового трансформатора должны быть не ниже приведенных значений: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lang w:eastAsia="en-US"/>
              </w:rPr>
              <w:t></w:t>
            </w: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ONAN</w:t>
            </w:r>
            <w:r>
              <w:rPr>
                <w:rFonts w:eastAsia="Calibri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Δ/</w:t>
            </w:r>
            <w:r>
              <w:rPr>
                <w:rFonts w:eastAsia="Calibri"/>
                <w:lang w:eastAsia="en-US"/>
              </w:rPr>
              <w:t>Yн</w:t>
            </w:r>
            <w:r>
              <w:rPr>
                <w:rFonts w:eastAsia="Calibri"/>
                <w:lang w:val="en-US" w:eastAsia="en-US"/>
              </w:rPr>
              <w:t xml:space="preserve"> -11 </w:t>
            </w:r>
            <w:r>
              <w:rPr>
                <w:rFonts w:eastAsia="Calibri"/>
                <w:lang w:eastAsia="en-US"/>
              </w:rPr>
              <w:t xml:space="preserve"> или Y/</w:t>
            </w:r>
            <w:r>
              <w:rPr>
                <w:rFonts w:eastAsia="Calibri"/>
                <w:lang w:val="en-US" w:eastAsia="en-US"/>
              </w:rPr>
              <w:t>Z</w:t>
            </w:r>
            <w:r>
              <w:rPr>
                <w:rFonts w:eastAsia="Calibri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циклов сжатий - растяжений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0</w:t>
            </w:r>
          </w:p>
        </w:tc>
      </w:tr>
    </w:tbl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фрированный бак несущей конструкции</w:t>
      </w:r>
      <w:r>
        <w:rPr>
          <w:color w:val="000000"/>
          <w:sz w:val="24"/>
          <w:szCs w:val="24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ОПН </w:t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и коммутационном импульсе тока 500А, 30/60 мкс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ри грозовом импульсе тока </w:t>
            </w:r>
            <w:r>
              <w:rPr>
                <w:color w:val="000000"/>
              </w:rPr>
              <w:t>5000 А, 8/20</w:t>
            </w:r>
            <w:r>
              <w:rPr/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длина пути утечки внешней изоляции</w:t>
            </w:r>
            <w:r>
              <w:rPr>
                <w:color w:val="000000"/>
              </w:rPr>
              <w:t xml:space="preserve"> по ГОСТ 9920-89</w:t>
            </w:r>
            <w:r>
              <w:rPr/>
              <w:t>, см/кВ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24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 электроэнергии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рвальный электронный прибор учета электрической энергии трансформатор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(ГОСТ Р 52320-2005; ГОСТ Р 52323-2005 (МЭК 62053-22: 2003); ГОСТ Р 52425-2005 (МЭК 62053-23: 2003) 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 xml:space="preserve">230, в соответствии с ГОСТ </w:t>
            </w:r>
            <w:r>
              <w:rPr>
                <w:b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29322-92 (МЭК 38-83)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7,5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(ГОСТ Р 52323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(ГОСТ Р 52425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62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а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65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3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2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0 лет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RS-485</w:t>
            </w:r>
            <w:r>
              <w:rPr/>
              <w:t>, оптический порт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Наличие протокола СПОДЭС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"/>
              </w:rPr>
              <w:t>В энергонезависимой памяти хранятся не мене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профиль мощности (активная/реактивная энергия) на 30-минутных интервалах, не менее  </w:t>
            </w:r>
            <w:r>
              <w:rPr>
                <w:spacing w:val="-1"/>
              </w:rPr>
              <w:t>113 суток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ктивная (реактивная) энергия на конец суток, не менее  </w:t>
            </w:r>
            <w:r>
              <w:rPr>
                <w:spacing w:val="-1"/>
              </w:rPr>
              <w:t>30 суток</w:t>
            </w:r>
          </w:p>
        </w:tc>
      </w:tr>
      <w:tr>
        <w:trPr>
          <w:trHeight w:val="58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ктивная (реактивная) энергия на конец месяца, не менее  </w:t>
              <w:br/>
            </w:r>
            <w:r>
              <w:rPr>
                <w:spacing w:val="-1"/>
              </w:rPr>
              <w:t>1 го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а учета,  не менее 10 лет при отсутствии питания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снятия и возобновления подачи напряжения (в том числе пофазно)</w:t>
            </w:r>
          </w:p>
        </w:tc>
      </w:tr>
      <w:tr>
        <w:trPr>
          <w:trHeight w:val="53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факт воздействия  на прибор учета сверхнормативного магнитного  поля </w:t>
            </w:r>
          </w:p>
        </w:tc>
      </w:tr>
      <w:tr>
        <w:trPr>
          <w:trHeight w:val="59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ыхода  напряжения питания за предельно допустимые значения</w:t>
            </w:r>
          </w:p>
        </w:tc>
      </w:tr>
      <w:tr>
        <w:trPr>
          <w:trHeight w:val="42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я значений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я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факт 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опытки несанкционированного доступа, в том числе − при отсутствии питания</w:t>
            </w:r>
          </w:p>
        </w:tc>
      </w:tr>
      <w:tr>
        <w:trPr>
          <w:trHeight w:val="92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В комплекте с  прибором учета электроэнергии должен бы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аспорт (формуляр) завода-изготовителя, руководство по эксплуатации.</w:t>
            </w:r>
          </w:p>
        </w:tc>
      </w:tr>
    </w:tbl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к трансформаторам тока 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рансформаторам тока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ая частота, Г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0</w:t>
            </w:r>
          </w:p>
        </w:tc>
      </w:tr>
      <w:tr>
        <w:trPr>
          <w:trHeight w:val="3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Номинально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66 </w:t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ибольшее рабочее напряжение, к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0,8 </w:t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/>
            </w:pPr>
            <w:r>
              <w:rPr/>
              <w:t>Номинальный перв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200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оминальный вторичный ток, 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асс точности, не ниж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онструктивное исполн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опорный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Тип изоляции/ материал корпу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литая / самозатухающий пластик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Способ креп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непосредственно к щиту 0,4 кВ </w:t>
            </w:r>
          </w:p>
        </w:tc>
      </w:tr>
      <w:tr>
        <w:trPr>
          <w:trHeight w:val="55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Опломбировка вторичных цеп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прозрачная защитная крышка с возможностью пломбирования</w:t>
            </w:r>
          </w:p>
        </w:tc>
      </w:tr>
      <w:tr>
        <w:trPr>
          <w:trHeight w:val="63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атериал ш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алюминий (необходимость определяется на этапе проектирования)</w:t>
            </w:r>
          </w:p>
        </w:tc>
      </w:tr>
      <w:tr>
        <w:trPr>
          <w:trHeight w:val="35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Межповерочный интервал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16 лет</w:t>
            </w:r>
          </w:p>
        </w:tc>
      </w:tr>
      <w:tr>
        <w:trPr>
          <w:trHeight w:val="55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Климатическое и категория исполнение по ГОСТ 15150, не мене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3</w:t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Устойчивость трансформаторов к воздействию механических факторов внешней сре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ОСТ 17516.1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</w:rPr>
            </w:pPr>
            <w:r>
              <w:rPr/>
              <w:t>Средний срок службы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30</w:t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Гарантийный срок, не менее, л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5</w:t>
            </w:r>
          </w:p>
        </w:tc>
      </w:tr>
    </w:tbl>
    <w:p>
      <w:pPr>
        <w:pStyle w:val="24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4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трансформаторам тока: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ответствие ГОСТ 7746-2001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несение в федеральный информационный фонд по обеспечению единства измерений РФ, действительный сертификат/свидетельство об утверждении типа СИ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тификата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надежного пломбирования выводов вторичной обмотки ТТ индикаторными наклейками или роторными пломбами с возможностью визуального контроля состояния опломбированных контактных соединений с измерительными цепями (наличие прозрачных защитных крышек с проушинами под пломбировочную леску)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действующего свидетельства о поверке.</w:t>
      </w:r>
    </w:p>
    <w:p>
      <w:pPr>
        <w:pStyle w:val="24"/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Требования к системе телемеханики:</w:t>
      </w:r>
    </w:p>
    <w:p>
      <w:pPr>
        <w:pStyle w:val="Default"/>
        <w:ind w:firstLine="709"/>
        <w:jc w:val="both"/>
        <w:rPr/>
      </w:pPr>
      <w:r>
        <w:rPr/>
        <w:t xml:space="preserve">Программно-технический комплекс (далее ПТК) установленный на ТП, должен обладать следующими функциями телеметрии: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Телесигнализация по фазно о наличии напряжения по всем отходящим фидерам 0,4 кВ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Телесигнализация об открытии двери шкафа учета, шкафа УСПД, шкафа ВРУ 0,4 кВ, срабатывании пожарной и охранной сигнализации (при наличии на ТП, РП)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Мгновенные значения следующих величин на вводе (вводах) в ТП: фазное напряжение в каждой фазе; линейное напряжение; фазный ток в каждой фазе; активная, реактивная и полная мощность (в каждой фазе и суммарная); коэффициент мощности суммарно и по каждой фазе; частота сети </w:t>
      </w:r>
      <w:r>
        <w:rPr>
          <w:rFonts w:cs="Calibri"/>
        </w:rPr>
        <w:t>(спорадическая передача по апертуре)</w:t>
      </w:r>
      <w:r>
        <w:rPr/>
        <w:t>, данные технического учета и журнал событий счетчика в ИВК АСУЭ, данные коммерческого учета и журнал событий счетчика в ИВК АСУЭ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приема сигналов синхронизации от спутников ГЛОНАСС/GPS или с вышестоящих уровней управления с использованием протоколов ГОСТ Р МЭК 61850 (MMS) и/или ГОСТ Р МЭК 60870-5-104 (в соответствии с 6.7 ГОСТ Р МЭК 870-5-5) или SNTP/NTP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ть возможность передачи телеметрической информации на верхний уровень в ОИК АСТУ по протоколу МЭК 60870-5-104 и  МЭК 61850 (MMS)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приема аналоговых сигналов: переменного тока 1/5 А по ГОСТ 7746-2001; переменного напряжения 57,7/100 В по ГОСТ 1983-2001; переменного напряжения 230/400 В по ГОСТ 29322; тока 4-20 мА и напряжения 0-10 В по ГОСТ 26.011-80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выполнения первичной обработки собираемых значений аналоговых параметров: фильтрация высокочастотных помех; фильтрация значений, близких к нулю; масштабирование и смещение шкалы значений; проверка достоверности (контроль выхода за физические пределы измерений); вычисление расчетных значений; присвоение меток времени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приема дискретных сигналов от датчиков типа «сухой контакт» с номинальными напряжениями: 24 В или 220 В постоянного (выпрямленного) тока; 230 В переменного тока частоты 50 Гц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должен обеспечивать возможность выполнения первичной обработки собираемых значений дискретных параметров: устранение влияния «дребезга» контактов; присвоение меток времени; проверка достоверности значений.</w:t>
      </w:r>
    </w:p>
    <w:p>
      <w:pPr>
        <w:pStyle w:val="Default"/>
        <w:ind w:firstLine="709"/>
        <w:jc w:val="both"/>
        <w:rPr/>
      </w:pPr>
      <w:r>
        <w:rPr/>
        <w:t>Счетчик электрической энергии должен обеспечивать подключение по одному или нескольким цифровым интерфейсам компонентов системы учета электроэнергии, в том числе для автономного считывания, удалённого доступа и параметрирования, иметь интерфейс типа RS-485 для организации автоматизированного сбора данных с поддержкой открытых промышленных протоколов (Modbus либо др.).</w:t>
      </w:r>
    </w:p>
    <w:p>
      <w:pPr>
        <w:pStyle w:val="Default"/>
        <w:ind w:firstLine="709"/>
        <w:jc w:val="both"/>
        <w:rPr/>
      </w:pPr>
      <w:r>
        <w:rPr/>
        <w:t>Требования к организации GSM каналов связи:</w:t>
      </w:r>
    </w:p>
    <w:p>
      <w:pPr>
        <w:pStyle w:val="Default"/>
        <w:ind w:firstLine="709"/>
        <w:jc w:val="both"/>
        <w:rPr/>
      </w:pPr>
      <w:r>
        <w:rPr/>
        <w:t>- каналы передачи данных организуются на базе беспроводных сетей операторов сотовой связи стандарта GSM. Оператор связи выбирается исходя из устойчивого покрытия сети связи оператора (не ниже -80 dBm) в точке нахождения объекта обеспечения связи;</w:t>
      </w:r>
    </w:p>
    <w:p>
      <w:pPr>
        <w:pStyle w:val="Default"/>
        <w:ind w:firstLine="709"/>
        <w:jc w:val="both"/>
        <w:rPr/>
      </w:pPr>
      <w:r>
        <w:rPr/>
        <w:t xml:space="preserve">- Обязательна поддержка дух СИМ-карт с возможностью переключения передачи данных на резервную СИМ-карту в случае отсутствия передачи данных по основному </w:t>
      </w:r>
      <w:r>
        <w:rPr>
          <w:lang w:val="en-US"/>
        </w:rPr>
        <w:t>GSM</w:t>
      </w:r>
      <w:r>
        <w:rPr/>
        <w:t xml:space="preserve"> каналу связи. </w:t>
      </w:r>
    </w:p>
    <w:p>
      <w:pPr>
        <w:pStyle w:val="Default"/>
        <w:ind w:firstLine="709"/>
        <w:jc w:val="both"/>
        <w:rPr/>
      </w:pPr>
      <w:r>
        <w:rPr/>
        <w:t>- защита SIM-карты от ее использования не по назначению за счет применения автоматического ввода PIN-кода доступа (который хранится в модеме и не доступен для чтения) или специальных SIM карт с блокировкой по IMEI первого устройства;</w:t>
      </w:r>
    </w:p>
    <w:p>
      <w:pPr>
        <w:pStyle w:val="Default"/>
        <w:ind w:firstLine="709"/>
        <w:jc w:val="both"/>
        <w:rPr/>
      </w:pPr>
      <w:r>
        <w:rPr/>
        <w:t>- использование APN (Access Point Name, имя точки доступа), выделенного GSM-оператором с аутентификацией доступа;</w:t>
      </w:r>
    </w:p>
    <w:p>
      <w:pPr>
        <w:pStyle w:val="Default"/>
        <w:ind w:firstLine="709"/>
        <w:jc w:val="both"/>
        <w:rPr/>
      </w:pPr>
      <w:r>
        <w:rPr/>
        <w:t>- участок передачи данных между GSM-оператором и центром обработки должен строиться на базе VPN-туннеля с возможностью применения сертифицированных протоколов шифрования – GRE (Generic Routing Encapsulation), IPIP (IP over IP) и IPSec;</w:t>
      </w:r>
    </w:p>
    <w:p>
      <w:pPr>
        <w:pStyle w:val="Default"/>
        <w:ind w:firstLine="709"/>
        <w:jc w:val="both"/>
        <w:rPr/>
      </w:pPr>
      <w:r>
        <w:rPr/>
        <w:t>- стандарты связи: возможность работы в сетях UMTS, HSUPA, HSDPA, EDGE, GRPS и обеспечение соединения со скоростью не ниже: прием 7.2 Мбит/с; передача – 5.76 Мбит/с;</w:t>
      </w:r>
    </w:p>
    <w:p>
      <w:pPr>
        <w:pStyle w:val="Default"/>
        <w:ind w:firstLine="709"/>
        <w:jc w:val="both"/>
        <w:rPr/>
      </w:pPr>
      <w:r>
        <w:rPr/>
        <w:t>- поддержка работы с туннелями и технологиями: GRE, OpenVPN, IPsec, DNS, DynDNS, SSH Server, TFTP Client, Wget, SNMP, DHCP Server, VRRP, Firewall, NAT, NTP Client, Watchdog timer;</w:t>
      </w:r>
    </w:p>
    <w:p>
      <w:pPr>
        <w:pStyle w:val="Default"/>
        <w:ind w:firstLine="709"/>
        <w:jc w:val="both"/>
        <w:rPr/>
      </w:pPr>
      <w:r>
        <w:rPr/>
        <w:t>- возможность удаленного доступа к управлению и конфигурированию оборудования: Telnet, SSH, SNMP, HTTP;</w:t>
      </w:r>
    </w:p>
    <w:p>
      <w:pPr>
        <w:pStyle w:val="Default"/>
        <w:ind w:firstLine="709"/>
        <w:jc w:val="both"/>
        <w:rPr/>
      </w:pPr>
      <w:r>
        <w:rPr/>
        <w:t>- контроль напряжения питания и возобновление работы после его восстановления. Маршрутизатор должен автоматически устанавливать соединение при подаче питания;</w:t>
      </w:r>
    </w:p>
    <w:p>
      <w:pPr>
        <w:pStyle w:val="Default"/>
        <w:ind w:firstLine="709"/>
        <w:jc w:val="both"/>
        <w:rPr/>
      </w:pPr>
      <w:r>
        <w:rPr/>
        <w:t>- выполнение автоматической перезагрузки в случае возникновения нештатных аппаратно-программных ситуаций;</w:t>
      </w:r>
    </w:p>
    <w:p>
      <w:pPr>
        <w:pStyle w:val="Default"/>
        <w:ind w:firstLine="709"/>
        <w:jc w:val="both"/>
        <w:rPr/>
      </w:pPr>
      <w:r>
        <w:rPr/>
        <w:t>- наличие разъема SMA для подключения внешней антенны;</w:t>
      </w:r>
    </w:p>
    <w:p>
      <w:pPr>
        <w:pStyle w:val="Default"/>
        <w:ind w:firstLine="709"/>
        <w:jc w:val="both"/>
        <w:rPr/>
      </w:pPr>
      <w:r>
        <w:rPr/>
        <w:t>- возможность монтажа на Din-рейку;</w:t>
      </w:r>
    </w:p>
    <w:p>
      <w:pPr>
        <w:pStyle w:val="Default"/>
        <w:ind w:firstLine="709"/>
        <w:jc w:val="both"/>
        <w:rPr/>
      </w:pPr>
      <w:r>
        <w:rPr/>
        <w:t>- диапазон рабочих температур: от -30°С до +65°С;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- предусмотреть поставку внешней антенны с разъемом SMA в составе роутера.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4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4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4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24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ГОСТ 7746-2001 «Трансформаторы тока. Общие технические условия»; </w:t>
      </w:r>
    </w:p>
    <w:p>
      <w:pPr>
        <w:pStyle w:val="Style24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7746-2001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Н 10 (6) кВ (3 шт.)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корпус с запорными замками на каждой дверце и уплот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испытательная переходная коробка в РУ -0,4 кВ в соответствии ТЗ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прибор учета электроэнергии с техническими характеристиками трансформаторы тока, 3 шт., с техническими характеристиками в соответствии ТЗ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уплотнения для вводов провода 0,4 кВ (бушинги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ключи от замков (3 комплекта)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4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силовые трансформаторы – </w:t>
      </w:r>
      <w:r>
        <w:rPr>
          <w:b/>
          <w:sz w:val="24"/>
          <w:szCs w:val="24"/>
        </w:rPr>
        <w:t>не менее 120 мес.,</w:t>
      </w:r>
      <w:r>
        <w:rPr>
          <w:sz w:val="24"/>
          <w:szCs w:val="24"/>
        </w:rPr>
        <w:t xml:space="preserve"> на остальное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вида продукции  должна включать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каждый тип оборудования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уководства по эксплуатации на каждый тип оборудования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4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2" w:name="_GoBack"/>
      <w:bookmarkEnd w:id="2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/>
      </w:pPr>
      <w:bookmarkStart w:id="3" w:name="_GoBack"/>
      <w:bookmarkEnd w:id="3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  <w:tab/>
        <w:t xml:space="preserve">                             М.А. Юрусов</w:t>
      </w:r>
    </w:p>
    <w:p>
      <w:pPr>
        <w:pStyle w:val="Normal"/>
        <w:rPr/>
      </w:pPr>
      <w:r>
        <w:rPr/>
        <w:t>распределительных сетей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character" w:styleId="A2">
    <w:name w:val="A2"/>
    <w:qFormat/>
    <w:rPr>
      <w:rFonts w:cs="DINPro-Regular;Arial"/>
      <w:color w:val="000000"/>
      <w:sz w:val="18"/>
      <w:szCs w:val="18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4">
    <w:name w:val="Заголовок №3_"/>
    <w:qFormat/>
    <w:rPr>
      <w:b/>
      <w:bCs/>
      <w:shd w:fill="FFFFFF" w:val="clear"/>
    </w:rPr>
  </w:style>
  <w:style w:type="character" w:styleId="Style19">
    <w:name w:val="Подпись к таблице_"/>
    <w:qFormat/>
    <w:rPr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24">
    <w:name w:val="Абзац списка2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20" w:after="120"/>
      <w:jc w:val="center"/>
      <w:outlineLvl w:val="0"/>
    </w:pPr>
    <w:rPr>
      <w:b/>
      <w:bCs/>
      <w:sz w:val="20"/>
      <w:szCs w:val="20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310" w:before="300" w:after="0"/>
      <w:jc w:val="both"/>
      <w:outlineLvl w:val="2"/>
    </w:pPr>
    <w:rPr>
      <w:b/>
      <w:bCs/>
      <w:sz w:val="20"/>
      <w:szCs w:val="20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39:00Z</dcterms:created>
  <dc:creator>Hostantsev_AY</dc:creator>
  <dc:description/>
  <dc:language>en-US</dc:language>
  <cp:lastModifiedBy>Калинин Максим Вячеславович</cp:lastModifiedBy>
  <cp:lastPrinted>2020-05-29T14:05:00Z</cp:lastPrinted>
  <dcterms:modified xsi:type="dcterms:W3CDTF">2020-05-29T11:05:00Z</dcterms:modified>
  <cp:revision>4</cp:revision>
  <dc:subject>закупка ВВ</dc:subject>
  <dc:title>Техническое задание</dc:title>
</cp:coreProperties>
</file>