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uppressAutoHyphens w:val="false"/>
        <w:ind w:left="5041" w:firstLine="6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ервый заместитель директора -</w:t>
      </w:r>
    </w:p>
    <w:p>
      <w:pPr>
        <w:pStyle w:val="Normal"/>
        <w:suppressAutoHyphens w:val="false"/>
        <w:ind w:left="5041" w:firstLine="6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главный инженер филиала </w:t>
      </w:r>
    </w:p>
    <w:p>
      <w:pPr>
        <w:pStyle w:val="Normal"/>
        <w:suppressAutoHyphens w:val="false"/>
        <w:ind w:left="5041" w:firstLine="6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АО «МРСК Центра» - «Курскэнерго»</w:t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>
          <w:sz w:val="26"/>
          <w:szCs w:val="26"/>
          <w:lang w:eastAsia="ru-RU"/>
        </w:rPr>
        <w:t>В.И. Истомин</w:t>
      </w:r>
      <w:r>
        <w:rPr>
          <w:sz w:val="26"/>
          <w:szCs w:val="26"/>
        </w:rPr>
        <w:t xml:space="preserve"> /</w:t>
      </w:r>
      <w:r>
        <w:rPr>
          <w:sz w:val="26"/>
          <w:szCs w:val="26"/>
          <w:lang w:val="en-US"/>
        </w:rPr>
        <w:t>___________</w:t>
      </w:r>
      <w:r>
        <w:rPr>
          <w:sz w:val="26"/>
          <w:szCs w:val="26"/>
        </w:rPr>
        <w:t xml:space="preserve">_____________ </w:t>
      </w:r>
    </w:p>
    <w:p>
      <w:pPr>
        <w:pStyle w:val="Normal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«Реконструкция: ВЛ-0,4 кВ, ТП 10/0,4 кВ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Строительство: ВЛИ-0,4 кВ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для обеспечения технологического присоединения энергопринимающих устройств 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- освещение, электробытовые приборы хозяйственной постройки;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- электроотопления, освещения, ручного электрического инструмента, бетоносмесителя, электромельницы садового дома;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- освещения, бытовых приборов жилых домов;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- освещения, ручного электрического инструмента, садового дома;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- освещения, бытовых электроприборов квартиры;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- освещения, бытовых электроприборов садовых домов;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- электрооборудования комплексной хозяйственной постройки с комнатой отдыха;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- освещения и электробытовых приборов хозяйственной постройки.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Очередь 163 льготники)</w:t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МРСК Центра» – «Курскэнерго» энергопринимающих устройств заявителей:</w:t>
      </w:r>
    </w:p>
    <w:p>
      <w:pPr>
        <w:pStyle w:val="TextBodyIndent"/>
        <w:ind w:left="0" w:right="0" w:firstLine="709"/>
        <w:jc w:val="both"/>
        <w:rPr/>
      </w:pPr>
      <w:r>
        <w:rPr>
          <w:bCs/>
          <w:iCs/>
          <w:sz w:val="26"/>
          <w:szCs w:val="26"/>
        </w:rPr>
        <w:t>1)</w:t>
      </w:r>
      <w:r>
        <w:rPr/>
        <w:t xml:space="preserve"> </w:t>
      </w:r>
      <w:r>
        <w:rPr>
          <w:bCs/>
          <w:iCs/>
          <w:sz w:val="26"/>
          <w:szCs w:val="26"/>
        </w:rPr>
        <w:t>Логачев Валентин Иванович (Договор № 41979156 (ВЭС-4286/2020) от 02.06.2020 г.);</w:t>
      </w:r>
    </w:p>
    <w:p>
      <w:pPr>
        <w:pStyle w:val="TextBodyIndent"/>
        <w:ind w:left="0" w:right="0" w:firstLine="709"/>
        <w:jc w:val="both"/>
        <w:rPr/>
      </w:pPr>
      <w:r>
        <w:rPr>
          <w:bCs/>
          <w:iCs/>
          <w:sz w:val="26"/>
          <w:szCs w:val="26"/>
        </w:rPr>
        <w:t>2) Брынцев Дмитрий Николаевич (Договор № 41976115 (ЗЭС-3941/2020) от 03.06.2020 г.);</w:t>
      </w:r>
    </w:p>
    <w:p>
      <w:pPr>
        <w:pStyle w:val="TextBodyIndent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3) Максименко Станислав Алексеевич (Договор № 41974742 (ЗЭС-3943/2020) от 02.06.2020 г.);</w:t>
      </w:r>
    </w:p>
    <w:p>
      <w:pPr>
        <w:pStyle w:val="TextBodyIndent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4) Лепитова Нина Никифоровна (Договор № 41977225 (ЗЭС-3948/2020) от 09.06.2020 г.);</w:t>
      </w:r>
    </w:p>
    <w:p>
      <w:pPr>
        <w:pStyle w:val="TextBodyIndent"/>
        <w:ind w:left="0" w:right="0" w:firstLine="709"/>
        <w:jc w:val="both"/>
        <w:rPr/>
      </w:pPr>
      <w:r>
        <w:rPr>
          <w:bCs/>
          <w:iCs/>
          <w:sz w:val="26"/>
          <w:szCs w:val="26"/>
        </w:rPr>
        <w:t>5) Солгалов Юрий Васильевич (Договор № 41979130 (ЗЭС-3950/2020) от 05.06.2020 г.);</w:t>
      </w:r>
    </w:p>
    <w:p>
      <w:pPr>
        <w:pStyle w:val="TextBodyIndent"/>
        <w:ind w:left="0" w:right="0" w:firstLine="709"/>
        <w:jc w:val="both"/>
        <w:rPr/>
      </w:pPr>
      <w:r>
        <w:rPr>
          <w:bCs/>
          <w:iCs/>
          <w:sz w:val="26"/>
          <w:szCs w:val="26"/>
        </w:rPr>
        <w:t>6) СНТ "Родничок"(Гришин Василий Иванович) (Договор № 41971873 (СЭС-4481/2020) от 26.05.2020 г.);</w:t>
      </w:r>
    </w:p>
    <w:p>
      <w:pPr>
        <w:pStyle w:val="TextBodyIndent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7) СНТ "Родничок" (Гришин Василий Иванович) (Договор № 41971810 (СЭС-4483/2020) от 26.05.2020 г.);</w:t>
      </w:r>
    </w:p>
    <w:p>
      <w:pPr>
        <w:pStyle w:val="TextBodyIndent"/>
        <w:ind w:left="0" w:right="0" w:firstLine="709"/>
        <w:jc w:val="both"/>
        <w:rPr/>
      </w:pPr>
      <w:r>
        <w:rPr>
          <w:bCs/>
          <w:iCs/>
          <w:sz w:val="26"/>
          <w:szCs w:val="26"/>
        </w:rPr>
        <w:t>8) СНТ "Родничок" (Гришин Василий Иванович) (Договор № 41971930 (СЭС-4484/2020) от 26.05.2020 г.);</w:t>
      </w:r>
    </w:p>
    <w:p>
      <w:pPr>
        <w:pStyle w:val="TextBodyIndent"/>
        <w:ind w:left="0" w:right="0" w:firstLine="709"/>
        <w:jc w:val="both"/>
        <w:rPr/>
      </w:pPr>
      <w:r>
        <w:rPr>
          <w:bCs/>
          <w:iCs/>
          <w:sz w:val="26"/>
          <w:szCs w:val="26"/>
        </w:rPr>
        <w:t>9) СНТ "Родничок" (Гришин Василий Иванович) (Договор № 41971773 (СЭС-4488/2020) от 26.05.2020 г.);</w:t>
      </w:r>
    </w:p>
    <w:p>
      <w:pPr>
        <w:pStyle w:val="TextBodyIndent"/>
        <w:ind w:left="0" w:right="0" w:firstLine="709"/>
        <w:jc w:val="both"/>
        <w:rPr/>
      </w:pPr>
      <w:r>
        <w:rPr>
          <w:bCs/>
          <w:iCs/>
          <w:sz w:val="26"/>
          <w:szCs w:val="26"/>
        </w:rPr>
        <w:t>10) Атаджанова Анна Витальевна (Договор № 41971673 (СЭС-4493/2020) от 25.05.2020 г.);</w:t>
      </w:r>
    </w:p>
    <w:p>
      <w:pPr>
        <w:pStyle w:val="TextBodyIndent"/>
        <w:ind w:left="0" w:right="0" w:firstLine="709"/>
        <w:jc w:val="both"/>
        <w:rPr/>
      </w:pPr>
      <w:r>
        <w:rPr>
          <w:bCs/>
          <w:iCs/>
          <w:sz w:val="26"/>
          <w:szCs w:val="26"/>
        </w:rPr>
        <w:t>11) СНТ "Родничок" (Гришин Василий Иванович) (Договор № 41972855 (СЭС-4494/2020) от 26.05.2020 г.);</w:t>
      </w:r>
    </w:p>
    <w:p>
      <w:pPr>
        <w:pStyle w:val="TextBodyIndent"/>
        <w:ind w:left="0" w:right="0" w:firstLine="709"/>
        <w:jc w:val="both"/>
        <w:rPr/>
      </w:pPr>
      <w:r>
        <w:rPr>
          <w:bCs/>
          <w:iCs/>
          <w:sz w:val="26"/>
          <w:szCs w:val="26"/>
        </w:rPr>
        <w:t>12) Полухина Анастасия Александровна (Договор № 41977483 (СЭС-4517/2020) от 29.05.2020 г.);</w:t>
      </w:r>
    </w:p>
    <w:p>
      <w:pPr>
        <w:pStyle w:val="TextBodyIndent"/>
        <w:ind w:left="0" w:right="0" w:firstLine="709"/>
        <w:jc w:val="both"/>
        <w:rPr/>
      </w:pPr>
      <w:r>
        <w:rPr>
          <w:bCs/>
          <w:iCs/>
          <w:sz w:val="26"/>
          <w:szCs w:val="26"/>
        </w:rPr>
        <w:t>13) Кривдин Вячеслав Егорович (Договор № 41963083 (ЦЭС-19165/2020) от 01.06.2020 г.);</w:t>
      </w:r>
    </w:p>
    <w:p>
      <w:pPr>
        <w:pStyle w:val="TextBodyIndent"/>
        <w:ind w:left="0" w:right="0" w:firstLine="709"/>
        <w:jc w:val="both"/>
        <w:rPr/>
      </w:pPr>
      <w:r>
        <w:rPr>
          <w:bCs/>
          <w:iCs/>
          <w:sz w:val="26"/>
          <w:szCs w:val="26"/>
        </w:rPr>
        <w:t>14) Косарев Владимир Дмитриевич (Договор № 41967005 (ЦЭС-19240/2020) от 29.05.2020 г.);</w:t>
      </w:r>
    </w:p>
    <w:p>
      <w:pPr>
        <w:pStyle w:val="TextBodyIndent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5) Чамян Артур Феликсович (Договор № 41972794 (ЦЭС-19306/2020) от 01.06.2020 г.);</w:t>
      </w:r>
    </w:p>
    <w:p>
      <w:pPr>
        <w:pStyle w:val="TextBodyIndent"/>
        <w:ind w:left="0" w:right="0" w:firstLine="709"/>
        <w:jc w:val="both"/>
        <w:rPr/>
      </w:pPr>
      <w:r>
        <w:rPr>
          <w:bCs/>
          <w:iCs/>
          <w:sz w:val="26"/>
          <w:szCs w:val="26"/>
        </w:rPr>
        <w:t>16) Газаров Валерий Михайлович (Договор № 41975401 (ЦЭС-19367/2020) от 25.05.2020 г.);</w:t>
      </w:r>
    </w:p>
    <w:p>
      <w:pPr>
        <w:pStyle w:val="TextBodyIndent"/>
        <w:ind w:left="0" w:right="0" w:firstLine="709"/>
        <w:jc w:val="both"/>
        <w:rPr/>
      </w:pPr>
      <w:r>
        <w:rPr>
          <w:bCs/>
          <w:iCs/>
          <w:sz w:val="26"/>
          <w:szCs w:val="26"/>
        </w:rPr>
        <w:t>17) Газаров Валерий Михайлович (Договор № 41975403 (ЦЭС-19368/2020) от 25.05.2020 г.);</w:t>
      </w:r>
    </w:p>
    <w:p>
      <w:pPr>
        <w:pStyle w:val="TextBodyIndent"/>
        <w:ind w:left="0" w:right="0" w:firstLine="709"/>
        <w:jc w:val="both"/>
        <w:rPr/>
      </w:pPr>
      <w:r>
        <w:rPr>
          <w:bCs/>
          <w:iCs/>
          <w:sz w:val="26"/>
          <w:szCs w:val="26"/>
        </w:rPr>
        <w:t>18) Газаров Валерий Михайлович (Договор № 41975404 (ЦЭС-19369/2020) от 25.05.2020 г.);</w:t>
      </w:r>
    </w:p>
    <w:p>
      <w:pPr>
        <w:pStyle w:val="TextBodyIndent"/>
        <w:ind w:left="0" w:right="0" w:firstLine="709"/>
        <w:jc w:val="both"/>
        <w:rPr/>
      </w:pPr>
      <w:r>
        <w:rPr>
          <w:bCs/>
          <w:iCs/>
          <w:sz w:val="26"/>
          <w:szCs w:val="26"/>
        </w:rPr>
        <w:t>19) Газаров Валерий Михайлович (Договор № 41975405 (ЦЭС-19387/2020) от 25.05.2020 г.);</w:t>
      </w:r>
    </w:p>
    <w:p>
      <w:pPr>
        <w:pStyle w:val="TextBodyIndent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20) Газаров Валерий Михайлович (Договор № 41975406 (ЦЭС-19388/2020) от 25.05.2020 г.);</w:t>
      </w:r>
    </w:p>
    <w:p>
      <w:pPr>
        <w:pStyle w:val="TextBodyIndent"/>
        <w:ind w:left="0" w:right="0" w:firstLine="709"/>
        <w:jc w:val="both"/>
        <w:rPr/>
      </w:pPr>
      <w:r>
        <w:rPr>
          <w:bCs/>
          <w:iCs/>
          <w:sz w:val="26"/>
          <w:szCs w:val="26"/>
        </w:rPr>
        <w:t>21) Газаров Валерий Михайлович (Договор № 41975410 (ЦЭС-19396/2020) от 25.05.2020 г.);</w:t>
      </w:r>
    </w:p>
    <w:p>
      <w:pPr>
        <w:pStyle w:val="TextBodyIndent"/>
        <w:ind w:left="0" w:right="0" w:firstLine="709"/>
        <w:jc w:val="both"/>
        <w:rPr/>
      </w:pPr>
      <w:r>
        <w:rPr>
          <w:bCs/>
          <w:iCs/>
          <w:sz w:val="26"/>
          <w:szCs w:val="26"/>
        </w:rPr>
        <w:t>22) Пугачева Александра Петровна (Договор № 41977922 (ЦЭС-19408/2020) от 03.06.2020 г.).</w:t>
      </w:r>
    </w:p>
    <w:p>
      <w:pPr>
        <w:pStyle w:val="TextBodyIndent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стонахождение проектируемых электроустановок филиала ПАО «МРСК Центра» – «Курскэнерго» и энергопринимающих устройств Заявителя:</w:t>
      </w:r>
    </w:p>
    <w:tbl>
      <w:tblPr>
        <w:tblW w:w="94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2168"/>
        <w:gridCol w:w="1995"/>
        <w:gridCol w:w="3364"/>
      </w:tblGrid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итель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ный пункт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bCs/>
                <w:iCs/>
                <w:sz w:val="26"/>
                <w:szCs w:val="26"/>
              </w:rPr>
              <w:t>Логачев Валентин Иванович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оршеченск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иколаевский сельсовет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:04:070101:52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bCs/>
                <w:iCs/>
                <w:sz w:val="26"/>
                <w:szCs w:val="26"/>
              </w:rPr>
              <w:t>Брынцев Дмитрий Николаевич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ыльск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.О "Авиатор"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:20:161301:190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аксименко Станислав Алексеевич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ыльск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вановский сельсовет, пос. Вель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:20:102001:61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Лепитова Нина Никифоровн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ыльск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.О "Авиатор"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:20:161301:86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олгалов Юрий Васильевич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реневск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реневский сельсовет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:10:160101:1850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НТ "Родничок" (Гришин В.И.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елезногорск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.  Железногорск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 №23, с кадастровым номером: 46:30:000011:897, участок №12, с кадастровым номером: 46:30:000003:330,  участок №14, с кадастровым номером №46:30:000003:1520, участок №28А, с кадастровым номером: 46:30:000011:3335, участок №31, с кадастровым номером: 46:30:000011:2386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НТ "Родничок" (Гришин В.И.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елезногорск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.  Железногорск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 №134, участок №89, с кадастровым номером:46:30:000011:3056, участок №135, с кадастровым номеро:46:30:000003:1602, участок №136, участок №116, с кадастровым номером: 46:30:000011:71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НТ "Родничок" (Гришин В.И.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елезногорск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.  Железногорск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 №142, участок №154, с кадастровым номером:46:30:000007:38, участок №166, с кадастровым номером:46:30:000003:207, участок №175, с кадастровым номером:46:30:000011:734, участок №201,                                     с кадастровым номером: 46:30:000003:317</w:t>
            </w:r>
          </w:p>
        </w:tc>
      </w:tr>
      <w:tr>
        <w:trPr>
          <w:trHeight w:val="1880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НТ "Родничок" (Гришин В.И.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елезногорск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.  Железногорск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 №70, с кадастровым номером: 46:30:000011:696, участок №99, с кадастровым номером:46:30:000003:1609, участок №118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Атаджанова Анна Витальевн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елезногорск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зветьевский сельсовет, п. Тепличный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:06:081702:905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НТ "Родничок" (Гришин В.И.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елезногорск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.  Железногорск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 №26, с кадастровым номером: 46:30:000003:198, участок №87, с кадастровым номером:46:30:000011:3310, участок №141, участок №191, с кадастровым номером:46:30:000011:606, участок №276, с кадастровым номером:46:30:000011:722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лухина Анастасия Александровн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елезногорск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зветьевский сельсовет, с. Разветье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:06:081702:223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ривдин Вячеслав Егорович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урск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оковский сельсовет, д. Гремячка, ул. Широка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:11:090101:289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осарев Владимир Дмитриевич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урск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лянский сельсовет, д. Жеребцово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:11:161907:73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Чамян Артур Феликсович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олотухинск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азовский сельсовет, с. Тазово, ул. Низ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:07:180102:183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Газаров Валерий Михайлович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урск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оковский сельсовет, д. 1-я Моква, пер. Золотой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:11:091205:684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Газаров Валерий Михайлович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урск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оковский сельсовет, д. 1-я Моква, пер. Московский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:11:091205:659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Газаров Валерий Михайлович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урск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оковский сельсовет, д. 1-я Моква, пер. Звонкий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:11:091205:669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Газаров Валерий Михайлович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урск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оковский сельсовет, д. 1-я Мокв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:11:091205:1118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Газаров Валерий Михайлович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урск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оковский сельсовет, д. 1-я Мокв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:11:091205:1121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Газаров Валерий Михайлович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урск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оковский сельсовет, д. 1-я Мокв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:11:091205:1119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угачева Александра Петровн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урск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оковский сельсовет, д. 1-я Мокв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:11:090304:388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42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конструкция существующей ВЛ-0,4 кВ в части монтажа совместной подвеской проектируемой ВЛ-0,4 кВ на участке протяженностью 0,2 км. </w:t>
      </w:r>
    </w:p>
    <w:p>
      <w:pPr>
        <w:pStyle w:val="TextBodyIndent"/>
        <w:tabs>
          <w:tab w:val="clear" w:pos="708"/>
          <w:tab w:val="left" w:pos="142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конструкция существующей ТП-10/0,4 кВ № 58 в части монтажа дополнительного линейного коммутационного аппарата. </w:t>
      </w:r>
    </w:p>
    <w:p>
      <w:pPr>
        <w:pStyle w:val="TextBodyIndent"/>
        <w:tabs>
          <w:tab w:val="clear" w:pos="708"/>
          <w:tab w:val="left" w:pos="142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конструкция существующей ТП-10/0,4 кВ №2/160 в части монтажа дополнительного коммутационного аппарата 0,4 кВ проектируемой ВЛ-0,4 кВ. </w:t>
      </w:r>
    </w:p>
    <w:p>
      <w:pPr>
        <w:pStyle w:val="TextBodyIndent"/>
        <w:tabs>
          <w:tab w:val="clear" w:pos="708"/>
          <w:tab w:val="left" w:pos="142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существующей ТП-10/0,4 кВ №115 в части  замены трансформатора мощностью 25 кВА на трансформатор мощностью 63 кВА и</w:t>
      </w:r>
      <w:r>
        <w:rPr/>
        <w:t xml:space="preserve"> </w:t>
      </w:r>
      <w:r>
        <w:rPr>
          <w:sz w:val="26"/>
          <w:szCs w:val="26"/>
        </w:rPr>
        <w:t xml:space="preserve">в части монтажа дополнительного коммутационного аппарата 0,4 кВ проектируемой ВЛ-0,4 кВ. </w:t>
      </w:r>
    </w:p>
    <w:p>
      <w:pPr>
        <w:pStyle w:val="TextBodyIndent"/>
        <w:tabs>
          <w:tab w:val="clear" w:pos="708"/>
          <w:tab w:val="left" w:pos="142" w:leader="none"/>
        </w:tabs>
        <w:suppressAutoHyphens w:val="false"/>
        <w:ind w:left="0" w:right="0" w:firstLine="709"/>
        <w:jc w:val="both"/>
        <w:rPr/>
      </w:pPr>
      <w:r>
        <w:rPr>
          <w:sz w:val="26"/>
          <w:szCs w:val="26"/>
        </w:rPr>
        <w:t>Реконструкция существующей ТП-10/0,4 кВ №104 в части  замены трансформатора мощностью 25 кВА на трансформатор мощностью 63 кВА и</w:t>
      </w:r>
      <w:r>
        <w:rPr/>
        <w:t xml:space="preserve"> </w:t>
      </w:r>
      <w:r>
        <w:rPr>
          <w:sz w:val="26"/>
          <w:szCs w:val="26"/>
        </w:rPr>
        <w:t>в части монтажа дополнительного коммутационного аппарата 0,4 кВ проектируемой ВЛ-0,4 кВ.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142" w:leader="none"/>
        </w:tabs>
        <w:suppressAutoHyphens w:val="false"/>
        <w:ind w:left="0" w:right="0" w:firstLine="709"/>
        <w:jc w:val="both"/>
        <w:rPr/>
      </w:pPr>
      <w:r>
        <w:rPr/>
        <w:t>Р</w:t>
      </w:r>
      <w:r>
        <w:rPr>
          <w:sz w:val="26"/>
          <w:szCs w:val="26"/>
        </w:rPr>
        <w:t xml:space="preserve">еконструкция существующей ТП-10/0,4 кВ № 199 в части замены существующего линейного коммутационного аппарата. </w:t>
      </w:r>
    </w:p>
    <w:p>
      <w:pPr>
        <w:pStyle w:val="TextBodyIndent"/>
        <w:tabs>
          <w:tab w:val="clear" w:pos="708"/>
          <w:tab w:val="left" w:pos="142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существующей ТП-10/0,4 кВ № 810 в части монтажа дополнительного линейного коммутационного аппарата.</w:t>
      </w:r>
    </w:p>
    <w:p>
      <w:pPr>
        <w:pStyle w:val="TextBodyIndent"/>
        <w:tabs>
          <w:tab w:val="clear" w:pos="708"/>
          <w:tab w:val="left" w:pos="142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существующей ВЛ-0,4 кВ № 2 в части монтажа двух дополнительных проводов на участке протяженностью 0,24 км  по трассе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ВЛИ-0,4 кВ общей протяженностью 6,015 км, в т.ч. 0,67 км-перекидки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Кур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Кур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Схемы нормального режима ПС, РП, ТП 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Кур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Курскэнерго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Курск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6"/>
          <w:szCs w:val="26"/>
        </w:rPr>
        <w:t>в случае если предусмотрено ТУ</w:t>
      </w:r>
      <w:r>
        <w:rPr>
          <w:sz w:val="26"/>
          <w:szCs w:val="26"/>
        </w:rPr>
        <w:t xml:space="preserve">.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6"/>
          <w:szCs w:val="26"/>
        </w:rPr>
        <w:t>при проектировании ТП/РП/РТП</w:t>
      </w:r>
      <w:r>
        <w:rPr>
          <w:bCs/>
          <w:iCs/>
          <w:sz w:val="26"/>
          <w:szCs w:val="26"/>
        </w:rPr>
        <w:t>)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а нормального режима ВЛ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-6(10)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6"/>
          <w:szCs w:val="26"/>
        </w:rPr>
        <w:t>Основные требования к ВЛ 0,4 кВ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Номера СПП-элементов Z46-ТР41976115.02; Z46-ТР41974742.01; Z46-ТР41979130.01; Z46-ТР41971873.04; Z46-ТР41971873.05; Z46-ТР41971873.01; Z46-ТР41971873.02; Z46-ТР41971873.03; Z46-ТР41971873.06; Z46-ТР41971873.07;   Z46-ТР41971810.01; Z46-ТР41971810.02; Z46-ТР41971810.03; Z46-ТР41971810.04; Z46-ТР41971810.05; Z46-ТР41971810.06;  Z46-ТР41971810.07; Z46-ТР41971810.08; Z46-ТР41971930.01; Z46-ТР41971930.02; Z46-ТР41971930.03; Z46-ТР41971930.04; Z46-ТР41971930.05; Z46-ТР41971930.06; Z46-ТР41971930.07; Z46-ТР41971773.01; Z46-ТР41971773.02; Z46-ТР41971773.03; Z46-ТР41971773.04; Z46-Т41971673.01; Z46-Т41971673.02; Z46-Т41972855.01; Z46-Т41972855.03; Z46-Т41972855.04; Z46-Т41972855.05; Z46-Т41972855.06; Z46-Т41977483.01; Z46-Т41977483.02; Z46-Т41963083.01; Z46-Т41963083.02; Z46-Т41967005.01; Z46-Т41967005.02; Z46-Т41972794.01; Z46-Т41972794.02; Z46-Т41975401.01; Z46-Т41975403.01; Z46-Т41975404.01; Z46-Т41975405.01; Z46-Т41975406.01; Z46-Т41975410.01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,215, в том числе 0,2 км совместной подвеской по опорам существующей ВЛ-0,4 км; 0,67 км - перекидки.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-2 (на магистральных участках)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дополнительных проводов при реконструкции ВЛ-0,4 кВ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28"/>
              <w:jc w:val="center"/>
              <w:rPr/>
            </w:pPr>
            <w:r>
              <w:rPr>
                <w:sz w:val="26"/>
                <w:szCs w:val="26"/>
              </w:rPr>
              <w:t>2 провода по 0,24 км каждый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проводов реконструируемой ВЛ-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72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6"/>
          <w:szCs w:val="26"/>
        </w:rPr>
        <w:t>**</w:t>
      </w:r>
      <w:r>
        <w:rPr>
          <w:bCs/>
          <w:sz w:val="26"/>
          <w:szCs w:val="26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6"/>
          <w:szCs w:val="26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rPr>
          <w:bCs/>
          <w:sz w:val="26"/>
          <w:szCs w:val="26"/>
          <w:u w:val="single"/>
          <w:shd w:fill="FFFFFF" w:val="clear"/>
        </w:rPr>
      </w:pPr>
      <w:r>
        <w:rPr>
          <w:bCs/>
          <w:sz w:val="26"/>
          <w:szCs w:val="26"/>
          <w:u w:val="single"/>
          <w:shd w:fill="FFFFFF" w:val="clear"/>
        </w:rPr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6"/>
          <w:szCs w:val="26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овод СИП должен соответствовать ГОСТ Р </w:t>
      </w:r>
      <w:r>
        <w:rPr>
          <w:bCs/>
          <w:sz w:val="26"/>
          <w:szCs w:val="26"/>
          <w:shd w:fill="FFFFFF" w:val="clear"/>
        </w:rPr>
        <w:t>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6"/>
          <w:szCs w:val="26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е требования к реконструируемым ТП 10 (6)/0,4 кВ.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14.1.</w:t>
        <w:tab/>
        <w:t>Выполнить реконструкцию существующей ТП-10/0,4 кВ №115 от ВЛ-10 кВ № 14 ПС 110/10 кВ «Студенок» в части  замены трансформатора мощностью 25 кВА на трансформатор мощностью 63 кВА и монтажа дополнительного коммутационного аппарата 0,4 кВ проектируемой ВЛ-0,4 кВ (тип и технические характеристики коммутационного аппарата уточнить при проектировании). Номера СПП-элементов Z46-ТР41971810.09, Z46-ТР41971810.10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352"/>
        <w:gridCol w:w="2849"/>
      </w:tblGrid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оминальные параметры и характеристики силового трансформатора</w:t>
            </w:r>
          </w:p>
        </w:tc>
      </w:tr>
      <w:tr>
        <w:trPr>
          <w:cantSplit w:val="true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инальное напряжение обмоток, кВ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большее рабочее напряжение на стороне ВН, кВ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Число фаз / частота Гц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/5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щность, кВ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3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16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127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ип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ерметичный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истема охлаждения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ONA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(масляный)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группа соединения обмоток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Δ/</w:t>
            </w:r>
            <w:r>
              <w:rPr>
                <w:rFonts w:eastAsia="Calibri"/>
                <w:sz w:val="24"/>
                <w:szCs w:val="24"/>
                <w:lang w:eastAsia="en-US"/>
              </w:rPr>
              <w:t>Yн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-11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или Y/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Z</w:t>
            </w:r>
            <w:r>
              <w:rPr>
                <w:rFonts w:eastAsia="Calibri"/>
                <w:sz w:val="24"/>
                <w:szCs w:val="24"/>
                <w:lang w:eastAsia="en-US"/>
              </w:rPr>
              <w:t>н-11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гулировка напряжения обмотки ВН в диапазоне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±2х2,5%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переключателя ответвлений обмоток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ечный ПБВ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овень частичных разрядов в изоляции, пКл, не бол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высоковольтного ввод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душный, в соответствии с патентом ПАО «МРСК Центра» №101278 от 10.01.2011 г.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низковольтного ввод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душный, в соответствии с патентом ПАО «МРСК Центра» №101278 от 10.01.2011 г.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овень изоляции по ГОСТ 1516.3-96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рмальная, тип «Б»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дельная длина пути утечки внешней изоляции, см/кВ, не мен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,25 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соб заземления нейтрали ВН/Н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олированная / глухозаземленная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овень звукового давления, не более, дБ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 гарантийной эксплуатации, не менее л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109" w:hRule="atLeast"/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 службы без капитального ремонта, л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</w:t>
            </w:r>
          </w:p>
        </w:tc>
      </w:tr>
    </w:tbl>
    <w:p>
      <w:pPr>
        <w:pStyle w:val="313"/>
        <w:tabs>
          <w:tab w:val="clear" w:pos="708"/>
          <w:tab w:val="left" w:pos="993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0" w:after="0"/>
        <w:ind w:left="709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ехнические требования к автоматическому выключателю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74"/>
      </w:tblGrid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п выключател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Число полюсов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мативный документ для изготовления (ГОСТ, ТУ, ТЗ)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Т Р 50030.2-99 (МЭК 60947-2-98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Номинальный ток, А, не менее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 А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минальное напряжение, В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Число фаз / частота Гц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/5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bookmarkStart w:id="0" w:name="i364864"/>
            <w:r>
              <w:rPr>
                <w:sz w:val="24"/>
                <w:szCs w:val="24"/>
                <w:lang w:eastAsia="ru-RU"/>
              </w:rPr>
              <w:t>Номинальный режим эксплуатации</w:t>
            </w:r>
            <w:bookmarkEnd w:id="0"/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прерывный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особ креплени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 DIN рейку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пы расцепителей, уставки: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тепловой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1,0-1,5 </w:t>
            </w:r>
            <w:r>
              <w:rPr>
                <w:sz w:val="24"/>
                <w:szCs w:val="24"/>
                <w:lang w:val="en-US" w:eastAsia="ru-RU"/>
              </w:rPr>
              <w:t>I</w:t>
            </w:r>
            <w:r>
              <w:rPr>
                <w:sz w:val="24"/>
                <w:szCs w:val="24"/>
                <w:lang w:eastAsia="ru-RU"/>
              </w:rPr>
              <w:t>н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электромагнитный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3-5 </w:t>
            </w:r>
            <w:r>
              <w:rPr>
                <w:sz w:val="24"/>
                <w:szCs w:val="24"/>
                <w:lang w:val="en-US" w:eastAsia="ru-RU"/>
              </w:rPr>
              <w:t>I</w:t>
            </w:r>
            <w:r>
              <w:rPr>
                <w:sz w:val="24"/>
                <w:szCs w:val="24"/>
                <w:lang w:eastAsia="ru-RU"/>
              </w:rPr>
              <w:t>н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 службы, не менее, л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рантийный срок производителя, не менее л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2" w:hRule="atLeast"/>
          <w:cantSplit w:val="true"/>
        </w:trPr>
        <w:tc>
          <w:tcPr>
            <w:tcW w:w="9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Дополнительные требования:</w:t>
            </w:r>
          </w:p>
        </w:tc>
      </w:tr>
      <w:tr>
        <w:trPr>
          <w:trHeight w:val="585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лавные контакты износостойкие, выполняются из бескислородной мед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51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рпус должен быть изготовлен из не поддерживающей горение пластмассы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</w:tbl>
    <w:p>
      <w:pPr>
        <w:pStyle w:val="313"/>
        <w:tabs>
          <w:tab w:val="clear" w:pos="708"/>
          <w:tab w:val="left" w:pos="993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14.2.</w:t>
        <w:tab/>
        <w:t>Выполнить реконструкцию существующей ТП-10/0,4 кВ №104 от ВЛ-10 кВ № 14 ПС 110/10 кВ «Студенок» в части  замены трансформатора мощностью 25 кВА на трансформатор мощностью 63 кВА и монтажа дополнительного коммутационного аппарата 0,4 кВ проектируемой ВЛ-0,4 кВ (тип и технические характеристики коммутационного аппарата уточнить при проектировании). Номера СПП-элементов Z46-ТР41971930.08, Z46-ТР41971930.09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352"/>
        <w:gridCol w:w="2849"/>
      </w:tblGrid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оминальные параметры и характеристики силового трансформатора</w:t>
            </w:r>
          </w:p>
        </w:tc>
      </w:tr>
      <w:tr>
        <w:trPr>
          <w:cantSplit w:val="true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инальное напряжение обмоток, кВ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большее рабочее напряжение на стороне ВН, кВ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Число фаз / частота Гц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/5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щность, кВ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3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16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127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ип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ерметичный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истема охлаждения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ONA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(масляный)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группа соединения обмоток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Δ/</w:t>
            </w:r>
            <w:r>
              <w:rPr>
                <w:rFonts w:eastAsia="Calibri"/>
                <w:sz w:val="24"/>
                <w:szCs w:val="24"/>
                <w:lang w:eastAsia="en-US"/>
              </w:rPr>
              <w:t>Yн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-11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или Y/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Z</w:t>
            </w:r>
            <w:r>
              <w:rPr>
                <w:rFonts w:eastAsia="Calibri"/>
                <w:sz w:val="24"/>
                <w:szCs w:val="24"/>
                <w:lang w:eastAsia="en-US"/>
              </w:rPr>
              <w:t>н-11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гулировка напряжения обмотки ВН в диапазоне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±2х2,5%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переключателя ответвлений обмоток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ечный ПБВ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овень частичных разрядов в изоляции, пКл, не бол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высоковольтного ввод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душный, в соответствии с патентом ПАО «МРСК Центра» №101278 от 10.01.2011 г.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низковольтного ввод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душный, в соответствии с патентом ПАО «МРСК Центра» №101278 от 10.01.2011 г.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овень изоляции по ГОСТ 1516.3-96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рмальная, тип «Б»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дельная длина пути утечки внешней изоляции, см/кВ, не мен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,25 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соб заземления нейтрали ВН/Н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олированная / глухозаземленная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овень звукового давления, не более, дБ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 гарантийной эксплуатации, не менее л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109" w:hRule="atLeast"/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 службы без капитального ремонта, л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</w:t>
            </w:r>
          </w:p>
        </w:tc>
      </w:tr>
    </w:tbl>
    <w:p>
      <w:pPr>
        <w:pStyle w:val="313"/>
        <w:tabs>
          <w:tab w:val="clear" w:pos="708"/>
          <w:tab w:val="left" w:pos="993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0" w:after="0"/>
        <w:ind w:left="709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ехнические требования к автоматическому выключателю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74"/>
      </w:tblGrid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п выключател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Число полюсов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мативный документ для изготовления (ГОСТ, ТУ, ТЗ)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Т Р 50030.2-99 (МЭК 60947-2-98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Номинальный ток, А, не менее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 А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минальное напряжение, В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Число фаз / частота Гц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/5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минальный режим эксплуатаци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прерывный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особ креплени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 DIN рейку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пы расцепителей, уставки: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тепловой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1,0-1,5 </w:t>
            </w:r>
            <w:r>
              <w:rPr>
                <w:sz w:val="24"/>
                <w:szCs w:val="24"/>
                <w:lang w:val="en-US" w:eastAsia="ru-RU"/>
              </w:rPr>
              <w:t>I</w:t>
            </w:r>
            <w:r>
              <w:rPr>
                <w:sz w:val="24"/>
                <w:szCs w:val="24"/>
                <w:lang w:eastAsia="ru-RU"/>
              </w:rPr>
              <w:t>н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электромагнитный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3-5 </w:t>
            </w:r>
            <w:r>
              <w:rPr>
                <w:sz w:val="24"/>
                <w:szCs w:val="24"/>
                <w:lang w:val="en-US" w:eastAsia="ru-RU"/>
              </w:rPr>
              <w:t>I</w:t>
            </w:r>
            <w:r>
              <w:rPr>
                <w:sz w:val="24"/>
                <w:szCs w:val="24"/>
                <w:lang w:eastAsia="ru-RU"/>
              </w:rPr>
              <w:t>н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 службы, не менее, л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рантийный срок производителя, не менее л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2" w:hRule="atLeast"/>
          <w:cantSplit w:val="true"/>
        </w:trPr>
        <w:tc>
          <w:tcPr>
            <w:tcW w:w="9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Дополнительные требования:</w:t>
            </w:r>
          </w:p>
        </w:tc>
      </w:tr>
      <w:tr>
        <w:trPr>
          <w:trHeight w:val="585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лавные контакты износостойкие, выполняются из бескислородной мед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51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рпус должен быть изготовлен из не поддерживающей горение пластмассы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</w:tbl>
    <w:p>
      <w:pPr>
        <w:pStyle w:val="313"/>
        <w:tabs>
          <w:tab w:val="clear" w:pos="708"/>
          <w:tab w:val="left" w:pos="993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6"/>
          <w:szCs w:val="26"/>
        </w:rPr>
        <w:t>4.5.14.3.</w:t>
        <w:tab/>
        <w:t>Выполнить реконструкцию существующей ТП-10/0,4 кВ №58 от ВЛ-10 кВ № 297 ПС 110/35/10 кВ «АРЗ» в части  монтажа дополнительного линейного коммутационного аппарата (тип и технические характеристики коммутационного аппарата уточнить при проектировании). Номера СПП-элементов Z46-ТР41976115.01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0" w:after="0"/>
        <w:ind w:left="709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0" w:after="0"/>
        <w:ind w:left="709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0" w:after="0"/>
        <w:ind w:left="709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ехнические требования к автоматическому выключателю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74"/>
      </w:tblGrid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п выключател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Число полюсов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мативный документ для изготовления (ГОСТ, ТУ, ТЗ)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Т Р 50030.2-99 (МЭК 60947-2-98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Номинальный ток, А, не менее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 А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минальное напряжение, В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Число фаз / частота Гц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/5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минальный режим эксплуатаци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прерывный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особ креплени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 DIN рейку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пы расцепителей, уставки: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тепловой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1,0-1,5 </w:t>
            </w:r>
            <w:r>
              <w:rPr>
                <w:sz w:val="24"/>
                <w:szCs w:val="24"/>
                <w:lang w:val="en-US" w:eastAsia="ru-RU"/>
              </w:rPr>
              <w:t>I</w:t>
            </w:r>
            <w:r>
              <w:rPr>
                <w:sz w:val="24"/>
                <w:szCs w:val="24"/>
                <w:lang w:eastAsia="ru-RU"/>
              </w:rPr>
              <w:t>н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электромагнитный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3-5 </w:t>
            </w:r>
            <w:r>
              <w:rPr>
                <w:sz w:val="24"/>
                <w:szCs w:val="24"/>
                <w:lang w:val="en-US" w:eastAsia="ru-RU"/>
              </w:rPr>
              <w:t>I</w:t>
            </w:r>
            <w:r>
              <w:rPr>
                <w:sz w:val="24"/>
                <w:szCs w:val="24"/>
                <w:lang w:eastAsia="ru-RU"/>
              </w:rPr>
              <w:t>н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 службы, не менее, л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рантийный срок производителя, не менее л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2" w:hRule="atLeast"/>
          <w:cantSplit w:val="true"/>
        </w:trPr>
        <w:tc>
          <w:tcPr>
            <w:tcW w:w="9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Дополнительные требования:</w:t>
            </w:r>
          </w:p>
        </w:tc>
      </w:tr>
      <w:tr>
        <w:trPr>
          <w:trHeight w:val="585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лавные контакты износостойкие, выполняются из бескислородной мед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51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рпус должен быть изготовлен из не поддерживающей горение пластмассы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</w:tbl>
    <w:p>
      <w:pPr>
        <w:pStyle w:val="313"/>
        <w:tabs>
          <w:tab w:val="clear" w:pos="708"/>
          <w:tab w:val="left" w:pos="993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14.4.</w:t>
        <w:tab/>
        <w:t>Выполнить реконструкцию существующей ТП-10/0,4 кВ №2/160 от ВЛ-10 кВ № 60210 ПС 35/10 кВ «Рубильник» в части  монтажа дополнительного линейного коммутационного аппарата (тип и технические характеристики коммутационного аппарата уточнить при проектировании). Номера СПП-элементов Z46-ТР41979130.02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0" w:after="0"/>
        <w:ind w:left="709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0" w:after="0"/>
        <w:ind w:left="709" w:hanging="0"/>
        <w:contextualSpacing/>
        <w:jc w:val="both"/>
        <w:rPr/>
      </w:pPr>
      <w:r>
        <w:rPr/>
        <w:t>Технические требования к автоматическому выключателю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74"/>
      </w:tblGrid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п выключател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Число полюсов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мативный документ для изготовления (ГОСТ, ТУ, ТЗ)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Т Р 50030.2-99 (МЭК 60947-2-98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Номинальный ток, А, не менее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 А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минальное напряжение, В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Число фаз / частота Гц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/5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минальный режим эксплуатаци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прерывный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особ креплени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 DIN рейку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пы расцепителей, уставки: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тепловой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1,0-1,5 </w:t>
            </w:r>
            <w:r>
              <w:rPr>
                <w:sz w:val="24"/>
                <w:szCs w:val="24"/>
                <w:lang w:val="en-US" w:eastAsia="ru-RU"/>
              </w:rPr>
              <w:t>I</w:t>
            </w:r>
            <w:r>
              <w:rPr>
                <w:sz w:val="24"/>
                <w:szCs w:val="24"/>
                <w:lang w:eastAsia="ru-RU"/>
              </w:rPr>
              <w:t>н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электромагнитный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3-5 </w:t>
            </w:r>
            <w:r>
              <w:rPr>
                <w:sz w:val="24"/>
                <w:szCs w:val="24"/>
                <w:lang w:val="en-US" w:eastAsia="ru-RU"/>
              </w:rPr>
              <w:t>I</w:t>
            </w:r>
            <w:r>
              <w:rPr>
                <w:sz w:val="24"/>
                <w:szCs w:val="24"/>
                <w:lang w:eastAsia="ru-RU"/>
              </w:rPr>
              <w:t>н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 службы, не менее, л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рантийный срок производителя, не менее л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2" w:hRule="atLeast"/>
          <w:cantSplit w:val="true"/>
        </w:trPr>
        <w:tc>
          <w:tcPr>
            <w:tcW w:w="9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Дополнительные требования:</w:t>
            </w:r>
          </w:p>
        </w:tc>
      </w:tr>
      <w:tr>
        <w:trPr>
          <w:trHeight w:val="585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лавные контакты износостойкие, выполняются из бескислородной мед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51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рпус должен быть изготовлен из не поддерживающей горение пластмассы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</w:tbl>
    <w:p>
      <w:pPr>
        <w:pStyle w:val="313"/>
        <w:tabs>
          <w:tab w:val="clear" w:pos="708"/>
          <w:tab w:val="left" w:pos="993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14.5.</w:t>
        <w:tab/>
        <w:t>Выполнить реконструкцию существующей ТП-10/0,4 кВ №199 от ВЛ-10 кВ № 12 ПС 35/10 кВ «Разветье» в части  замены существующего линейного коммутационного аппарата (тип и технические характеристики коммутационного аппарата уточнить при проектировании). Номера СПП-элементов Z46-ТР41977483.03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0" w:after="0"/>
        <w:ind w:left="709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0" w:after="0"/>
        <w:ind w:left="709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ехнические требования к автоматическому выключателю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74"/>
      </w:tblGrid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п выключател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Число полюсов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мативный документ для изготовления (ГОСТ, ТУ, ТЗ)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Т Р 50030.2-99 (МЭК 60947-2-98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минальная ток, А, не менее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 А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минальное напряжение, В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Число фаз / частота Гц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/5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минальный режим эксплуатаци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прерывный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особ креплени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 DIN рейку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пы расцепителей, уставки: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тепловой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1,0-1,5 </w:t>
            </w:r>
            <w:r>
              <w:rPr>
                <w:sz w:val="24"/>
                <w:szCs w:val="24"/>
                <w:lang w:val="en-US" w:eastAsia="ru-RU"/>
              </w:rPr>
              <w:t>I</w:t>
            </w:r>
            <w:r>
              <w:rPr>
                <w:sz w:val="24"/>
                <w:szCs w:val="24"/>
                <w:lang w:eastAsia="ru-RU"/>
              </w:rPr>
              <w:t>н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электромагнитный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3-5 </w:t>
            </w:r>
            <w:r>
              <w:rPr>
                <w:sz w:val="24"/>
                <w:szCs w:val="24"/>
                <w:lang w:val="en-US" w:eastAsia="ru-RU"/>
              </w:rPr>
              <w:t>I</w:t>
            </w:r>
            <w:r>
              <w:rPr>
                <w:sz w:val="24"/>
                <w:szCs w:val="24"/>
                <w:lang w:eastAsia="ru-RU"/>
              </w:rPr>
              <w:t>н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 службы, не менее, л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рантийный срок производителя, не менее л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2" w:hRule="atLeast"/>
          <w:cantSplit w:val="true"/>
        </w:trPr>
        <w:tc>
          <w:tcPr>
            <w:tcW w:w="9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Дополнительные требования:</w:t>
            </w:r>
          </w:p>
        </w:tc>
      </w:tr>
      <w:tr>
        <w:trPr>
          <w:trHeight w:val="585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лавные контакты износостойкие, выполняются из бескислородной мед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51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рпус должен быть изготовлен из не поддерживающей горение пластмассы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</w:tbl>
    <w:p>
      <w:pPr>
        <w:pStyle w:val="313"/>
        <w:tabs>
          <w:tab w:val="clear" w:pos="708"/>
          <w:tab w:val="left" w:pos="993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6"/>
          <w:szCs w:val="26"/>
        </w:rPr>
        <w:t>4.5.14.6.</w:t>
        <w:tab/>
        <w:t>Выполнить реконструкцию существующей ТП-10/0,4 кВ № 810 от ВЛ-10 кВ № 415.10 ПС 35/10 кВ «Оросительная» в части  монтажа дополнительного линейного коммутационного аппарата (тип и технические характеристики коммутационного аппарата уточнить при проектировании). Номера СПП-элементов Z46-ТР41975405.02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0" w:after="0"/>
        <w:ind w:left="709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0" w:after="0"/>
        <w:ind w:left="709" w:hanging="0"/>
        <w:contextualSpacing/>
        <w:jc w:val="both"/>
        <w:rPr/>
      </w:pPr>
      <w:r>
        <w:rPr/>
        <w:t>Технические требования к автоматическому выключателю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74"/>
      </w:tblGrid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п выключател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Число полюсов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мативный документ для изготовления (ГОСТ, ТУ, ТЗ)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Т Р 50030.2-99 (МЭК 60947-2-98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Номинальный ток, А, не менее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 А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минальное напряжение, В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Число фаз / частота Гц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/5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минальный режим эксплуатаци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прерывный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особ креплени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 DIN рейку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пы расцепителей, уставки: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тепловой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1,0-1,5 </w:t>
            </w:r>
            <w:r>
              <w:rPr>
                <w:sz w:val="24"/>
                <w:szCs w:val="24"/>
                <w:lang w:val="en-US" w:eastAsia="ru-RU"/>
              </w:rPr>
              <w:t>I</w:t>
            </w:r>
            <w:r>
              <w:rPr>
                <w:sz w:val="24"/>
                <w:szCs w:val="24"/>
                <w:lang w:eastAsia="ru-RU"/>
              </w:rPr>
              <w:t>н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электромагнитный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3-5 </w:t>
            </w:r>
            <w:r>
              <w:rPr>
                <w:sz w:val="24"/>
                <w:szCs w:val="24"/>
                <w:lang w:val="en-US" w:eastAsia="ru-RU"/>
              </w:rPr>
              <w:t>I</w:t>
            </w:r>
            <w:r>
              <w:rPr>
                <w:sz w:val="24"/>
                <w:szCs w:val="24"/>
                <w:lang w:eastAsia="ru-RU"/>
              </w:rPr>
              <w:t>н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 службы, не менее, л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рантийный срок производителя, не менее л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2" w:hRule="atLeast"/>
          <w:cantSplit w:val="true"/>
        </w:trPr>
        <w:tc>
          <w:tcPr>
            <w:tcW w:w="9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Дополнительные требования:</w:t>
            </w:r>
          </w:p>
        </w:tc>
      </w:tr>
      <w:tr>
        <w:trPr>
          <w:trHeight w:val="585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лавные контакты износостойкие, выполняются из бескислородной мед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51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рпус должен быть изготовлен из не поддерживающей горение пластмассы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</w:tbl>
    <w:p>
      <w:pPr>
        <w:pStyle w:val="313"/>
        <w:tabs>
          <w:tab w:val="clear" w:pos="708"/>
          <w:tab w:val="left" w:pos="993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выполнения работ и условия оплаты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</w:t>
        <w:tab/>
        <w:t>Сроки выполнения работ: начало – с даты подписания договора, окончание - не позднее 62 календарных дней с момента получения итогового протокола о проведении торгово-закупочной процедуры и выборе победител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8.2.</w:t>
        <w:tab/>
        <w:t>Оплата производится в течение 30 (тридцати) рабочих дней с момента подписания сторонами Акта сдачи-приемки выполненных работ и предоставления счета-фактуры (В случае, если договор заключается с субъектом малого и среднего предпринимательства, срок оплаты не может превышать 15 рабочих дней с момента подписания вышеуказанных документов (в соответствии с Постановлением Правительства от 11.12.2014 №1352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6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color w:val="000000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ЗГИ </w:t>
      </w:r>
      <w:r>
        <w:rPr>
          <w:sz w:val="26"/>
          <w:szCs w:val="26"/>
        </w:rPr>
        <w:t>по УПА и Р</w:t>
      </w:r>
      <w:r>
        <w:rPr>
          <w:sz w:val="26"/>
          <w:szCs w:val="26"/>
          <w:lang w:val="en-US"/>
        </w:rPr>
        <w:tab/>
        <w:t>А.А. Муратов</w:t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Юшина С.И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55-72-03</w:t>
      </w:r>
    </w:p>
    <w:p>
      <w:pPr>
        <w:pStyle w:val="Normal"/>
        <w:tabs>
          <w:tab w:val="clear" w:pos="708"/>
          <w:tab w:val="left" w:pos="4365" w:leader="none"/>
        </w:tabs>
        <w:rPr>
          <w:lang w:eastAsia="ru-RU"/>
        </w:rPr>
      </w:pPr>
      <w:r>
        <w:rPr>
          <w:lang w:eastAsia="ru-RU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6"/>
      <w:szCs w:val="26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6"/>
      <w:szCs w:val="26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sz w:val="26"/>
      <w:szCs w:val="26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sz w:val="26"/>
      <w:szCs w:val="26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sz w:val="24"/>
      <w:szCs w:val="24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sz w:val="26"/>
      <w:szCs w:val="26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6:13:00Z</dcterms:created>
  <dc:creator>Ерёмин</dc:creator>
  <dc:description/>
  <dc:language>en-US</dc:language>
  <cp:lastModifiedBy>Юшина Светлана Ивановна</cp:lastModifiedBy>
  <cp:lastPrinted>2014-11-13T10:47:00Z</cp:lastPrinted>
  <dcterms:modified xsi:type="dcterms:W3CDTF">2020-07-22T11:22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