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_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431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_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431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штыревых ШС-20ЕД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С-20ЕД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32-82; ТУ 3493-010-99267582-2015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7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троительная высота, мм – 165 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ая длина пути утечки, мм, не менее – 41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– 14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25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держиваемое напряжение (частотой 50 Гц, в сухом состоянии), кВ – 73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держиваемое напряжение (частотой 50 Гц, под дождем), кВ – 5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2,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(или изоляционные детали) из стекла должны выдерживать термический уда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втулка изолятора должна быть выполнена из стойкого к воздействию УФ-излучения композитного материал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олирующей части должен быть выполнен из водоотталкивающего электроизоляционного стекла подвергнутого термообработке (закалке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текла и поверхности изоляционных деталей должны удовлетворять требованиям ГОСТ 18328-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овое отверстие линейного штыревого изолятора должно обеспечивать его применение со штырем по нормативно-технической документации при помощи колпачка по ТУ 34-13-1123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6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7-05-17T16:40:00Z</dcterms:modified>
  <cp:revision>3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