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59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59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ТФ-20П (ТФ-20)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Ф-20П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ТУ 3494-039-51165501-2006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8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Выдерживаемое напряжение, 50Гц, в сухом состоянии кВ, не менее - 24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Выдерживаемое напряжение, 50Гц, под дождём кВ, не менее - 8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Пробивное напряжение в изоляционной среде, кВ, не менее - 46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0,4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, мм – 56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высота, мм – 54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противление изоляции, МОм, не менее - 10</w:t>
            </w:r>
            <w:r>
              <w:rPr>
                <w:color w:val="000000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иаметр штыря крепления изолятора, мм – 18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, не более – 0,06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6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 или иметь протоколы испытани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должность                                                     подп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25:00Z</dcterms:created>
  <dc:creator>Ерёмин</dc:creator>
  <dc:description/>
  <cp:keywords/>
  <dc:language>en-US</dc:language>
  <cp:lastModifiedBy>DeevAV</cp:lastModifiedBy>
  <cp:lastPrinted>2010-09-30T17:29:00Z</cp:lastPrinted>
  <dcterms:modified xsi:type="dcterms:W3CDTF">2017-09-12T17:09:00Z</dcterms:modified>
  <cp:revision>2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