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59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59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П-22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-2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4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29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