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275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275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штыревых ШС</w:t>
      </w:r>
      <w:r>
        <w:rPr>
          <w:color w:val="000000"/>
          <w:sz w:val="24"/>
          <w:szCs w:val="24"/>
        </w:rPr>
        <w:t>–</w:t>
      </w:r>
      <w:r>
        <w:rPr>
          <w:b/>
          <w:sz w:val="26"/>
          <w:szCs w:val="26"/>
        </w:rPr>
        <w:t xml:space="preserve">10Е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С – 10Е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нагрузка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- Диаметр, мм -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132,5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</w:t>
            </w: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1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0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- 68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- 42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- 2,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изоля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3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32 – 82 «Изоляторы линейные штыревые фарфоровые и стеклянные на напряжение 1-35 кВ. Общие технические условия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28 – 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 – 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 – 89 –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и транспортная маркировка линейных подвесных тарельчатых изоляторов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– по ТУ 34-27-265 и ТУ 34-27-279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20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23T07:16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