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H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_0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2257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H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_0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2257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линейных изоляторов (фарфор) </w:t>
      </w:r>
      <w:r>
        <w:rPr>
          <w:b/>
          <w:color w:val="000000"/>
          <w:sz w:val="26"/>
          <w:szCs w:val="26"/>
        </w:rPr>
        <w:t>ШФ-20Г1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изоляторов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4961"/>
        <w:gridCol w:w="3544"/>
      </w:tblGrid>
      <w:tr>
        <w:trPr>
          <w:trHeight w:val="100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лятор</w:t>
            </w:r>
          </w:p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Ф-20Г1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ГОСТ 1232-82</w:t>
            </w:r>
          </w:p>
        </w:tc>
      </w:tr>
      <w:tr>
        <w:trPr>
          <w:trHeight w:val="38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Минимальная механическая разрушающая сила при изгибе, кН, не менее – 13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ое напряжение, кВ – 20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иаметр, мм – 175</w:t>
            </w:r>
            <w:r>
              <w:rPr>
                <w:bCs/>
                <w:sz w:val="23"/>
                <w:szCs w:val="23"/>
              </w:rPr>
              <w:t>± 5,5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троительная высота, мм – 224</w:t>
            </w:r>
            <w:r>
              <w:rPr>
                <w:bCs/>
                <w:sz w:val="23"/>
                <w:szCs w:val="23"/>
              </w:rPr>
              <w:t>± 8,0</w:t>
            </w:r>
          </w:p>
        </w:tc>
      </w:tr>
      <w:tr>
        <w:trPr>
          <w:trHeight w:val="38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Длина пути утечки, мм, – 400</w:t>
            </w:r>
            <w:r>
              <w:rPr>
                <w:bCs/>
                <w:sz w:val="23"/>
                <w:szCs w:val="23"/>
              </w:rPr>
              <w:t>± 10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Пробивное напряжение в изоляционной среде, кВ, не менее – 180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Выдерживаемое импульсное напряжение, кВ, не менее – 135</w:t>
            </w:r>
          </w:p>
        </w:tc>
      </w:tr>
      <w:tr>
        <w:trPr>
          <w:trHeight w:val="42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Выдерживаемое напряжение (частотой 50 Гц, в сухом состоянии), кВ – 85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Выдерживаемое напряжение (частотой 50 Гц, под дождем), кВ – 65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Масса изолятора, кг – 3,5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51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поверхности фарфоровых изоляторов по ГОСТ 1387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фор изоляторов на изломе не должен иметь пористост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торы должны быть термостойкими и термомеханически проч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изоляторе должно быть указано: обозначение типа изолятора, товарный знак предприятия-изготовителя, год изготовления (две последние цифры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каждая партия изоляторов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069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изоляторы, отвечающие следующим требования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 или иметь протоколы испытаний, выполненные в аккредитованном Федеральной службой по аккредитации (Росаккредитация) испытательном центре, имеющем соответствующую область аккредитации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232-82 «Изоляторы линейные штыревые фарфоровые и стеклянные на напряжение 1-35 кВ. Общие технические условия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изоляторов должны соответствовать требованиям, указанным в технических условиях изготовителя изоляторов, ГОСТ 2991, 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изоляторов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5. Срок изготовления изолятор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должна распространяться не менее чем на 48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изолят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для каждой партии изоляторов должны входить документы: 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ых изоляторов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изоляторов по ГОСТ 18620 должна быть нанесена на видном месте и содержать следующие данные: 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обозначение типа изолятора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Место и способ нанесения маркировки изолятора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изолятор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, технического обслуживания поставляемых изоляторов. 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0:14:00Z</dcterms:created>
  <dc:creator>Ерёмин</dc:creator>
  <dc:description/>
  <cp:keywords/>
  <dc:language>en-US</dc:language>
  <cp:lastModifiedBy>DeevAV</cp:lastModifiedBy>
  <cp:lastPrinted>2010-09-30T17:29:00Z</cp:lastPrinted>
  <dcterms:modified xsi:type="dcterms:W3CDTF">2017-09-12T16:50:00Z</dcterms:modified>
  <cp:revision>1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