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9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9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ШФ-20Г с колпачком К-10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Style9"/>
        <w:spacing w:lineRule="auto" w:line="276"/>
        <w:ind w:left="720"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с колпачками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Ф-20Г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5</w:t>
            </w:r>
            <w:r>
              <w:rPr>
                <w:b/>
                <w:bCs/>
                <w:sz w:val="23"/>
                <w:szCs w:val="23"/>
              </w:rPr>
              <w:t xml:space="preserve">± </w:t>
            </w:r>
            <w:r>
              <w:rPr>
                <w:bCs/>
                <w:sz w:val="23"/>
                <w:szCs w:val="23"/>
              </w:rPr>
              <w:t>5,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184</w:t>
            </w:r>
            <w:r>
              <w:rPr>
                <w:b/>
                <w:bCs/>
                <w:sz w:val="23"/>
                <w:szCs w:val="23"/>
              </w:rPr>
              <w:t xml:space="preserve">± </w:t>
            </w:r>
            <w:r>
              <w:rPr>
                <w:bCs/>
                <w:sz w:val="23"/>
                <w:szCs w:val="23"/>
              </w:rPr>
              <w:t>5,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Длина пути утечки, мм, не менее – 400 </w:t>
            </w:r>
            <w:r>
              <w:rPr>
                <w:b/>
                <w:bCs/>
                <w:sz w:val="23"/>
                <w:szCs w:val="23"/>
              </w:rPr>
              <w:t xml:space="preserve">± </w:t>
            </w:r>
            <w:r>
              <w:rPr>
                <w:bCs/>
                <w:sz w:val="23"/>
                <w:szCs w:val="23"/>
              </w:rPr>
              <w:t>10,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– 18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3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иаметр штыря крепления изолятора, мм – 22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8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6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3,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1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20Г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70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 – 22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 – 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с колпачками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 с колпачкам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с колпачкам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 или иметь протоколы испытаний, выполненные в аккредитованном Федеральной службой по аккредитации (Росаккредитация) испытательном центре, имеющем соответствующую область аккредитаци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с колпачкам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с колпачками должны соответствовать требованиям, указанным в технических условиях изготовителя изоляторов с колпачками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с колпачкам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с колпачками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5. Срок изготовления изоляторов с колпачкам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с колпачкам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с колпачкам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с колпачкам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с колпачками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и колпачками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 с колпачком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с колпачком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с колпачкам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 с колпачками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с колпачками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2:00Z</dcterms:created>
  <dc:creator>Ерёмин</dc:creator>
  <dc:description/>
  <cp:keywords/>
  <dc:language>en-US</dc:language>
  <cp:lastModifiedBy>DeevAV</cp:lastModifiedBy>
  <cp:lastPrinted>2010-09-30T17:29:00Z</cp:lastPrinted>
  <dcterms:modified xsi:type="dcterms:W3CDTF">2017-09-12T16:54:00Z</dcterms:modified>
  <cp:revision>4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