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285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285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штыревых (Колпачок </w:t>
      </w:r>
      <w:r>
        <w:rPr>
          <w:b/>
          <w:sz w:val="24"/>
          <w:szCs w:val="24"/>
        </w:rPr>
        <w:t>К-5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колпачк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544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пачок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-3493-01-45649212-2000 (или аналог)</w:t>
            </w:r>
          </w:p>
        </w:tc>
      </w:tr>
      <w:tr>
        <w:trPr>
          <w:trHeight w:val="38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Применяемость для изолятора – ТФ-2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колпачка, мм – 35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местимость со штырем диаметром, мм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ила, приложенная вдоль оси колпачка, кН – 0,3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 Сила, приложенная перпендикулярно оси колпачка, кН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лпачки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колпачке должно быть указано: обозначение типа колпачк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колпачк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колпачки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колпачки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колпач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олпач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колпачк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У-3493-01-45649212-2000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колпачков должны соответствовать требованиям, указанным в технических условиях изготовителя колпачков, ГОСТ 2991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олпачк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колпачк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колпачк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колпачки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колпач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лпач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колпачк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колпачк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колпачк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колпачков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колпачков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олпачк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колпачк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олпачк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15:00Z</dcterms:created>
  <dc:creator>Ерёмин</dc:creator>
  <dc:description/>
  <cp:keywords/>
  <dc:language>en-US</dc:language>
  <cp:lastModifiedBy>Карасюк Альберт Альбертович</cp:lastModifiedBy>
  <cp:lastPrinted>2010-09-30T17:29:00Z</cp:lastPrinted>
  <dcterms:modified xsi:type="dcterms:W3CDTF">2017-05-17T16:20:00Z</dcterms:modified>
  <cp:revision>2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