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1H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_0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21715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1H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_00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21715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линейных изоляторов штыревых ШС</w:t>
      </w:r>
      <w:r>
        <w:rPr>
          <w:color w:val="000000"/>
          <w:sz w:val="24"/>
          <w:szCs w:val="24"/>
        </w:rPr>
        <w:t>–</w:t>
      </w:r>
      <w:r>
        <w:rPr>
          <w:b/>
          <w:sz w:val="26"/>
          <w:szCs w:val="26"/>
        </w:rPr>
        <w:t xml:space="preserve">20Д.  Лот № </w:t>
      </w:r>
      <w:r>
        <w:rPr>
          <w:b/>
          <w:sz w:val="26"/>
          <w:szCs w:val="26"/>
          <w:u w:val="single"/>
        </w:rPr>
        <w:t>201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2"/>
        <w:numPr>
          <w:ilvl w:val="1"/>
          <w:numId w:val="5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изоляторов должны соответствовать параметрам и быть не ниже значений, приведенных в таблице:</w:t>
      </w:r>
    </w:p>
    <w:p>
      <w:pPr>
        <w:pStyle w:val="Style12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701"/>
        <w:gridCol w:w="4678"/>
        <w:gridCol w:w="3544"/>
      </w:tblGrid>
      <w:tr>
        <w:trPr>
          <w:trHeight w:val="100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-ние изолятора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 изолятора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ШС – 20Д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1232-82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Минимальная механическая разрушающая нагрузка, кН, не менее - 13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red"/>
              </w:rPr>
            </w:pPr>
            <w:r>
              <w:rPr>
                <w:color w:val="000000"/>
                <w:sz w:val="24"/>
                <w:szCs w:val="24"/>
              </w:rPr>
              <w:t>- Диаметр, мм - 160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red"/>
              </w:rPr>
            </w:pPr>
            <w:r>
              <w:rPr>
                <w:color w:val="000000"/>
                <w:sz w:val="24"/>
                <w:szCs w:val="24"/>
                <w:highlight w:val="red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Строительная высота, мм - 165 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Длина пути утечки, мм, не менее – 380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робивное напряжение в изоляционной среде, кВ, не менее - 140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ыдерживаемое импульсное напряжение, кВ, не менее – 100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Выдерживаемое напряжение (частотой 50 Гц, в сухом состоянии), кВ - 60</w:t>
            </w:r>
          </w:p>
        </w:tc>
      </w:tr>
      <w:tr>
        <w:trPr>
          <w:trHeight w:val="4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Выдерживаемое напряжение (частотой 50 Гц, под дождем), кВ - 40</w:t>
            </w:r>
          </w:p>
        </w:tc>
      </w:tr>
      <w:tr>
        <w:trPr>
          <w:trHeight w:val="4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Масса изолятора, кг - 2,2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510" w:hRule="atLeast"/>
        </w:trPr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</w:tr>
      <w:tr>
        <w:trPr>
          <w:trHeight w:val="263" w:hRule="atLeast"/>
        </w:trPr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яторы должны быть термостойкими и термомеханически прочным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яторы (или изоляционные детали) из стекла должны выдерживать термический удар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rFonts w:cs="Arial" w:ascii="sans serif;Times New Roman" w:hAnsi="sans serif;Times New Roman"/>
                <w:sz w:val="24"/>
                <w:szCs w:val="24"/>
              </w:rPr>
              <w:t>уплотнение изоляторов должно быть выполнено из кремнийорганической резины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пки и стержни изоляторов должны изготовляться в соответствии с конструкторской документацией, утвержденной в установленном порядке, и по ТУ 34-27-279 и ТУ 34-27-265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ки должны быть выполнены из нержавеющих сплавов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изолирующей части должен быть выполнен из водоотталкивающего модифицированного стекла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стекла и поверхности изоляционных деталей должны удовлетворять требованиям ГОСТ 18328-7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ьбовое отверстие линейного штыревого изолятора должно обеспечивать его применение со штырем по нормативно-технической документации при помощи колпачка по ТУ 34-13-1123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аждом изоляторе должно быть указано: обозначение типа изолятора, товарный знак предприятия-изготовителя, год изготовления (две последние цифры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/>
            </w:pPr>
            <w:r>
              <w:rPr>
                <w:sz w:val="24"/>
                <w:szCs w:val="24"/>
              </w:rPr>
              <w:t>каждая партия изоляторов должна снабжаться паспорто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/>
            </w:pPr>
            <w:r>
              <w:rPr>
                <w:sz w:val="24"/>
                <w:szCs w:val="24"/>
              </w:rPr>
              <w:t>поставляемые изоляторы должны быть экологически безопасны и не должны наносить вред окружающей среде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12"/>
        <w:numPr>
          <w:ilvl w:val="1"/>
          <w:numId w:val="3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ются изоляторы, отвечающие следующим требованиям: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же для отечественных, выпускающих изоляторы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деклараций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изоляторы, впервые поставляемые заводом - изготовителем для нужд П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изоляторов) деклараций (сертификатов) соответствия требованиям безопасности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2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2.2 Участник закупочных процедур на право заключения договора на поставку изоляторов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12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Изоляторы должны соответствовать требованиям «Правил устройства электроустановок» (ПУЭ) (7-е издание) и требованиям:</w:t>
      </w:r>
    </w:p>
    <w:p>
      <w:pPr>
        <w:pStyle w:val="Style12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ОСТ 1232 – 82 «Изоляторы линейные штыревые фарфоровые и стеклянные на напряжение 1-35 кВ. Общие технические условия»;</w:t>
      </w:r>
    </w:p>
    <w:p>
      <w:pPr>
        <w:pStyle w:val="Style12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ОСТ 18328 – 73 – «Изоляторы стеклянные линейные подвесные и штыревые. Требования к качеству стекла и поверхности изоляционных деталей»;</w:t>
      </w:r>
    </w:p>
    <w:p>
      <w:pPr>
        <w:pStyle w:val="Style12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ОСТ 15150 – 69 –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12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 – 89 –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2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розионная защита, транспортирование, условия и сроки хранения изоляторов должны соответствовать требованиям, указанным в технических условиях изготовителя изоляторов, ГОСТ 2991, ГОСТ 23216, </w:t>
      </w:r>
      <w:r>
        <w:rPr>
          <w:color w:val="000000"/>
          <w:sz w:val="24"/>
          <w:szCs w:val="24"/>
        </w:rPr>
        <w:t>ГОСТ 14192 - 96</w:t>
      </w:r>
      <w:r>
        <w:rPr>
          <w:sz w:val="24"/>
          <w:szCs w:val="24"/>
        </w:rPr>
        <w:t>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Упаковка и транспортная маркировка линейных подвесных тарельчатых изоляторов – по ТУ 34.13.10309 и нормативно-технической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изоляторов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изоляторов должна подвергаться приемо-сдаточным испытаниям по следующим показателям:</w:t>
      </w:r>
    </w:p>
    <w:p>
      <w:pPr>
        <w:pStyle w:val="Style12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проверка качества поверхности стекла, покрытия арматуры и цементных швов;</w:t>
      </w:r>
    </w:p>
    <w:p>
      <w:pPr>
        <w:pStyle w:val="Style12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испытание непрерывным потоком искр;</w:t>
      </w:r>
    </w:p>
    <w:p>
      <w:pPr>
        <w:pStyle w:val="Style12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проверка размеров, длины пути утечки и массы;</w:t>
      </w:r>
    </w:p>
    <w:p>
      <w:pPr>
        <w:pStyle w:val="Style12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проверка качества термообработки;</w:t>
      </w:r>
    </w:p>
    <w:p>
      <w:pPr>
        <w:pStyle w:val="Style12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испытание на термостойкость;</w:t>
      </w:r>
    </w:p>
    <w:p>
      <w:pPr>
        <w:pStyle w:val="Style12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испытание механической разрушающей силой при изгибе;</w:t>
      </w:r>
    </w:p>
    <w:p>
      <w:pPr>
        <w:pStyle w:val="Style12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испытание пробивным напряжением промышленной частоты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2.6 Срок изготовления изоляторов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изоляторы должна распространяться не менее чем на 48 месяцев. Время начала исчисления гарантийного срока – с момента их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изолятор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Изолятор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для каждой партии изоляторов должны входить документы: </w:t>
      </w:r>
    </w:p>
    <w:p>
      <w:pPr>
        <w:pStyle w:val="Style12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паспорт по нормативной документации, утвержденной в установленном порядке;</w:t>
      </w:r>
    </w:p>
    <w:p>
      <w:pPr>
        <w:pStyle w:val="Style12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эксплуатационные документы, утвержденные в установленном порядке на русском языке;</w:t>
      </w:r>
    </w:p>
    <w:p>
      <w:pPr>
        <w:pStyle w:val="Style12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т качества, соответствия и свидетельство о приемке на партию поставляемых изоляторов, на русском языке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Маркировка изоляторов по ГОСТ 18620 должна быть нанесена на видном месте и содержать следующие данные: </w:t>
      </w:r>
    </w:p>
    <w:p>
      <w:pPr>
        <w:pStyle w:val="Style12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обозначение типа изолятора;</w:t>
      </w:r>
    </w:p>
    <w:p>
      <w:pPr>
        <w:pStyle w:val="Style12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12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 xml:space="preserve">год изготовления (две последние цифры). </w:t>
      </w:r>
    </w:p>
    <w:p>
      <w:pPr>
        <w:pStyle w:val="Style12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Место и способ нанесения маркировки изолятора должны быть указаны в конструкторской документации.</w:t>
      </w:r>
    </w:p>
    <w:p>
      <w:pPr>
        <w:pStyle w:val="Style12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Маркировка арматуры линейных подвесных тарельчатых изоляторов – по ТУ 34-27-265 и ТУ 34-27-279.</w:t>
      </w:r>
    </w:p>
    <w:p>
      <w:pPr>
        <w:pStyle w:val="Style12"/>
        <w:tabs>
          <w:tab w:val="clear" w:pos="709"/>
          <w:tab w:val="left" w:pos="1560" w:leader="none"/>
        </w:tabs>
        <w:ind w:left="0" w:firstLine="851"/>
        <w:rPr/>
      </w:pPr>
      <w:r>
        <w:rPr>
          <w:sz w:val="24"/>
          <w:szCs w:val="24"/>
        </w:rPr>
        <w:t xml:space="preserve">По всем видам изоляторов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изоляторов. </w:t>
      </w:r>
    </w:p>
    <w:p>
      <w:pPr>
        <w:pStyle w:val="Style12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изоляторов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12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2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        подпись                       Фамилия И.О.  </w:t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ans serif">
    <w:altName w:val="Arial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9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9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12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7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8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примечания Знак"/>
    <w:basedOn w:val="Style5"/>
    <w:qFormat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0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1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2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3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4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6:34:00Z</dcterms:created>
  <dc:creator>Ерёмин</dc:creator>
  <dc:description/>
  <cp:keywords/>
  <dc:language>en-US</dc:language>
  <cp:lastModifiedBy>Карасюк Альберт Альбертович</cp:lastModifiedBy>
  <cp:lastPrinted>2010-09-30T17:29:00Z</cp:lastPrinted>
  <dcterms:modified xsi:type="dcterms:W3CDTF">2017-05-23T07:15:00Z</dcterms:modified>
  <cp:revision>1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