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1H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_0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2096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1H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_0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2096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линейных изоляторов штыревых (Колпачок </w:t>
      </w:r>
      <w:r>
        <w:rPr>
          <w:b/>
          <w:sz w:val="24"/>
          <w:szCs w:val="24"/>
        </w:rPr>
        <w:t>К-9)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колпачков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4961"/>
        <w:gridCol w:w="3544"/>
      </w:tblGrid>
      <w:tr>
        <w:trPr>
          <w:trHeight w:val="100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пачок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-9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-3493-01-45649212-2000 (или аналог)</w:t>
            </w:r>
          </w:p>
        </w:tc>
      </w:tr>
      <w:tr>
        <w:trPr>
          <w:trHeight w:val="38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Применяемость для изолятора – ШФ-20Г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Высота колпачка, мм – 70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Совместимость со штырем диаметром, мм – 24</w:t>
            </w:r>
          </w:p>
        </w:tc>
      </w:tr>
      <w:tr>
        <w:trPr>
          <w:trHeight w:val="38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ила, приложенная вдоль оси колпачка, кН – 0,735</w:t>
            </w:r>
          </w:p>
        </w:tc>
      </w:tr>
      <w:tr>
        <w:trPr>
          <w:trHeight w:val="38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- Сила, приложенная перпендикулярно оси колпачка, кН – 1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51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олпачки должны быть термостойкими и термомеханически прочным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м колпачке должно быть указано: обозначение типа колпачка, товарный знак предприятия-изготовителя, год изготовления (две последние цифры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каждая партия колпачков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поставляемые колпачки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b/>
          <w:b/>
          <w:bCs/>
          <w:vanish/>
          <w:sz w:val="24"/>
          <w:szCs w:val="24"/>
        </w:rPr>
      </w:pPr>
      <w:r>
        <w:rPr>
          <w:b/>
          <w:bCs/>
          <w:vanish/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069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колпачки, отвечающие следующим требования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колпачки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олпачки, впервые поставляемые заводом - изготовителем для нужд П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олпачк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колпачков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олпачки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ТУ-3493-01-45649212-2000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колпачков должны соответствовать требованиям, указанным в технических условиях изготовителя колпачков, ГОСТ 2991, ГОСТ 23216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>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колпачк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колпачков должна подвергаться приемо-сдаточным испытаниям в соответствие с ГОСТ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. Срок изготовления колпачк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колпачки должна распространяться не менее чем на 48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колпачк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олпачк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колпачков должны входить документы: 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ых колпачков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колпачков по ГОСТ 18620 должна быть нанесена на видном месте и содержать следующие данные: 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обозначение типа колпачков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колпачков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колпачк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, технического обслуживания поставляемых колпачков. </w:t>
      </w:r>
    </w:p>
    <w:p>
      <w:pPr>
        <w:pStyle w:val="Style9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колпачк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подпись                       Фамилия И.О.        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6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0:46:00Z</dcterms:created>
  <dc:creator>Ерёмин</dc:creator>
  <dc:description/>
  <cp:keywords/>
  <dc:language>en-US</dc:language>
  <cp:lastModifiedBy>Карасюк Альберт Альбертович</cp:lastModifiedBy>
  <cp:lastPrinted>2010-09-30T17:29:00Z</cp:lastPrinted>
  <dcterms:modified xsi:type="dcterms:W3CDTF">2017-05-17T16:19:00Z</dcterms:modified>
  <cp:revision>2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