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01H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_0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26253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8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01H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_0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26253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линейных изоляторов штыревых (Колпачок </w:t>
      </w:r>
      <w:r>
        <w:rPr>
          <w:b/>
          <w:sz w:val="24"/>
          <w:szCs w:val="24"/>
        </w:rPr>
        <w:t>КП-16)</w:t>
      </w:r>
      <w:r>
        <w:rPr>
          <w:b/>
          <w:sz w:val="26"/>
          <w:szCs w:val="26"/>
        </w:rPr>
        <w:t xml:space="preserve">.  Лот № </w:t>
      </w:r>
      <w:r>
        <w:rPr>
          <w:b/>
          <w:sz w:val="26"/>
          <w:szCs w:val="26"/>
          <w:u w:val="single"/>
        </w:rPr>
        <w:t>201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spacing w:lineRule="auto" w:line="276"/>
        <w:ind w:left="720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данные колпачков должны соответствовать параметрам и быть не ниже значений,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5245"/>
        <w:gridCol w:w="3260"/>
      </w:tblGrid>
      <w:tr>
        <w:trPr>
          <w:trHeight w:val="100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3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70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олятор</w:t>
            </w:r>
          </w:p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КП-1</w:t>
            </w:r>
            <w:r>
              <w:rPr>
                <w:color w:val="00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-3493-01-45649212-2000 (или аналог)</w:t>
            </w:r>
          </w:p>
        </w:tc>
      </w:tr>
      <w:tr>
        <w:trPr>
          <w:trHeight w:val="7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</w:rPr>
              <w:t>- Применяемость для изолятора – ТФ-</w:t>
            </w:r>
            <w:r>
              <w:rPr>
                <w:sz w:val="24"/>
                <w:szCs w:val="24"/>
                <w:lang w:val="en-US"/>
              </w:rPr>
              <w:t>16</w:t>
            </w:r>
          </w:p>
        </w:tc>
      </w:tr>
      <w:tr>
        <w:trPr>
          <w:trHeight w:val="7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- Высота колпачка, мм – 43</w:t>
            </w:r>
          </w:p>
        </w:tc>
      </w:tr>
      <w:tr>
        <w:trPr>
          <w:trHeight w:val="7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/>
            </w:pPr>
            <w:r>
              <w:rPr>
                <w:sz w:val="24"/>
                <w:szCs w:val="24"/>
              </w:rPr>
              <w:t>- Совместимость со штырем диаметром, мм</w:t>
            </w:r>
            <w:r>
              <w:rPr>
                <w:color w:val="000000"/>
                <w:sz w:val="24"/>
                <w:szCs w:val="24"/>
              </w:rPr>
              <w:t xml:space="preserve"> – 16</w:t>
            </w:r>
          </w:p>
        </w:tc>
      </w:tr>
      <w:tr>
        <w:trPr>
          <w:trHeight w:val="300" w:hRule="atLeast"/>
        </w:trPr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0</w:t>
            </w:r>
          </w:p>
        </w:tc>
      </w:tr>
      <w:tr>
        <w:trPr>
          <w:trHeight w:val="300" w:hRule="atLeast"/>
        </w:trPr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0</w:t>
            </w:r>
          </w:p>
        </w:tc>
      </w:tr>
      <w:tr>
        <w:trPr>
          <w:trHeight w:val="120" w:hRule="atLeast"/>
        </w:trPr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нтийный срок эксплуатации, месяцев, не мене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</w:tr>
      <w:tr>
        <w:trPr>
          <w:trHeight w:val="263" w:hRule="atLeast"/>
        </w:trPr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колпачки должны быть термостойкими и термомеханически прочным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аждом колпачке должно быть указано: обозначение типа колпачка, товарный знак предприятия-изготовителя, год изготовления (две последние цифры)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/>
            </w:pPr>
            <w:r>
              <w:rPr>
                <w:sz w:val="24"/>
                <w:szCs w:val="24"/>
              </w:rPr>
              <w:t>каждая партия колпачков должна снабжаться паспортом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/>
            </w:pPr>
            <w:r>
              <w:rPr>
                <w:sz w:val="24"/>
                <w:szCs w:val="24"/>
              </w:rPr>
              <w:t>поставляемые колпачки должны быть экологически безопасны и не должны наносить вред окружающей среде.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ие требования.</w:t>
      </w:r>
    </w:p>
    <w:p>
      <w:pPr>
        <w:pStyle w:val="Style9"/>
        <w:numPr>
          <w:ilvl w:val="1"/>
          <w:numId w:val="6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К поставке допускаются колпачки, отвечающие следующим требованиям: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же для отечественных, выпускающих колпачки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колпачки, впервые поставляемые заводом - изготовителем для нужд ПАО «МРСК Центра», должны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ПАО «Россети»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колпачк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частник закупочных процедур на право заключения договора на поставку колпачков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Колпачки должны соответствовать требованиям «Правил устройства электроустановок» (ПУЭ) (7-е издание) и требованиям: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ТУ-3493-01-45649212-2000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временная антикорозионная защита, транспортирование, условия и сроки хранения колпачков должны соответствовать требованиям, указанным в технических условиях изготовителя колпачков, ГОСТ 2991, ГОСТ 23216, </w:t>
      </w:r>
      <w:r>
        <w:rPr>
          <w:color w:val="000000"/>
          <w:sz w:val="24"/>
          <w:szCs w:val="24"/>
        </w:rPr>
        <w:t>ГОСТ 14192-96</w:t>
      </w:r>
      <w:r>
        <w:rPr>
          <w:sz w:val="24"/>
          <w:szCs w:val="24"/>
        </w:rPr>
        <w:t>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колпачков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numPr>
          <w:ilvl w:val="1"/>
          <w:numId w:val="6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колпачков должна подвергаться приемо-сдаточным испытаниям в соответствие с ГОСТ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2.6. Срок изготовления колпачков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колпачки должна распространяться не менее чем на 48 месяцев. Время начала исчисления гарантийного срока – с момента их ввода в эксплуатацию. Поставщик должен за свой счет и в сроки, согласованные с Покупателем, устранять любые дефекты, выявленные в период гарантийного срока. В случае выхода колпачк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олпачки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В комплект поставки для каждой партии колпачков должны входить документы: 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паспорт по нормативной документации, утвержденной в установленном порядке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эксплуатационные документы, утвержденные в установленном порядке на русском языке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т качества, соответствия и свидетельство о приемке на партию поставляемых колпачков, на русском языке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Маркировка колпачков по ГОСТ 18620 должна быть нанесена на видном месте и содержать следующие данные: 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обозначение типа колпачков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>товарный знак предприятия-изготовителя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 xml:space="preserve">год изготовления (две последние цифры). 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/>
      </w:pPr>
      <w:r>
        <w:rPr>
          <w:sz w:val="24"/>
          <w:szCs w:val="24"/>
        </w:rPr>
        <w:t>Место и способ нанесения маркировки колпачков должны быть указаны в конструкторской документации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/>
      </w:pPr>
      <w:r>
        <w:rPr>
          <w:sz w:val="24"/>
          <w:szCs w:val="24"/>
        </w:rPr>
        <w:t xml:space="preserve">По всем видам колпачков Поставщ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-89, ГОСТ 27300-87, ГОСТ 2.601-2006 по монтажу, обеспечению правильной и безопасной эксплуатации, технического обслуживания поставляемых колпачков. </w:t>
      </w:r>
    </w:p>
    <w:p>
      <w:pPr>
        <w:pStyle w:val="Style9"/>
        <w:tabs>
          <w:tab w:val="left" w:pos="709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колпачков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/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подпись                       Фамилия И.О.         </w:t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sz w:val="24"/>
      <w:szCs w:val="24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>
      <w:rFonts w:ascii="Symbol" w:hAnsi="Symbol" w:cs="Symbol"/>
      <w:b w:val="false"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sz w:val="24"/>
      <w:szCs w:val="24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5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9:31:00Z</dcterms:created>
  <dc:creator>Ерёмин</dc:creator>
  <dc:description/>
  <cp:keywords/>
  <dc:language>en-US</dc:language>
  <cp:lastModifiedBy>Карасюк Альберт Альбертович</cp:lastModifiedBy>
  <cp:lastPrinted>2010-09-30T17:29:00Z</cp:lastPrinted>
  <dcterms:modified xsi:type="dcterms:W3CDTF">2017-05-17T16:34:00Z</dcterms:modified>
  <cp:revision>11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