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81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81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П-18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45"/>
        <w:gridCol w:w="3260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1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ТФ-20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35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18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2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25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24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