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Ф-2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5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84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5,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 – 400 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10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22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, не более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ой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2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48:00Z</dcterms:modified>
  <cp:revision>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