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911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911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ШФ-10Г с колпачком К-10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Style9"/>
        <w:spacing w:lineRule="auto" w:line="276"/>
        <w:ind w:left="720" w:hanging="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с колпачками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Ф-10Г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2,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Диаметр, мм – 14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Строительная высота, мм – 140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256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- 16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0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– 65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– 42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1,9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пачок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1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3493-01-45649212-2000 (или аналог)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ШФ-20Г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70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 – 22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735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 – 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с колпачками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 с колпачкам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с колпачкам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продукция должна пройти обязательную аттестацию в аккредитованном Центре ОАО «Россети» или иметь протоколы испытаний, выполненные в аккредитованном Федеральной службой по аккредитации (Росаккредитация) испытательном центре, имеющем соответствующую область аккредитаци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с колпачкам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У-3493-01-45649212-2000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с колпачками должны соответствовать требованиям, указанным в технических условиях изготовителя изоляторов с колпачками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с колпачкам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с колпачками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5. Срок изготовления изоляторов с колпачкам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с колпачкам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с колпачкам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с колпачкам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с колпачками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и колпачками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 с колпачком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с колпачком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с колпачкам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 с колпачками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с колпачками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04:00Z</dcterms:created>
  <dc:creator>Ерёмин</dc:creator>
  <dc:description/>
  <cp:keywords/>
  <dc:language>en-US</dc:language>
  <cp:lastModifiedBy>DeevAV</cp:lastModifiedBy>
  <cp:lastPrinted>2010-09-30T17:29:00Z</cp:lastPrinted>
  <dcterms:modified xsi:type="dcterms:W3CDTF">2017-09-12T16:47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