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_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235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_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235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4"/>
          <w:szCs w:val="24"/>
        </w:rPr>
      </w:pPr>
      <w:r>
        <w:rPr>
          <w:sz w:val="26"/>
          <w:szCs w:val="26"/>
        </w:rPr>
        <w:tab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штыревых ШС-20УО с колпачком К-6.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С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20УО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нагрузка, кН, не менее – 1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- Диаметр, мм - 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троительная высота, мм – </w:t>
            </w:r>
            <w:r>
              <w:rPr>
                <w:color w:val="000000"/>
                <w:sz w:val="24"/>
                <w:szCs w:val="24"/>
                <w:lang w:val="en-US"/>
              </w:rPr>
              <w:t>19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Длина пути утечки, мм, не менее – </w:t>
            </w:r>
            <w:r>
              <w:rPr>
                <w:sz w:val="24"/>
                <w:szCs w:val="24"/>
              </w:rPr>
              <w:t>32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25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- 6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асса изолятора, кг –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К-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С-20УО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4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/>
              <w:drawing>
                <wp:inline distT="0" distB="0" distL="0" distR="0">
                  <wp:extent cx="2465705" cy="2465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4"/>
              <w:gridCol w:w="806"/>
              <w:gridCol w:w="960"/>
              <w:gridCol w:w="960"/>
              <w:gridCol w:w="960"/>
              <w:gridCol w:w="960"/>
              <w:gridCol w:w="960"/>
              <w:gridCol w:w="960"/>
            </w:tblGrid>
            <w:tr>
              <w:trPr>
                <w:trHeight w:val="300" w:hRule="atLeast"/>
              </w:trPr>
              <w:tc>
                <w:tcPr>
                  <w:tcW w:w="14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арка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1,м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2,м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3,м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4,м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5,м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6,м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 ,мм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-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-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-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-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-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-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±1,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олпачки К 6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1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9,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,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5,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2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(или изоляционные детали) из стекла должны выдерживать термический уда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втулка изолятора должна быть выполнена из стойкого к воздействию УФ-излучения композитного материал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материал изолирующей части должен быть выполнен из водоотталкивающего электроизоляционного стекла, подвергнутого термообработке (закалке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текла и поверхности изоляционных деталей должны удовлетворять требованиям ГОСТ 18328-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овое отверстие линейного штыревого изолятора должно обеспечивать его применение со штырем по нормативно-технической документации при помощи колпачка по ТУ 34-13-1123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 с колпачкам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с колпачкам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с колпачкам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с колпачкам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У-3493-01-45649212-2000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с колпачками должны соответствовать требованиям, указанным в технических условиях изготовителя изоляторов с колпачками, ГОСТ 2991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с колпачкам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изоляторов с колпачками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с колпачкам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с колпачкам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с колпачкам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с колпачкам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с колпачками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и колпачками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изолятора с колпачком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с колпачком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с колпачкам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 с колпачками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с колпачкам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</w:t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23:00Z</dcterms:created>
  <dc:creator>Ерёмин</dc:creator>
  <dc:description/>
  <cp:keywords/>
  <dc:language>en-US</dc:language>
  <cp:lastModifiedBy>Карасюк Альберт Альбертович</cp:lastModifiedBy>
  <cp:lastPrinted>2017-08-23T14:47:00Z</cp:lastPrinted>
  <dcterms:modified xsi:type="dcterms:W3CDTF">2017-08-30T14:47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