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90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90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штыревых (Колпачок </w:t>
      </w:r>
      <w:r>
        <w:rPr>
          <w:b/>
          <w:sz w:val="24"/>
          <w:szCs w:val="24"/>
        </w:rPr>
        <w:t>К-10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1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20Г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7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 – 22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 – 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У-3493-01-45649212-2000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46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7-05-17T16:35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