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конструкции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системы орошения общей площадью 95 га в Солнцевском районе Курской области, увеличение площади до 2450 га по адресу: Курская область, Солнцевский район, кадастровые номера земельных участков: Т1 – 46:22:031401:1, Т2 - 46:22:031504:7, Т3 - 46:22:000000:304, Т4 - 46:22:050101:150, Т5 - 46:22:000000:826, Т6 - 46:22:050806:1, Т7 - 46:22:050902:17, Т8 - 46:22:050501:6, Т9 - 46:22:050502:2, Т10 - 46:22:021101:1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календарных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4 609 912,00</w:t>
      </w:r>
      <w:r>
        <w:rPr>
          <w:sz w:val="24"/>
          <w:szCs w:val="24"/>
        </w:rPr>
        <w:t xml:space="preserve"> (Четыре миллиона шестьсот девять тысяч девятьсот двенадцать) рублей 00 копеек РФ, без учета НДС; НДС составляет </w:t>
      </w:r>
      <w:r>
        <w:rPr>
          <w:b/>
          <w:sz w:val="24"/>
          <w:szCs w:val="24"/>
        </w:rPr>
        <w:t>921 982,40</w:t>
      </w:r>
      <w:r>
        <w:rPr>
          <w:sz w:val="24"/>
          <w:szCs w:val="24"/>
        </w:rPr>
        <w:t xml:space="preserve"> (Девятьсот двадцать одна тысяча девятьсот восемьдесят два) рубля 40 копеек РФ; </w:t>
      </w:r>
      <w:r>
        <w:rPr>
          <w:b/>
          <w:sz w:val="24"/>
          <w:szCs w:val="24"/>
        </w:rPr>
        <w:t>5 531 894,40</w:t>
      </w:r>
      <w:r>
        <w:rPr>
          <w:sz w:val="24"/>
          <w:szCs w:val="24"/>
        </w:rPr>
        <w:t xml:space="preserve"> (Пять миллионов пятьсот тридцать одна тысяча восемьсот девяносто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1 марта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4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3-10T08:20:00Z</dcterms:modified>
  <cp:revision>168</cp:revision>
  <dc:subject/>
  <dc:title>Типовая закупочная документация</dc:title>
</cp:coreProperties>
</file>