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66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 филиала ПАО «МРСК Центра» – «Смоленск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О.Ф. Бонадысе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</w:t>
            </w:r>
            <w:r>
              <w:rPr>
                <w:bCs/>
                <w:sz w:val="26"/>
                <w:szCs w:val="26"/>
                <w:lang w:val="en-US"/>
              </w:rPr>
              <w:t>20</w:t>
            </w:r>
            <w:r>
              <w:rPr>
                <w:bCs/>
                <w:sz w:val="26"/>
                <w:szCs w:val="26"/>
              </w:rPr>
              <w:t xml:space="preserve">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 w:before="0" w:after="240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Style14"/>
        <w:jc w:val="center"/>
        <w:rPr>
          <w:u w:val="none"/>
        </w:rPr>
      </w:pPr>
      <w:r>
        <w:rPr>
          <w:u w:val="none"/>
        </w:rPr>
        <w:t xml:space="preserve">на проведение открытого запроса предложений на право заключения договора на выполнение работ, относящихся к компетенции клиента при осуществлении процедуры технологического присоединения в целях исполнения обязательств по договорам оказания дополнительных услуг клиентам филиала ПАО «МРСК Центра» - </w:t>
      </w:r>
      <w:r>
        <w:rPr>
          <w:i/>
          <w:u w:val="none"/>
        </w:rPr>
        <w:t>«</w:t>
      </w:r>
      <w:r>
        <w:rPr>
          <w:u w:val="none"/>
        </w:rPr>
        <w:t>Смоленскэнерго</w:t>
      </w:r>
      <w:r>
        <w:rPr>
          <w:i/>
          <w:u w:val="none"/>
        </w:rPr>
        <w:t xml:space="preserve">» </w:t>
      </w:r>
      <w:r>
        <w:rPr>
          <w:u w:val="none"/>
        </w:rPr>
        <w:t>(г. Смоленск, Западная, Центральная зоны обслуживания) на 2020 год</w:t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управления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заимодействия с клиентами </w:t>
        <w:tab/>
        <w:tab/>
        <w:tab/>
        <w:tab/>
        <w:tab/>
        <w:tab/>
        <w:t>А.А. Войцеховский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</w:t>
      </w:r>
      <w:bookmarkStart w:id="0" w:name="_GoBack"/>
      <w:bookmarkEnd w:id="0"/>
      <w:r>
        <w:rPr>
          <w:sz w:val="26"/>
        </w:rPr>
        <w:t>20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numPr>
          <w:ilvl w:val="0"/>
          <w:numId w:val="2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иал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проводит открытый запрос предложений на право заключения договора на оказание услуг/выполнение работ относящихся к компетенции клиента при осуществлении процедуры технологического присоединения (далее – сопровождение технологического присоединения)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/работы: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кация оказываемых услуг/выполняемых работ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26"/>
        <w:gridCol w:w="1985"/>
      </w:tblGrid>
      <w:tr>
        <w:trPr>
          <w:trHeight w:val="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услуг/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я услуг, руб.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едельный ср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я услуг, рабочих дней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провождению ТП (без внутренних групповых сетей) </w:t>
            </w:r>
            <w:r>
              <w:rPr>
                <w:b/>
                <w:sz w:val="22"/>
                <w:szCs w:val="22"/>
              </w:rPr>
              <w:t>с использованием материала Исполнителя,</w:t>
            </w:r>
            <w:r>
              <w:rPr>
                <w:sz w:val="22"/>
                <w:szCs w:val="22"/>
              </w:rPr>
              <w:t xml:space="preserve"> с учётом транспортных расходов до объекта оказания услуги, лабораторные электроизмерительные испытания и (сдача объекта электроснабжения под «ключ»):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 материала Исполнителя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а Исполнителя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 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 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 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 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 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sz w:val="26"/>
                <w:szCs w:val="26"/>
              </w:rPr>
              <w:t>Транспортные расходы, связанные с оказанием комплексных услуг/работ, включены в предельную стоимость услуг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Услуги по сопровождению ТП (без внутренних групповых сетей) </w:t>
            </w:r>
            <w:r>
              <w:rPr>
                <w:b/>
                <w:sz w:val="26"/>
                <w:szCs w:val="26"/>
              </w:rPr>
              <w:t>с использованием материала Исполнителя,</w:t>
            </w:r>
            <w:r>
              <w:rPr>
                <w:sz w:val="26"/>
                <w:szCs w:val="26"/>
              </w:rPr>
              <w:t xml:space="preserve"> без учёта транспортных расходов до объекта оказания услуги, лабораторные электроизмерительные испытания и (сдача объекта электроснабжения под «ключ»):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опоре при однофазном подключении (с учета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29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опоре при трехфазном подключении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фасаде здания при однофазном подключении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фасаде здания при трехфазном подключении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ёта (БИЗ) с однофазным электросчётчиком на опоре, фасаде здания без монтажа перекидки (с учетом стоимости БИ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ёта (БИЗ) с трехфазным электросчётчиком прямого включения на опоре, фасаде здания без монтажа перекидки (с учетом стоимости БИ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220В,  расстояние до объекта электроснабжения от точки присоединения до 25 м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380В,  расстояние до объекта электроснабжения от точки присоединения до 25 м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Style15"/>
        <w:spacing w:lineRule="auto" w:line="276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траты на проезд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87"/>
      </w:tblGrid>
      <w:tr>
        <w:trPr>
          <w:trHeight w:val="13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 до места оказания услуг, к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, руб. (без НДС)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14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1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45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 до 2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90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0 до 3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12,5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 до 4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8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0 до 5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83,33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0 до 6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075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0 до 7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275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0 до 8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46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80 до 9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66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90 до 10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858,33   </w:t>
            </w:r>
          </w:p>
        </w:tc>
      </w:tr>
    </w:tbl>
    <w:p>
      <w:pPr>
        <w:pStyle w:val="Style15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Комплекс услуг/работ, указанный в спецификации оказываемых услуг/выполняемых работ включает в себя следующие виды услуг/работ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установка ВЩУ в герметичном металлическом шкафу  с однофазным/трехфазным прибором учета электроэнергии, вводным и дифференциальным автоматическими выключателями, ограничителем перенапряже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заземляющего устройств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ение сопротивления заземляющего устройства, тока однофазного, трехфазного замыкания и сопротивления изоляции электропроводк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 от ГБП при 1ф /3ф вводе, расстояние до объекта электроснабжения до 25 м/50м или  строительство ответвления от ВРУ объекта к точке присоединения, с применением провода  СИП-4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железобетонной опоры ВЛ 0,38; 6-10 кВ одностоечной (стойка СВ-95) с траверсами без приставок, в случае если расстоянии до объекта электроснабжения от точки присоединения более 25 м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ребования к выполнению ВЩУ договоров ТП до 15 кВт и от 15 кВт до 150 кВт.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/>
      </w:pPr>
      <w:r>
        <w:rPr>
          <w:rFonts w:eastAsia="Calibri"/>
          <w:sz w:val="26"/>
          <w:szCs w:val="26"/>
        </w:rPr>
        <w:t>Спуск кабеля (провода) по опоре должен быть защищен от механических повреждений, т. е. Кабель должен быть проложен в стальной трубе или под уголком. Гофра  и металлорукав не являются защитой. Сечение кабеля должно быть не менее 16 мм</w:t>
      </w:r>
      <w:r>
        <w:rPr>
          <w:rFonts w:eastAsia="Calibri"/>
          <w:sz w:val="26"/>
          <w:szCs w:val="26"/>
          <w:vertAlign w:val="superscript"/>
        </w:rPr>
        <w:t>2</w:t>
      </w:r>
      <w:r>
        <w:rPr>
          <w:rFonts w:eastAsia="Calibri"/>
          <w:sz w:val="26"/>
          <w:szCs w:val="26"/>
        </w:rPr>
        <w:t xml:space="preserve"> по алюминию или 10 мм</w:t>
      </w:r>
      <w:r>
        <w:rPr>
          <w:rFonts w:eastAsia="Calibri"/>
          <w:sz w:val="26"/>
          <w:szCs w:val="26"/>
          <w:vertAlign w:val="superscript"/>
        </w:rPr>
        <w:t>2</w:t>
      </w:r>
      <w:r>
        <w:rPr>
          <w:rFonts w:eastAsia="Calibri"/>
          <w:sz w:val="26"/>
          <w:szCs w:val="26"/>
        </w:rPr>
        <w:t xml:space="preserve"> по меди. </w:t>
      </w:r>
      <w:r>
        <w:rPr>
          <w:sz w:val="26"/>
          <w:szCs w:val="26"/>
        </w:rPr>
        <w:t>Для возможности подъема на опору с применением монтерских лазов должен быть предусмотрен просвет не менее 150 мм между трубой (уголком), низковольтным шкафом и ж/б стойко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втоматический выключатель должен быть выбран в соответствии с нагрузкой и учитывать селективност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требованиями ПУЭ в щите должны быть установлены ограничители импульсных перенапряжени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before="0" w:after="12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Шкаф должен быть выполнен по ГОСТ 15150-69, предназначен для установки на открытом воздухе и должен иметь степень защиты IР54 по ГОСТ 14 254-96. Шкаф должен иметь не менее двух кабельных вводов в силовой отсек выполненных под СИП-2 (4) с фиксацией металлорукавов с ПВХ изоляци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ур заземления должен быть проложен на глубине не менее 0,5 м и выполнен из материала (сталь черная или оцинкованная, медь) с размерами заземлителей (искусственных) и заземляющих проводников соответствующими требованиям таблицы 1.7.4 п. 1.7.102 ПУЭ 7.  Должны быть протоколы. Сопротивление растеканию заземлителя каждого повторного заземления должен быть не более 30 Ом. К контуру должны быть присоединены все открытые проводящие части электроустановки нормально не находящиеся под напряжением. 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Л сваркой или болтовым соединение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установки щита на этапе стройплощадки и наличия розетки в щите должно быть УЗО с током утечки не более 30 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пление, соединение СИП и присоединение к СИП производи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 крепление провода магистрали ВЛИ на опорах анкерного типа, а также концевое крепление проводов ответвления на опоре ВЛИ и на вводе - с помощью натяжных зажимов;</w:t>
      </w:r>
    </w:p>
    <w:p>
      <w:pPr>
        <w:pStyle w:val="Formattext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 соединение проводов в пролете ответвления к вводу не допускается.</w:t>
      </w:r>
    </w:p>
    <w:p>
      <w:pPr>
        <w:pStyle w:val="Format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тояние от СИП и изолированных проводов до поверхности земли на ответвлениях к вводу должно быть не менее 2,5 м.</w:t>
      </w:r>
    </w:p>
    <w:p>
      <w:pPr>
        <w:pStyle w:val="Formattext"/>
        <w:tabs>
          <w:tab w:val="clear" w:pos="708"/>
          <w:tab w:val="left" w:pos="0" w:leader="none"/>
        </w:tabs>
        <w:spacing w:before="0" w:after="120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/>
      </w:pPr>
      <w:r>
        <w:rPr>
          <w:sz w:val="26"/>
          <w:szCs w:val="26"/>
        </w:rPr>
        <w:t>Требования к единичным работам по установки распределительного щита на опоре/фасаде здания идентичны требованиям к комплексу услуг/работ.</w:t>
      </w:r>
    </w:p>
    <w:p>
      <w:pPr>
        <w:pStyle w:val="Formattext"/>
        <w:tabs>
          <w:tab w:val="clear" w:pos="708"/>
          <w:tab w:val="left" w:pos="0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- БИЗ должен быть предназначен для установки на открытом воздухе и должен иметь степень защиты IР54 по ГОСТ 14 254-96. БИЗ должен иметь не менее двух кабельных вводов в силовой отсек выполненных под СИП-2 (4) с фиксацией металлорукавов с ПВХ изоляцией.</w:t>
      </w:r>
    </w:p>
    <w:p>
      <w:pPr>
        <w:pStyle w:val="Formattext"/>
        <w:tabs>
          <w:tab w:val="clear" w:pos="708"/>
          <w:tab w:val="left" w:pos="0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ые расходы, связанные с оказанием единичных услуг/работ, рассчитываются дополнительно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упка производится на основании плана закупок ПАО «МРСК Центра» на 2020 год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закупки с победителем будет заключён договор сроком действия до 31.12.2020 г.</w:t>
      </w:r>
    </w:p>
    <w:p>
      <w:pPr>
        <w:pStyle w:val="11"/>
        <w:numPr>
          <w:ilvl w:val="0"/>
          <w:numId w:val="0"/>
        </w:numPr>
        <w:spacing w:lineRule="auto" w:line="240" w:before="0" w:after="120"/>
        <w:ind w:left="0" w:hanging="0"/>
        <w:rPr>
          <w:bCs w:val="false"/>
        </w:rPr>
      </w:pPr>
      <w:r>
        <w:rPr>
          <w:bCs w:val="false"/>
        </w:rPr>
        <w:t>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ПАО «МРСК Центра» - «Смоленскэнерго») не достигнет 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она обслуживания: Смоленская область (г. Смоленск, Западная, Центральная зоны).</w:t>
      </w:r>
    </w:p>
    <w:p>
      <w:pPr>
        <w:pStyle w:val="Style15"/>
        <w:spacing w:before="0" w:after="12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выполнения работ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филиала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на оказание услуг в рамках исполнения договора по результатам проведения закупочной процедуры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- Правила устройства электроустановок (7 издание, действующие разделы и главы 6 издания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 технической эксплуатации электроустановок потребителей, утвержденные Приказом Минэнерго РФ от 13.01.2003 № 6</w:t>
      </w:r>
      <w:r>
        <w:rPr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ОСТ 12.3.032-84 ССТБ «Работы электромонтажные. Общие требования безопасности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-Постановление правительства Российской Федерации № 87 от 16 февраля 2008г «О составе разделов проектной документации и требованиях к их содержанию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СниП 12-01-2004 «Организация строительного производства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вовать в торгах может любое юридическое лицо.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ник торгов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 xml:space="preserve">Участник торгов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-х лет.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 xml:space="preserve">Участник не должен являться неплатежеспособным или банкротом, находится в стадии ликвидации, на имущество Участника закупки не должен быть наложен арест, экономическая деятельность Участника закупки не должна быть приостановлена. 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Style15"/>
        <w:numPr>
          <w:ilvl w:val="1"/>
          <w:numId w:val="3"/>
        </w:numPr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25 % от оказываемых услуг.</w:t>
      </w:r>
    </w:p>
    <w:p>
      <w:pPr>
        <w:pStyle w:val="Style15"/>
        <w:numPr>
          <w:ilvl w:val="1"/>
          <w:numId w:val="3"/>
        </w:numPr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5"/>
        <w:spacing w:before="0" w:after="120"/>
        <w:ind w:left="851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15"/>
        <w:numPr>
          <w:ilvl w:val="1"/>
          <w:numId w:val="3"/>
        </w:numPr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ри оказании услуг используется материал Участника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материалы должны соответствовать технической политике Заказчика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номенклатура и цены материалов должны быть согласованы с Заказчиком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оборудование должно соответствовать требованиям «Правил устройства электроустановок» (ПУЭ) и требованиям стандартов МЭК и ГОСТ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МиДС                                                                             Р.А. Костюче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6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40z2">
    <w:name w:val="WW8Num40z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851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9:00Z</dcterms:created>
  <dc:creator>Карпухин Василий Игоревич</dc:creator>
  <dc:description/>
  <cp:keywords/>
  <dc:language>en-US</dc:language>
  <cp:lastModifiedBy>Лебедев Александр Александрович</cp:lastModifiedBy>
  <cp:lastPrinted>2019-03-01T15:15:00Z</cp:lastPrinted>
  <dcterms:modified xsi:type="dcterms:W3CDTF">2020-02-03T14:21:00Z</dcterms:modified>
  <cp:revision>4</cp:revision>
  <dc:subject/>
  <dc:title/>
</cp:coreProperties>
</file>