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Начальник Управления по работе с персоналом</w:t>
      </w:r>
    </w:p>
    <w:p>
      <w:pPr>
        <w:pStyle w:val="Normal"/>
        <w:jc w:val="right"/>
        <w:rPr/>
      </w:pPr>
      <w:r>
        <w:rPr>
          <w:bCs/>
        </w:rPr>
        <w:t>филиала ПАО «Россети Центр» -</w:t>
      </w:r>
    </w:p>
    <w:p>
      <w:pPr>
        <w:pStyle w:val="Normal"/>
        <w:jc w:val="right"/>
        <w:rPr>
          <w:bCs/>
        </w:rPr>
      </w:pPr>
      <w:r>
        <w:rPr>
          <w:bCs/>
        </w:rPr>
        <w:t>«Смоленскэнерго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_________________ А.П. Корольк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«25» сентября 2023 г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оставку детских новогодних подар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00" w:after="120"/>
        <w:ind w:left="0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часть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упка детских новогодних подарков для нужд филиала ПАО «Россети Центр» - «Смоленскэнерго» производится на основании Плана закупки ПАО «Россети Центр» на 202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00" w:after="120"/>
        <w:ind w:left="0" w:firstLine="567"/>
        <w:jc w:val="both"/>
        <w:rPr/>
      </w:pPr>
      <w:r>
        <w:rPr>
          <w:b/>
          <w:bCs/>
          <w:i/>
        </w:rPr>
        <w:t>Предмет закуп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bCs/>
        </w:rPr>
      </w:pPr>
      <w:r>
        <w:rPr/>
        <w:t>Поставщик</w:t>
      </w:r>
      <w:r>
        <w:rPr>
          <w:bCs/>
        </w:rPr>
        <w:t xml:space="preserve"> обеспечивает поставку детских новогодних подарков в объемах и сроки, установленные данным ТЗ</w:t>
      </w:r>
      <w:r>
        <w:rPr>
          <w:bCs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Объем постав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258"/>
        <w:gridCol w:w="1785"/>
        <w:gridCol w:w="178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с логотипом филиала ПАО «Россети Центр» - «Смоленскэнерго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тный наб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>Светоотражающий брелок – символ нового 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09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color w:val="000000"/>
        </w:rPr>
      </w:pPr>
      <w:r>
        <w:rPr>
          <w:color w:val="000000"/>
        </w:rPr>
        <w:t>Покупател</w:t>
      </w:r>
      <w:r>
        <w:rPr>
          <w:color w:val="000000"/>
          <w:lang w:val="ru-RU"/>
        </w:rPr>
        <w:t>ь</w:t>
      </w:r>
      <w:r>
        <w:rPr>
          <w:bCs/>
          <w:color w:val="000000"/>
        </w:rPr>
        <w:t xml:space="preserve"> имеет</w:t>
      </w:r>
      <w:r>
        <w:rPr>
          <w:bCs/>
          <w:color w:val="000000"/>
          <w:lang w:val="ru-RU"/>
        </w:rPr>
        <w:t xml:space="preserve"> право в одностороннем порядке уменьшить или увеличить объемы поставляемой по заключенному договору продукции, в связи с возможным изменением численности персонала (</w:t>
      </w:r>
      <w:r>
        <w:rPr>
          <w:color w:val="000000"/>
        </w:rPr>
        <w:t>прием</w:t>
      </w:r>
      <w:r>
        <w:rPr>
          <w:color w:val="000000"/>
          <w:lang w:val="ru-RU"/>
        </w:rPr>
        <w:t>-</w:t>
      </w:r>
      <w:r>
        <w:rPr>
          <w:color w:val="000000"/>
        </w:rPr>
        <w:t>увольнение работников, рождение детей)</w:t>
      </w:r>
      <w:r>
        <w:rPr>
          <w:color w:val="000000"/>
          <w:lang w:val="ru-RU"/>
        </w:rPr>
        <w:t>, направив Поставщику соответствующее письменное уведо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00" w:after="120"/>
        <w:ind w:left="0" w:firstLine="567"/>
        <w:jc w:val="both"/>
        <w:rPr>
          <w:b/>
          <w:b/>
          <w:i/>
          <w:i/>
        </w:rPr>
      </w:pPr>
      <w:r>
        <w:rPr>
          <w:b/>
          <w:bCs/>
          <w:i/>
        </w:rPr>
        <w:t>Требования</w:t>
      </w:r>
      <w:r>
        <w:rPr>
          <w:b/>
          <w:i/>
        </w:rPr>
        <w:t xml:space="preserve"> к детским новогодним подарка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Вес конфетного набора должен составлять не менее 910 гр. Состав конфетного набора в соответствии с Приложением № 1 к Техническому заданию. Каждое кондитерское изделие, входящее в подарок, должно быть упаковано в индивидуальную обёртк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Остаточный срок годности кондитерской продукции должен составлять на момент отгрузки не менее 80% от гарантированного срока годности производ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Вся поставляемая продукция должна соответствовать требованиям качества, безопасности, санитарным нормам, ГОСТам, и иным требованиям, с предоставлением сертификатов, установленных законодательством РФ, а также техническим условиям изготовителей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Поставщиком должны быть предоставлены при поставке новогодних подарков сертификаты или иные документы на русском языке, надлежащим образом подтверждающими качество и безопасность поставляемой продук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Состав конфетного набора должен соответствовать описанию продукции, представленному в Приложении №1 к Техническому зада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>
          <w:lang w:val="ru-RU"/>
        </w:rPr>
      </w:pPr>
      <w:r>
        <w:rPr/>
        <w:t>Упаковка каждого подарка должна быть выполнена в виде мешочка с завязками и двумя ручками в верхней части, выполненного из нетканого полипропилена с ламинацией полипропиленовой пленкой. Цветная печать с тематическим новогодним изображением. На каждой упаковке должен быть размещен логотип филиала ПАО «Россети Центр» - «Смоленскэнерго» (при оформлении должны использоваться цвета в соответствии с корпоративным стилем ПАО «Россети Центр», Приложение №2 к Техническому заданию). Логотип должен быть размещен на ручке мешочка с помощью ленты.</w:t>
      </w:r>
      <w:r>
        <w:rPr>
          <w:lang w:val="ru-RU"/>
        </w:rPr>
        <w:t xml:space="preserve"> Участник в составе своей Заявки (в форме Предложение в отношении предмета закупки) должен приложить изображение предлагаемой упаковки подарк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Сувенирная продукция – светоотражающий брелок (символ нового года). Брелок должен быть изготовлен из качественного, безопасного материала. </w:t>
      </w:r>
      <w:r>
        <w:rPr>
          <w:lang w:val="ru-RU"/>
        </w:rPr>
        <w:t>Победитель обязан предоставить на этапе заключения Договора сертификат соответствия гигиеническим требова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00" w:after="120"/>
        <w:ind w:left="0" w:firstLine="567"/>
        <w:jc w:val="both"/>
        <w:rPr/>
      </w:pPr>
      <w:r>
        <w:rPr>
          <w:b/>
          <w:bCs/>
          <w:i/>
        </w:rPr>
        <w:t>Сроки</w:t>
      </w:r>
      <w:r>
        <w:rPr>
          <w:b/>
          <w:i/>
          <w:color w:val="000000"/>
        </w:rPr>
        <w:t xml:space="preserve"> и очередность постав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Поставка </w:t>
      </w:r>
      <w:r>
        <w:rPr>
          <w:lang w:val="ru-RU"/>
        </w:rPr>
        <w:t xml:space="preserve">детских </w:t>
      </w:r>
      <w:r>
        <w:rPr/>
        <w:t>новогодних подарков производится в полном объеме на склад Покупателя по предварительному звонку, в рабочие дни с 08:00 до 17:00 часов</w:t>
      </w:r>
      <w:r>
        <w:rPr>
          <w:lang w:val="ru-RU"/>
        </w:rPr>
        <w:t xml:space="preserve"> (время московское)</w:t>
      </w:r>
      <w:r>
        <w:rPr/>
        <w:t>, пятница 08:00 до 16:00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(время московское)</w:t>
      </w:r>
      <w:r>
        <w:rPr/>
        <w:t xml:space="preserve"> по адресу:</w:t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68"/>
        <w:gridCol w:w="3402"/>
        <w:gridCol w:w="2658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или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ид 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постав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bCs/>
              </w:rPr>
              <w:t xml:space="preserve">Срок </w:t>
            </w:r>
            <w:r>
              <w:rPr/>
              <w:t>поставк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ПАО «Россети Центр» - «Смоленскэнерг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214031, г. Смоленск,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/>
            </w:pPr>
            <w:r>
              <w:rPr>
                <w:lang w:val="ru-RU"/>
              </w:rPr>
              <w:t>ул. Индустриальная, д.5,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дание Центрального скла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0" w:after="0"/>
              <w:ind w:right="-6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5.12.2023 - 13.12.202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00" w:after="120"/>
        <w:ind w:left="0" w:firstLine="567"/>
        <w:jc w:val="both"/>
        <w:rPr/>
      </w:pPr>
      <w:r>
        <w:rPr>
          <w:b/>
          <w:i/>
          <w:color w:val="000000"/>
        </w:rPr>
        <w:t xml:space="preserve">Правила </w:t>
      </w:r>
      <w:r>
        <w:rPr>
          <w:b/>
          <w:bCs/>
          <w:i/>
        </w:rPr>
        <w:t>приемки</w:t>
      </w:r>
      <w:r>
        <w:rPr>
          <w:b/>
          <w:i/>
          <w:color w:val="000000"/>
        </w:rPr>
        <w:t xml:space="preserve"> новогодних подарк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Вся поставляемая продукция проходит входной контроль, осуществляемый представителями филиала ПАО «</w:t>
      </w:r>
      <w:r>
        <w:rPr>
          <w:lang w:val="ru-RU"/>
        </w:rPr>
        <w:t>Россети</w:t>
      </w:r>
      <w:r>
        <w:rPr/>
        <w:t xml:space="preserve"> Центр» - «Смоленскэнерго», при поступлении на склад. В случае выявления дефектов, в том числе скрытых, Поставщик обязан </w:t>
      </w:r>
      <w:r>
        <w:rPr>
          <w:lang w:val="ru-RU"/>
        </w:rPr>
        <w:t>их устранить</w:t>
      </w:r>
      <w:r>
        <w:rPr/>
        <w:t xml:space="preserve"> за свой счет и сроки, согласованные с Покуп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200" w:after="120"/>
        <w:ind w:left="0" w:firstLine="567"/>
        <w:jc w:val="both"/>
        <w:rPr/>
      </w:pPr>
      <w:r>
        <w:rPr>
          <w:b/>
          <w:bCs/>
          <w:i/>
        </w:rPr>
        <w:t>Стоимость</w:t>
      </w:r>
      <w:r>
        <w:rPr>
          <w:b/>
          <w:i/>
          <w:color w:val="000000"/>
        </w:rPr>
        <w:t xml:space="preserve"> и условия оплаты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>Цена поставляемой продукции должна включать в себя все налоги, обязательные платежи, стоимость её доставки до склада Покуп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120"/>
        <w:ind w:left="0" w:right="-6" w:firstLine="567"/>
        <w:jc w:val="both"/>
        <w:rPr/>
      </w:pPr>
      <w:r>
        <w:rPr/>
        <w:t xml:space="preserve">Оплата производится Заказчиком на условиях, указанных в </w:t>
      </w:r>
      <w:r>
        <w:rPr>
          <w:lang w:val="ru-RU"/>
        </w:rPr>
        <w:t>закупочной</w:t>
      </w:r>
      <w:r>
        <w:rPr/>
        <w:t xml:space="preserve"> документ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социальных отношений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Управления по работе с персоналом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филиала ПАО «Россети Центр» -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«Смоленскэнерго» </w:t>
        <w:tab/>
        <w:tab/>
        <w:tab/>
        <w:tab/>
        <w:tab/>
        <w:tab/>
        <w:tab/>
        <w:tab/>
        <w:tab/>
        <w:t>Ю.А. Тарасов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i/>
          <w:i/>
        </w:rPr>
      </w:pPr>
      <w:r>
        <w:rPr>
          <w:i/>
        </w:rPr>
        <w:t>Описание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i/>
        </w:rPr>
        <w:t>Описание цветов оформления в соответствии с корпоративным стилем ПАО «Россети Центр», логотип филиала ПАО «Россети Центр» - «Смоленскэнерго»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1</w:t>
      </w:r>
    </w:p>
    <w:p>
      <w:pPr>
        <w:pStyle w:val="Normal"/>
        <w:tabs>
          <w:tab w:val="clear" w:pos="708"/>
          <w:tab w:val="left" w:pos="6094" w:leader="none"/>
        </w:tabs>
        <w:spacing w:before="0" w:after="120"/>
        <w:ind w:left="284" w:right="-6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>к Техническому заданию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6"/>
        <w:gridCol w:w="1887"/>
        <w:gridCol w:w="2347"/>
        <w:gridCol w:w="1472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\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писание продук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изводител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в одном подарке, штук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contextualSpacing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сухое цельное молоко, масло какао, какао тёртое, ореховая паста (орех лещины), эмульгатор (соевый лецитин), натуральный ароматизатор (экстракт бурбонской ванили). вес: не менее 100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ый шоколад «Ritter Sport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иттер Спорт Шокола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contextualSpacing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обезжиренное сухое молоко, цельное сухое молоко, растительное масло, растительные жиры, лесные орехи, обезжиренное какао, пшеничная мука, какао-масло, эмульгатор, внутри яйца – пластиковые фигур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ое яйцо Kinder Сюрприз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ерреро Руссия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ный молочный шоколад с молочной начинкой, вес 100гр., 8 стиков в упаковк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 Киндер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ерреро Руссия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contextualSpacing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йная масса, покрытая шоколадной глазурь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желейные в шоколадной глазури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ый Октябрь», АО «Раха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contextualSpacing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ая глазурь (сахар, какао тертое, эквивалент масла какао, какао-порошок, эмульгаторы, ароматизатор идентичный натуральному «Ваниль»), сахар, вафли (мука пшеничная, сахар, соль поваренная, разрыхлитель – сода пищевая), жир кондитерский (растительный), ядро ореха миндаля целое, ядро ореха миндаля тертое, ядро ореха миндаля дробленое, сухое цельное молоко, какао тертое, ароматизатор идентичный натуральному «Миндаль сладки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«Вечерний звон», купол,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т Фрон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уполообразной формы, в кондитерской глазури со светлой комбинированной пралиновой начинкой с натуральными вкусами «клубника-банан», «малина-сливки» и с добавлением шоколадных драже в цветной глазур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«Милому созданию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ая глазурь (сахар, какао тертое, эквивалент масла какао, какао-порошок, эмульгаторы: ароматизатор «ваниль», ядро ореха фундука целое, ядро ореха фундука дробленое, ядро ореха фундука тертое, какао-порошок, сухое цельное молоко, какао тертое, эмульгатор лецитин соевый, ароматизатор «Шоколадно-ореховы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«Вдохновение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ый Октябрь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/>
            </w:pPr>
            <w:r>
              <w:rPr>
                <w:sz w:val="22"/>
                <w:szCs w:val="22"/>
              </w:rPr>
              <w:t>Сахар, шоколадная глазурь, ароматизатор, идентичный натуральному – «ванильный», ядро ореха фундука (дробленное), заменитель молочного жира, антиокислитель Е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Грильяж в шоколаде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 в молочном шоколаде, в виде фигурок животных, с оригинальными кремовыми начинк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ассорти «Детский сувенир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«Славян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ая глазурь (сахар, какао тёртое, эквивалент масла какао, какао-порошок, эмульгаторы: ароматизатор «Ваниль»), сахар, арахис тёртый, вафли дроблены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Красный мак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ый Октябрь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/>
            </w:pPr>
            <w:r>
              <w:rPr>
                <w:sz w:val="22"/>
                <w:szCs w:val="22"/>
              </w:rPr>
              <w:t>Шоколадная глазурь (сахар, какао тертое, эквивалент масла какао, какао-порошок, эмульгаторы, ароматизатор идентичный натуральному – «Ваниль»), сахар, ядро ореха миндаля тертое, масло какао, вафли листовы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Мишка косолапый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ый Октябрь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хис тертый, шоколадная глазурь (сахар, тертое какао, эквивалент какао масла, какао порошок, эмульгатор: ароматизатор «Ванильный»), патока, сахар, семена кунжута тертые, экстракт солодкового корня, антиокислитель-аскорбиновая кислота, ароматизатор «Ваниль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Халва в шоколаде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с начинкой между слоями вафель в виде кремовой массы с фирменной кислинкой и ароматом анана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Ананасные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Холдинговая Компания «Объединенные Кондитеры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ец на палочке с фруктовым вкус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не менее 12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денец на палочке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упа Чупс Рус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/>
            </w:pPr>
            <w:r>
              <w:rPr>
                <w:sz w:val="22"/>
                <w:szCs w:val="22"/>
              </w:rPr>
              <w:t>Глазированная шоколадной глазурью карамель с ликерной начинкой с добавлением сгущенного молока, какао-порошка, с нежным ванильным арома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карамель «Москвичка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очное суфле (сахар, патока, сливочное масло, цельное сгущенное молоко с сахаром, белок яичный, желирующий агент – агар, консервант, ароматизатор, шоколадная глазурь, эмульгатор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Птица дивная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 цельная, миндаль, шоколадная глазур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ага шоколадная с миндалем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К «Озерский Сувенир», АО «Раха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 цельный, грецкий орех, шоколадная глазур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нослив шоколадный с грецким орехом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К «Озерский Сувенир», АО «Раха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ная глазурь, сахар, вода питьевая, патока, абрикосовое пюре, ядро ореха миндаля, желирующий агент-агар, белок сухой яичный, ароматизатор натуральный «Ром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«Стратосфера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ый Октябрь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ка, сахар, желатин, агент желирующий пектин, вода, регулятор кислотности кислота лимонная, ароматизаторы натуральные, красители натуральны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не менее 70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мелад жевательный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энд-би», КО «Славянка», ООО «Кондитерская фабрика «Побед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е конфеты, покрытые молочным шоколадом, с мягкой ирисовой начинкой внут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не менее 38 г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рис MELLER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«</w:t>
            </w:r>
            <w:r>
              <w:rPr>
                <w:sz w:val="22"/>
                <w:szCs w:val="22"/>
              </w:rPr>
              <w:t>Перфетти Ван Мелле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rPr/>
            </w:pPr>
            <w:r>
              <w:rPr>
                <w:sz w:val="22"/>
                <w:szCs w:val="22"/>
              </w:rPr>
              <w:t>Помадка крем-брюле с добавлением апельсиновой подварки, какао и сливочного мас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Ласточка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расный Октябрь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ка, арахис, сахар, молоко цельное сгущенное с сахаром (молоко цельное, сахар), эквивалент масла какао, сыворотка молочная сухая, жир растительный (масла растительные; антиокислители: Е319, кислота лимонная), какао-тертое, эмульгаторы (сорбит, лецитин соевый, Е476), заменитель масла какао, молоко сухое обезжиренное, соль, ароматизаторы, какао-порошок, пенообразователь экстракт солодк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феты «Золотой Степ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«Славян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околадная глазурь (сахар, какао тертое, эквивалент масла какао (растительные масла), какао-порошок, эмульгаторы: лецитин соевый, Е476, ароматизатор ваниль), сахар, вода питьевая, заменитель молочного жира (растительные масла, в том числе соевое, антиокислители: лецитин подсолнечника, аскорбилпальмитат, токоферолы, концентрат смеси, лимонная кислота), патока, сгущенное с сахаром молоко (цельное молоко, сахар), белок сухой яичный, желирующий агент – ага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Птичье молоко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т Фронт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ахар, какао порошок, лецитин соевый, какао, миндаль, молоко цельное сухое, вода питьевая, мука пшеничная, какао-масла эквивалент, какао тертое, ароматизатор ванили, негидрогенизированное пальмовое масло, подсолнечное масло рафинированное, частично гидрогенизированное соевое масло, масло ши, фундук, масло растительное, арахис, рапсовое масло гидрогенизированное, кешью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Нива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АО «Красный октябрь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Желейные конфеты в форме долек со вкусом манго. Для производства используются натуральные ингредиенты высшего качества. Без искусственных красителей и ароматизаторов! Состав: сахар, патока, вода, агент желирующий пектин, регуляторы кислотности(кислота лимонная, цитрат натрия), красители (турмерик, кармин, диоксид титана), ароматизатор. Произведено на предприятии, использующем молокопродукты, яйцепродукты и муку пшеничную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Фрутландия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 «Славян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ссорти в темном, молочном и белом шоколаде с оригинальными начинками. Для производства используются натуральные ингредиенты высшего качества. Без искусственных красителей и ароматизаторов! Состав: сахар, молоко цел. сгущ. с сахаром эквивалент масла какао, какао-тёртое, патока, молоко сух. Обезж., ядра фундука, орех кешью дроб., мука рисовая, какао-порошок, кофе натур. молотый, соль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Ассорти Славянка Люкс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 «Славян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патока, эквивалент масла какао (растительные масла – пальмовое и ши), какао-порошок, желирующий агент – агар, регулятор кислотности – кислота лимонная, ароматизаторы – апельсин, чёрная смородина, сливки, ваниль; красители – «Красный клубничный» (красный, свекольный, куркумин), аннато, эмульгатор-лецитин соевый, белок яичный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Мартелетто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ка, сахар, мука пшеничная общего назначения М 55-23, жир кондитерский (рафинированное дезодорированное растительное масло, антиокислитель – альфа-Токоферол), эквивалент масла какао (растительные масла – пальмовое и ши), цельное сгущённое молоко с сахаром (молоко цельное, молоко обезжиренное, сахара - сахароза, лактоза), тёртое какао, подсластитель – сорбитовый сироп, орех миндаль, масло сливочное, молоко сухое обезжиренное, сыворотка сухая молочная, обезвоженный молочный жи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Суфаэль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сахар, сыворотка сухая молочная, жир кондитерский (на основе рафинированного дезодорированного растительного масла, антиокислитель - альфа-токоферол), арахис, патока, цельное сгущённое молоко с сахаром (молоко цельное, молоко обезжиренное, сахара - сахароза, лактоза), рис воздушный (крупа рисовая, сахар, экстракт ячменно-солодовый, соль), влагоудерживающие агенты — сорбитовый сироп, глицерин, лактоза, эквивалент масла какао (на основе растительных масел — пальмовое и ши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Фараделла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серт глазированный, сочетающий нежные бисквитные ломтики, декорированные глазурью, с кремовой начинкой.</w:t>
            </w:r>
            <w:r>
              <w:rPr/>
              <w:t xml:space="preserve"> С</w:t>
            </w:r>
            <w:r>
              <w:rPr>
                <w:sz w:val="22"/>
                <w:szCs w:val="22"/>
                <w:shd w:fill="FFFFFF" w:val="clear"/>
              </w:rPr>
              <w:t>ахар, продукты яичные, жир растительный, мука пшеничная, патока, сыворотка сухая молочная, какао тёртое, сухое обезжиренное молоко, какао-порошок, влагоудерживающие агенты – сорбитовый сироп, глицерин; консервант - сорбат калия, соль, разрыхлитель - гидрокарбонат натрия, эмульгатор - соевый лецитин, регулятор кислотности - кислота лимонная, ароматизатор – ваниль, антиокислители – аскорбиновая кислота, альфа-Токоферо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Ломтишка глазированный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ерт в молочной шоколадной глазури с кремовой начинкой и добавлением крупки фундука в вафельном корпусе с обсыпкой воздушным рисом. Сахар, мука пшеничная, жир растительный, орех фундук, сухое обезжиренное молоко, сыворотка сухая молочная, какао-порошок, лактоза, рис воздушный (крупа рисовая, сахар, масло растительное, экстракт ячменно-солодовый, соль), эмульгатор - соевый лецитин, продукты яичные, ароматизаторы – лесной орех, ванилин; соль, разрыхлитель – гидрокарбонат натрия, антиокислители – аскорбиновая кислота, альфа-Токоферол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Добрянка мини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конд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в форме яйца в кондитерской глазури со светлой нежно-фруктовой кремовой начинкой со вкусами: «Черника», «Яблоко», «Клубника», «Банан», «Апельсин». Сахар, заменитель какао-масла нетемперируемый ланолинового типа (рафинированное дезодорированное растительное пальмоядровое масло, эмульгатор лецитин соевый Е322), кокосовое масло, какао порошок, сыворотка сухая молочная, сухое цельное молоко, ароматизаторы: ванилин, банан, апельсин, клубника, яблоко, черника; краситель медные комплексы хлорофиллов, консервант сорбиновая кислот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феты «Всегда с тобой» или эквивал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«АтАг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Набор должен быть укомплектован кондитерской продукцией следующих производителей: ЗАО «Ферреро Руссия», </w:t>
      </w:r>
      <w:r>
        <w:rPr>
          <w:sz w:val="22"/>
          <w:szCs w:val="22"/>
        </w:rPr>
        <w:t xml:space="preserve">АО «Акконд», </w:t>
      </w:r>
      <w:r>
        <w:rPr/>
        <w:t xml:space="preserve">ОАО «Рот Фронт», ОАО «Красный Октябрь», КО «Славянка», КФ «АтАг»,  </w:t>
      </w:r>
      <w:r>
        <w:rPr>
          <w:sz w:val="22"/>
          <w:szCs w:val="22"/>
        </w:rPr>
        <w:t>ООО «Би-энд-би», ООО «Кондитерская фабрика «Победа», ООО «КК «Озерский Сувенир», АО «Рахат», ООО «Чупа Чупс Рус», ООО «Риттер Спорт Шоколад»,</w:t>
      </w:r>
      <w:r>
        <w:rPr>
          <w:bCs/>
        </w:rPr>
        <w:t xml:space="preserve"> «</w:t>
      </w:r>
      <w:r>
        <w:rPr>
          <w:sz w:val="22"/>
          <w:szCs w:val="22"/>
        </w:rPr>
        <w:t>Перфетти Ван Мелле», АО «Холдинговая Компания «Объединенные Кондитеры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Участник закупки может предложить эквивалент товара, при условии, что произведенные замены совместимы между собой, по существу равноценны или превосходят по качеству требуемый товар. </w:t>
      </w:r>
      <w:r>
        <w:rPr>
          <w:rFonts w:eastAsia="Calibri"/>
        </w:rPr>
        <w:t>Допускается</w:t>
      </w:r>
      <w:r>
        <w:rPr/>
        <w:t xml:space="preserve"> наличие аналогов не более 10% от содержания кондитерского набор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По вопросам, </w:t>
      </w:r>
      <w:r>
        <w:rPr>
          <w:lang w:val="en-US"/>
        </w:rPr>
        <w:t xml:space="preserve">связанным с разъяснением </w:t>
      </w:r>
      <w:r>
        <w:rPr/>
        <w:t xml:space="preserve">данного </w:t>
      </w:r>
      <w:r>
        <w:rPr>
          <w:lang w:val="en-US"/>
        </w:rPr>
        <w:t>техническ</w:t>
      </w:r>
      <w:r>
        <w:rPr/>
        <w:t>ого</w:t>
      </w:r>
      <w:r>
        <w:rPr>
          <w:lang w:val="en-US"/>
        </w:rPr>
        <w:t xml:space="preserve"> </w:t>
      </w:r>
      <w:r>
        <w:rPr/>
        <w:t xml:space="preserve">задания, обращаться к ответственному сотруднику Заказчика: Тарасовой Юлией Андреевной, контактный телефон: </w:t>
      </w:r>
      <w:r>
        <w:rPr>
          <w:bCs/>
        </w:rPr>
        <w:t>(4812) 42-95-69</w:t>
      </w:r>
      <w:r>
        <w:rPr>
          <w:b/>
          <w:bCs/>
        </w:rPr>
        <w:t xml:space="preserve"> </w:t>
      </w:r>
      <w:r>
        <w:rPr/>
        <w:t xml:space="preserve">или по адресу электронной почты: </w:t>
      </w:r>
      <w:r>
        <w:rPr>
          <w:color w:val="7030A0"/>
          <w:u w:val="single"/>
          <w:lang w:val="en-US"/>
        </w:rPr>
        <w:t>Tarasova</w:t>
      </w:r>
      <w:r>
        <w:rPr>
          <w:color w:val="7030A0"/>
          <w:u w:val="single"/>
        </w:rPr>
        <w:t>.</w:t>
      </w:r>
      <w:r>
        <w:rPr>
          <w:color w:val="7030A0"/>
          <w:u w:val="single"/>
          <w:lang w:val="en-US"/>
        </w:rPr>
        <w:t>YA</w:t>
      </w:r>
      <w:r>
        <w:rPr>
          <w:color w:val="7030A0"/>
          <w:u w:val="single"/>
        </w:rPr>
        <w:t>@</w:t>
      </w:r>
      <w:r>
        <w:rPr>
          <w:color w:val="7030A0"/>
          <w:u w:val="single"/>
          <w:lang w:val="en-US"/>
        </w:rPr>
        <w:t>mrsk</w:t>
      </w:r>
      <w:r>
        <w:rPr>
          <w:color w:val="7030A0"/>
          <w:u w:val="single"/>
        </w:rPr>
        <w:t>-1.</w:t>
      </w:r>
      <w:r>
        <w:rPr>
          <w:color w:val="7030A0"/>
          <w:u w:val="single"/>
          <w:lang w:val="en-US"/>
        </w:rPr>
        <w:t>ru</w:t>
      </w:r>
      <w:r>
        <w:rPr/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2</w:t>
      </w:r>
    </w:p>
    <w:p>
      <w:pPr>
        <w:pStyle w:val="Normal"/>
        <w:tabs>
          <w:tab w:val="clear" w:pos="708"/>
          <w:tab w:val="left" w:pos="6094" w:leader="none"/>
        </w:tabs>
        <w:spacing w:before="0" w:after="120"/>
        <w:ind w:left="284" w:right="-6" w:hanging="0"/>
        <w:jc w:val="right"/>
        <w:rPr>
          <w:rFonts w:eastAsia="Calibri"/>
        </w:rPr>
      </w:pPr>
      <w:r>
        <w:rPr>
          <w:rFonts w:eastAsia="Calibri"/>
          <w:b/>
        </w:rPr>
        <w:t>к Техническому заданию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Фирменный цвет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243840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оготип филиал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179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27:00Z</dcterms:created>
  <dc:creator>Коробкова О.А.</dc:creator>
  <dc:description/>
  <cp:keywords/>
  <dc:language>en-US</dc:language>
  <cp:lastModifiedBy>Кудрявцева Татьяна Владимировна</cp:lastModifiedBy>
  <cp:lastPrinted>2023-09-22T13:55:00Z</cp:lastPrinted>
  <dcterms:modified xsi:type="dcterms:W3CDTF">2023-10-12T07:49:00Z</dcterms:modified>
  <cp:revision>4</cp:revision>
  <dc:subject/>
  <dc:title/>
</cp:coreProperties>
</file>