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МРСК Центра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МРСК Центра и Приволжья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МРСК Центра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МРСК Центра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МРСК Центра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МРСК Центра и Приволжья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МРСК Центра и Приволжья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МРСК Центра и Приволжья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1-07-06T21:42:00Z</dcterms:modified>
  <cp:revision>21</cp:revision>
  <dc:subject/>
  <dc:title>закупочная документация</dc:title>
</cp:coreProperties>
</file>