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поставку переносного эталонного  счетчика, прибора проверки однофазных и трёхфазных счетчиков активной и реактивной электрической энергии на месте эксплуатаци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</w:t>
      </w:r>
      <w:r>
        <w:rPr>
          <w:lang w:val="ru-RU"/>
        </w:rPr>
        <w:t>с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>384 720</w:t>
      </w:r>
      <w:r>
        <w:rPr>
          <w:bCs/>
          <w:lang w:val="ru-RU"/>
        </w:rPr>
        <w:t xml:space="preserve"> (Триста  восемьдесят четыре тысячи  семьсот двадцать) рублей 00 копеек РФ, без учета НДС; НДС составляет  69 249 (Шестьдесят девять тысяч двести сорок девять) рублей 60 копеек РФ; 453 969 (Четыреста пятьдесят три тысячи девятьсот шестьдесят девять) рублей 6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02T08:45:00Z</dcterms:modified>
  <cp:revision>17</cp:revision>
  <dc:subject/>
  <dc:title>Уведомление о проведении открытого запроса предложений</dc:title>
</cp:coreProperties>
</file>