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1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договора со сроком исполнения 2020 г. до 31.12.2020; остальные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51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9-07T14:00:00Z</dcterms:modified>
  <cp:revision>18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