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2318990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2318990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</w:rPr>
        <w:t>”  октября 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ВХ 2050х3050х3 бел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Петрухина Елена Анатольевна</cp:lastModifiedBy>
  <cp:lastPrinted>2020-11-02T10:09:00Z</cp:lastPrinted>
  <dcterms:modified xsi:type="dcterms:W3CDTF">2021-03-16T12:08:00Z</dcterms:modified>
  <cp:revision>30</cp:revision>
  <dc:subject/>
  <dc:title>Утверждаю:</dc:title>
</cp:coreProperties>
</file>