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7”  октября  2019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хвойных пород 25м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88-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штейн У-образный 600мм для АКЛ Егоз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-герметик 10м ширина 15с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1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рофилированный С8 0,55х1150х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а монтажная огнестойк. 750м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мент ПЦ 500-Д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14-02-14T14:08:00Z</cp:lastPrinted>
  <dcterms:modified xsi:type="dcterms:W3CDTF">2021-03-16T12:08:00Z</dcterms:modified>
  <cp:revision>26</cp:revision>
  <dc:subject/>
  <dc:title>Утверждаю:</dc:title>
</cp:coreProperties>
</file>