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3”  окт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мент ПЦ 500-Д0 в таре 50к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ско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ст профилированный С8 0,55х1150х2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глушка ПВХ 100х100 для профильной тру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/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Петрухина Елена Анатольевна</cp:lastModifiedBy>
  <cp:lastPrinted>2014-02-14T14:08:00Z</cp:lastPrinted>
  <dcterms:modified xsi:type="dcterms:W3CDTF">2021-03-16T12:09:00Z</dcterms:modified>
  <cp:revision>30</cp:revision>
  <dc:subject/>
  <dc:title>Утверждаю:</dc:title>
</cp:coreProperties>
</file>