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281053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281053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281053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28105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281053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281053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281053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281054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281054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6281054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6281054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281054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28105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281054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281054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28105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281054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6281055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628105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281055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281055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28105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281055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281055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28105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281055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281055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28105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281056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281056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28105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281056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6281056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28105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281056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281056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28105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281057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281057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28105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281057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281057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28105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281057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281057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28105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281057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281058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281058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281058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281058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28105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2810585">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2810586">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4</w:t>
            </w:r>
          </w:hyperlink>
        </w:p>
        <w:p>
          <w:pPr>
            <w:pStyle w:val="Contents3"/>
            <w:rPr>
              <w:rFonts w:ascii="Calibri" w:hAnsi="Calibri" w:cs="Calibri"/>
              <w:bCs w:val="false"/>
              <w:iCs w:val="false"/>
              <w:sz w:val="22"/>
              <w:szCs w:val="22"/>
            </w:rPr>
          </w:pPr>
          <w:hyperlink w:anchor="__RefHeading___Toc6281058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4</w:t>
            </w:r>
          </w:hyperlink>
        </w:p>
        <w:p>
          <w:pPr>
            <w:pStyle w:val="Contents3"/>
            <w:rPr>
              <w:rFonts w:ascii="Calibri" w:hAnsi="Calibri" w:cs="Calibri"/>
              <w:sz w:val="22"/>
              <w:szCs w:val="22"/>
            </w:rPr>
          </w:pPr>
          <w:hyperlink w:anchor="__RefHeading___Toc6281058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281053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281053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6281053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62810536"/>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281053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281053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281053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szCs w:val="24"/>
        </w:rPr>
      </w:pPr>
      <w:r>
        <w:rPr>
          <w:b/>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 w:val="22"/>
                <w:szCs w:val="22"/>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2810540"/>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281054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6281054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8" w:name="__RefHeading___Toc6281054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6281054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требова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предложе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62810545"/>
      <w:bookmarkEnd w:id="6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62810546"/>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6281054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2810548"/>
      <w:bookmarkEnd w:id="6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6281054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6281055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62810551"/>
      <w:r>
        <w:rPr>
          <w:sz w:val="24"/>
          <w:szCs w:val="24"/>
        </w:rPr>
        <w:t>Инструкции по заполнению</w:t>
      </w:r>
      <w:bookmarkEnd w:id="71"/>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6281055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6281055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62810554"/>
      <w:r>
        <w:rPr>
          <w:sz w:val="24"/>
          <w:szCs w:val="24"/>
        </w:rPr>
        <w:t>Инструкции по заполнению</w:t>
      </w:r>
      <w:bookmarkEnd w:id="86"/>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6281055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6281055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62810557"/>
      <w:bookmarkEnd w:id="9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281055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6281055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62810560"/>
      <w:bookmarkEnd w:id="97"/>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6281056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6281056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62810563"/>
      <w:bookmarkEnd w:id="10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6281056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6281056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62810566"/>
      <w:bookmarkEnd w:id="10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6281056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6281056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62810569"/>
      <w:bookmarkEnd w:id="11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6281057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6281057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62810572"/>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6281057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6281057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62810575"/>
      <w:bookmarkEnd w:id="1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281057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6281057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62810578"/>
      <w:bookmarkEnd w:id="14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6281057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281058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2810581"/>
      <w:bookmarkEnd w:id="15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2" w:name="__RefHeading___Toc62810582"/>
      <w:bookmarkEnd w:id="152"/>
      <w:r>
        <w:rPr>
          <w:sz w:val="24"/>
          <w:szCs w:val="24"/>
        </w:rPr>
        <w:t>Декларация (Информационное письмо, справка…) (форма 16)</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53" w:name="__RefHeading___Toc62810583"/>
      <w:bookmarkEnd w:id="15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2810584"/>
      <w:bookmarkEnd w:id="154"/>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62810585"/>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62810586"/>
      <w:bookmarkStart w:id="157" w:name="_Ref3904827"/>
      <w:bookmarkStart w:id="158" w:name="_Ref440284918"/>
      <w:bookmarkStart w:id="159" w:name="_Ref440274913"/>
      <w:bookmarkStart w:id="160" w:name="_Ref440274337"/>
      <w:bookmarkStart w:id="161" w:name="_Ref440273986"/>
      <w:bookmarkStart w:id="162" w:name="_Ref440271072"/>
      <w:bookmarkEnd w:id="15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7"/>
      <w:bookmarkEnd w:id="158"/>
      <w:bookmarkEnd w:id="159"/>
      <w:bookmarkEnd w:id="160"/>
      <w:bookmarkEnd w:id="161"/>
      <w:bookmarkEnd w:id="162"/>
    </w:p>
    <w:p>
      <w:pPr>
        <w:pStyle w:val="Heading3"/>
        <w:numPr>
          <w:ilvl w:val="2"/>
          <w:numId w:val="18"/>
        </w:numPr>
        <w:tabs>
          <w:tab w:val="left" w:pos="567" w:leader="none"/>
          <w:tab w:val="left" w:pos="1985" w:leader="none"/>
        </w:tabs>
        <w:ind w:left="0" w:right="34" w:hanging="0"/>
        <w:rPr>
          <w:sz w:val="24"/>
          <w:szCs w:val="24"/>
        </w:rPr>
      </w:pPr>
      <w:bookmarkStart w:id="163" w:name="__RefHeading___Toc62810587"/>
      <w:bookmarkStart w:id="164" w:name="_Ref264359294"/>
      <w:bookmarkStart w:id="165" w:name="_Ref264038986"/>
      <w:bookmarkEnd w:id="163"/>
      <w:r>
        <w:rPr>
          <w:sz w:val="24"/>
          <w:szCs w:val="24"/>
        </w:rPr>
        <w:t xml:space="preserve">Форма </w:t>
      </w:r>
      <w:bookmarkEnd w:id="164"/>
      <w:bookmarkEnd w:id="16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3713"/>
        <w:gridCol w:w="60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600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both"/>
              <w:rPr>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3713"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371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600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6" w:name="__RefHeading___Toc62810588"/>
      <w:bookmarkEnd w:id="16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7" w:name="_PictureBullets"/>
      <w:bookmarkStart w:id="168" w:name="_PictureBullets"/>
      <w:bookmarkEnd w:id="16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4"/>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20-06-10T18:09:00Z</cp:lastPrinted>
  <dcterms:modified xsi:type="dcterms:W3CDTF">2021-03-01T08:16:00Z</dcterms:modified>
  <cp:revision>65</cp:revision>
  <dc:subject/>
  <dc:title>закупочная документация</dc:title>
</cp:coreProperties>
</file>