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печатной продукции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18 </w:t>
      </w:r>
      <w:r>
        <w:rPr/>
        <w:t>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739 908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емьсот тридцать дев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33 183,44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то тридцать три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сто восемьдесят три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873 091,44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Восемьсот семьдесят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вяносто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4T07:52:00Z</dcterms:modified>
  <cp:revision>38</cp:revision>
  <dc:subject/>
  <dc:title>Уведомление о проведении открытого запроса предложений</dc:title>
</cp:coreProperties>
</file>