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поставке оборудования и строительству объекта: «Строительство КЛ-6кВ для выполнения обязательств Заявителя при технологическом присоединении энергопринимающих устройств» (Выполнение Заказчику (ООО НПО «Композит») комплекса работ по организации и выполнению мероприятий, предусмотренных техническими условиями (ТУ) к договору на технологическое присоединение (ТП) №42220649)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поставке оборудования и строительству объекта: «Строительство КЛ-6кВ для выполнения обязательств Заявителя при технологическом присоединении энергопринимающих устройств» (Выполнение Заказчику (ООО НПО «Композит») комплекса работ по организации и выполнению мероприятий, предусмотренных техническими условиями (ТУ) к договору на технологическое присоединение (ТП) №42220649)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 с даты подписания договора, окончание – </w:t>
      </w:r>
      <w:bookmarkEnd w:id="14"/>
      <w:r>
        <w:rPr>
          <w:sz w:val="24"/>
          <w:szCs w:val="24"/>
        </w:rPr>
        <w:t>31.10.2022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9 341 356,00</w:t>
      </w:r>
      <w:r>
        <w:rPr>
          <w:sz w:val="24"/>
          <w:szCs w:val="24"/>
        </w:rPr>
        <w:t xml:space="preserve"> (девять миллионов триста сорок одна тысяча триста пятьдесят шесть) рублей 00 копеек РФ, без учета НДС; НДС составляет </w:t>
      </w:r>
      <w:r>
        <w:rPr>
          <w:b/>
          <w:sz w:val="24"/>
          <w:szCs w:val="24"/>
        </w:rPr>
        <w:t>1 868 271,20</w:t>
      </w:r>
      <w:r>
        <w:rPr>
          <w:sz w:val="24"/>
          <w:szCs w:val="24"/>
        </w:rPr>
        <w:t xml:space="preserve"> (один миллион восемьсот шестьдесят восемь тысяч двести семьдесят один) рубль 20 копеек РФ; </w:t>
      </w:r>
      <w:r>
        <w:rPr>
          <w:b/>
          <w:sz w:val="24"/>
          <w:szCs w:val="24"/>
        </w:rPr>
        <w:t>11 209 627,20</w:t>
      </w:r>
      <w:r>
        <w:rPr>
          <w:sz w:val="24"/>
          <w:szCs w:val="24"/>
        </w:rPr>
        <w:t xml:space="preserve"> (одиннадцать миллионов двести девять тысяч шестьсот двадцать сем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6.08.2022 года.</w:t>
      </w:r>
      <w:r>
        <w:rPr>
          <w:sz w:val="24"/>
          <w:szCs w:val="24"/>
        </w:rPr>
        <w:t xml:space="preserve"> Дата подведения итогов: </w:t>
      </w:r>
      <w:r>
        <w:rPr>
          <w:b/>
          <w:sz w:val="24"/>
          <w:szCs w:val="24"/>
        </w:rPr>
        <w:t>19.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39-КР-22 от «04» августа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bookmarkStart w:id="67" w:name="_Hlk109649092"/>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bookmarkStart w:id="68" w:name="_Hlk109649092"/>
      <w:r>
        <w:rPr>
          <w:b/>
          <w:szCs w:val="24"/>
        </w:rPr>
        <w:t>по запросу цен</w:t>
      </w:r>
      <w:bookmarkEnd w:id="68"/>
      <w:r>
        <w:rPr>
          <w:b/>
          <w:szCs w:val="24"/>
        </w:rPr>
        <w:t xml:space="preserve">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9" w:name="_Техническое_предложение_(форма"/>
      <w:bookmarkEnd w:id="69"/>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04T12:16:00Z</dcterms:modified>
  <cp:revision>150</cp:revision>
  <dc:subject/>
  <dc:title>Типовая закупочная документация</dc:title>
</cp:coreProperties>
</file>