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5021"/>
      </w:tblGrid>
      <w:tr>
        <w:trPr>
          <w:trHeight w:val="2131" w:hRule="atLeast"/>
        </w:trPr>
        <w:tc>
          <w:tcPr>
            <w:tcW w:w="5052" w:type="dxa"/>
            <w:tcBorders/>
            <w:vAlign w:val="center"/>
          </w:tcPr>
          <w:p>
            <w:pPr>
              <w:pStyle w:val="TextBodyIndent"/>
              <w:tabs>
                <w:tab w:val="clear" w:pos="708"/>
                <w:tab w:val="left" w:pos="4246" w:leader="none"/>
              </w:tabs>
              <w:snapToGrid w:val="false"/>
              <w:ind w:left="259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21" w:type="dxa"/>
            <w:tcBorders/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ервый заместитель директора – </w:t>
            </w:r>
          </w:p>
          <w:p>
            <w:pPr>
              <w:pStyle w:val="TextBodyIndent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>главный инженер филиала      ПАО «МРСК Центра»-</w:t>
            </w:r>
          </w:p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</w:rPr>
              <w:t>«Костромаэнерго»</w:t>
            </w:r>
          </w:p>
          <w:p>
            <w:pPr>
              <w:pStyle w:val="TextBodyIndent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 А.А. Чутков</w:t>
            </w:r>
          </w:p>
          <w:p>
            <w:pPr>
              <w:pStyle w:val="TextBodyInden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»______________2017</w:t>
            </w:r>
          </w:p>
        </w:tc>
      </w:tr>
      <w:tr>
        <w:trPr>
          <w:trHeight w:val="653" w:hRule="atLeast"/>
        </w:trPr>
        <w:tc>
          <w:tcPr>
            <w:tcW w:w="10073" w:type="dxa"/>
            <w:gridSpan w:val="2"/>
            <w:tcBorders/>
          </w:tcPr>
          <w:p>
            <w:pPr>
              <w:pStyle w:val="TextBodyIndent"/>
              <w:snapToGrid w:val="false"/>
              <w:ind w:left="0" w:hanging="7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10073" w:type="dxa"/>
            <w:gridSpan w:val="2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120"/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22/2017-П(Ц)</w:t>
      </w:r>
    </w:p>
    <w:p>
      <w:pPr>
        <w:pStyle w:val="Normal"/>
        <w:jc w:val="center"/>
        <w:rPr/>
      </w:pPr>
      <w:r>
        <w:rPr>
          <w:sz w:val="24"/>
          <w:szCs w:val="24"/>
        </w:rPr>
        <w:t>на проведение закупочной процедуры по выбору подрядчика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на  выполнение работ «под ключ» по проектированию и строительству/реконструкции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ЛЭП </w:t>
      </w:r>
      <w:r>
        <w:rPr>
          <w:bCs/>
          <w:sz w:val="24"/>
          <w:szCs w:val="24"/>
        </w:rPr>
        <w:t>10(6)/0,4 кВ</w:t>
      </w:r>
      <w:r>
        <w:rPr>
          <w:sz w:val="24"/>
          <w:szCs w:val="24"/>
        </w:rPr>
        <w:t>.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ind w:left="709" w:hanging="0"/>
        <w:jc w:val="both"/>
        <w:rPr>
          <w:b/>
          <w:b/>
          <w:sz w:val="24"/>
          <w:szCs w:val="24"/>
        </w:rPr>
      </w:pPr>
      <w:r>
        <w:rPr>
          <w:bCs/>
          <w:iCs/>
          <w:sz w:val="24"/>
          <w:szCs w:val="24"/>
        </w:rPr>
        <w:t xml:space="preserve">Работы выполнить в два этапа: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709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1-й этап</w:t>
      </w:r>
      <w:r>
        <w:rPr>
          <w:b/>
          <w:bCs/>
          <w:iCs/>
          <w:sz w:val="24"/>
          <w:szCs w:val="24"/>
        </w:rPr>
        <w:t xml:space="preserve">: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ть проектно-сметную документацию (ПСД) для реконструкции/нового строи</w:t>
        <w:softHyphen/>
        <w:t xml:space="preserve">тельства ЛЭП </w:t>
      </w:r>
      <w:r>
        <w:rPr>
          <w:bCs/>
          <w:sz w:val="24"/>
          <w:szCs w:val="24"/>
        </w:rPr>
        <w:t>10(6)/</w:t>
      </w:r>
      <w:r>
        <w:rPr>
          <w:sz w:val="24"/>
          <w:szCs w:val="24"/>
        </w:rPr>
        <w:t xml:space="preserve">0,4 кВ </w:t>
      </w:r>
      <w:r>
        <w:rPr>
          <w:bCs/>
          <w:sz w:val="24"/>
          <w:szCs w:val="24"/>
        </w:rPr>
        <w:t>и 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располо</w:t>
        <w:softHyphen/>
        <w:t>жен</w:t>
        <w:softHyphen/>
        <w:t>ных на терри</w:t>
        <w:softHyphen/>
        <w:t>тории Костромской области (точное м</w:t>
      </w:r>
      <w:r>
        <w:rPr>
          <w:bCs/>
          <w:iCs/>
          <w:sz w:val="24"/>
          <w:szCs w:val="24"/>
        </w:rPr>
        <w:t>есто выполнения работ по дого</w:t>
        <w:softHyphen/>
        <w:t>ворам техноло</w:t>
        <w:softHyphen/>
        <w:t>гического при</w:t>
        <w:softHyphen/>
        <w:t>соединения указано в приложении № 1 к техническому зада</w:t>
        <w:softHyphen/>
        <w:t>нию), руко</w:t>
        <w:softHyphen/>
        <w:t>водству</w:t>
        <w:softHyphen/>
        <w:t>ясь постановлением</w:t>
      </w:r>
      <w:r>
        <w:rPr>
          <w:sz w:val="24"/>
          <w:szCs w:val="24"/>
        </w:rPr>
        <w:t xml:space="preserve"> Правительства РФ от 16.02.2008 №87 (ред. от 26.03.2014) «О со</w:t>
        <w:softHyphen/>
        <w:t>ставе разделов проектной доку</w:t>
        <w:softHyphen/>
        <w:t>ментации и требованиях к их содержанию» и в соответствии с по</w:t>
        <w:softHyphen/>
        <w:t>ложением ОАО «Россети» «О единой технической политике в распреде</w:t>
        <w:softHyphen/>
        <w:t>лительном сетевом комплексе»</w:t>
      </w:r>
      <w:r>
        <w:rPr>
          <w:bCs/>
          <w:iCs/>
          <w:sz w:val="24"/>
          <w:szCs w:val="24"/>
        </w:rPr>
        <w:t>; в соответствии с регио</w:t>
        <w:softHyphen/>
        <w:t xml:space="preserve">нальными картами районирования по ветру, гололеду и ветровой нагрузке при гололеде;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  <w:tab w:val="left" w:pos="1276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</w:t>
        <w:softHyphen/>
        <w:t>ных сетей, с филиалом ПАО «МРСК Центра» - «Костромаэнерго» и с Заяви</w:t>
        <w:softHyphen/>
        <w:t>телями. В случае раз</w:t>
        <w:softHyphen/>
        <w:t>мещения объекта на межселенной территории муниципального района Костромской области и от</w:t>
        <w:softHyphen/>
        <w:t>носящейся к  муниципальным, государственным землям согласо</w:t>
        <w:softHyphen/>
        <w:t>вать проект с органом местного самоуправления муниципального района.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firstLine="709"/>
        <w:rPr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2-й этап</w:t>
      </w:r>
      <w:r>
        <w:rPr>
          <w:b/>
          <w:bCs/>
          <w:iCs/>
          <w:sz w:val="24"/>
          <w:szCs w:val="24"/>
        </w:rPr>
        <w:t xml:space="preserve">: </w:t>
      </w: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firstLine="709"/>
        <w:jc w:val="both"/>
        <w:rPr/>
      </w:pPr>
      <w:r>
        <w:rPr>
          <w:b/>
          <w:sz w:val="24"/>
          <w:szCs w:val="24"/>
        </w:rPr>
        <w:t>Исходные данные для проектирования и проведения СМР и ПНР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сходные данные (договора на технологическое присоединение) приведены в прило</w:t>
        <w:softHyphen/>
        <w:t>жении № 1 к техническому заданию.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993" w:leader="none"/>
        </w:tabs>
        <w:spacing w:before="0" w:after="0"/>
        <w:ind w:left="993" w:hanging="312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/>
          <w:sz w:val="24"/>
          <w:szCs w:val="24"/>
        </w:rPr>
        <w:t>3.1 Техническая часть проекта в составе: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1 Пояснительная запис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 на территории кото</w:t>
        <w:softHyphen/>
        <w:t>рого предполагается осуществлять строительство линейного объект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1429" w:hanging="720"/>
        <w:contextualSpacing/>
        <w:jc w:val="both"/>
        <w:rPr/>
      </w:pPr>
      <w:r>
        <w:rPr>
          <w:sz w:val="24"/>
          <w:szCs w:val="24"/>
        </w:rPr>
        <w:t>данные геодезических изыскательских работ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нные геологических, экологических изыскательских работы (при необходимо</w:t>
        <w:softHyphen/>
        <w:t>сти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линейном объекте с указанием наименования, назначения и месторасполо</w:t>
        <w:softHyphen/>
        <w:t>же</w:t>
        <w:softHyphen/>
        <w:t>ния начального и конечного пунктов линейного объекта, его категории и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ую характеристику проектируемого линейного объекта (катего</w:t>
        <w:softHyphen/>
        <w:t>рия, протяженность, проектная мощность, пропускная способность и др.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2 Проект полосы отвода (для объектов, которые не включены в перечень  объектов из Постановления Пра</w:t>
        <w:softHyphen/>
        <w:t>вительства РФ от 03.12.2014 № 1300)</w:t>
      </w:r>
    </w:p>
    <w:p>
      <w:pPr>
        <w:pStyle w:val="Style16"/>
        <w:numPr>
          <w:ilvl w:val="0"/>
          <w:numId w:val="2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: 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</w:t>
        <w:softHyphen/>
        <w:t>таль</w:t>
        <w:softHyphen/>
        <w:t>ного строительств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2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</w:t>
        <w:softHyphen/>
        <w:t>щад</w:t>
        <w:softHyphen/>
        <w:t>ного объекта электросетевого комплекса, полоса отвод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хему границ предполагаемых к использованию земель или части земельного участка на ка</w:t>
        <w:softHyphen/>
        <w:t>дастровом плане территории с указанием координат характерных точек границ территории (с использованием систем координат, применяемой при ведении  государствен</w:t>
        <w:softHyphen/>
        <w:t>ного кадастра недви</w:t>
        <w:softHyphen/>
        <w:t>жимости)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 на действую</w:t>
        <w:softHyphen/>
        <w:t>щем топо</w:t>
        <w:softHyphen/>
        <w:t>материале  (с указанием надземных и подземных коммуникаций, пересекаемых в процессе строительства и попадающих в пятно застройки) с указанием сведений об углах по</w:t>
        <w:softHyphen/>
        <w:t>ворота, длине прямых и криволинейных участков и мест размещения проектируемых объек</w:t>
        <w:softHyphen/>
        <w:t>тов электросетевого комплекс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3.1.3 Конструктивные решения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</w:t>
        <w:softHyphen/>
        <w:t>плекс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</w:t>
        <w:softHyphen/>
        <w:t>ность, устойчивость объекта капитального строительства в целом, а также отдельных конструк</w:t>
        <w:softHyphen/>
        <w:t>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писание типов и размеров стоек (промежуточные, угловые, анкерные), конструк</w:t>
        <w:softHyphen/>
        <w:t>ций опор, узлов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ёт потерь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</w:t>
        <w:softHyphen/>
        <w:t>ного строительства;</w:t>
      </w:r>
    </w:p>
    <w:p>
      <w:pPr>
        <w:pStyle w:val="Style16"/>
        <w:numPr>
          <w:ilvl w:val="0"/>
          <w:numId w:val="2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ведения о проектной мощности (пропускной способности и др.) линейного объ</w:t>
        <w:softHyphen/>
        <w:t>екта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, описанных в поясни</w:t>
        <w:softHyphen/>
        <w:t>тель</w:t>
        <w:softHyphen/>
        <w:t>ной записке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кабельных переходов через железные и автомобильные (шоссей</w:t>
        <w:softHyphen/>
        <w:t>ные, грунтовые) дороги, а также через водные преграды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и мачт оттяжками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установочные чертежи оборудования, в том числе устанавливаемого в соответствии с инно</w:t>
        <w:softHyphen/>
        <w:t>вационной программой;</w:t>
      </w:r>
    </w:p>
    <w:p>
      <w:pPr>
        <w:pStyle w:val="Style16"/>
        <w:numPr>
          <w:ilvl w:val="0"/>
          <w:numId w:val="21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заземлений (занулений) и молниезащиты и д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1.4 Проект организации строительства: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характеристику трассы линейного объекта, района его строительства, описание по</w:t>
        <w:softHyphen/>
        <w:t>лосы от</w:t>
        <w:softHyphen/>
        <w:t>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</w:t>
        <w:softHyphen/>
        <w:t>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</w:t>
        <w:softHyphen/>
        <w:t>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</w:t>
        <w:softHyphen/>
        <w:t>ций, участков сетей инженерно-технического обеспечения, подлежащих освидетель</w:t>
        <w:softHyphen/>
        <w:t>ствованию с составлением соответствующих актов приемки перед производством последую</w:t>
        <w:softHyphen/>
        <w:t>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ехнологические схемы производства работ и схемы пооперационного контроля каче</w:t>
        <w:softHyphen/>
        <w:t>ства выполняемых работ;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</w:t>
        <w:softHyphen/>
        <w:t>ность возведения линейного объекта с указанием технологической последова</w:t>
        <w:softHyphen/>
        <w:t>тельн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 Проект организации работ по сносу (демонтажу) линейного объек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(включается в состав проектной документации при необходимости сноса (демонтажа) ли</w:t>
        <w:softHyphen/>
        <w:t>нейного объекта или его части)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текстов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ложения техники безопасности при проведении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дельную спецификацию на объём выполняемых демонтажных работ и демонтируе</w:t>
        <w:softHyphen/>
        <w:t>мого материала.</w:t>
      </w:r>
    </w:p>
    <w:p>
      <w:pPr>
        <w:pStyle w:val="Style16"/>
        <w:numPr>
          <w:ilvl w:val="0"/>
          <w:numId w:val="20"/>
        </w:numPr>
        <w:spacing w:before="0" w:after="0"/>
        <w:ind w:left="993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Normal"/>
        <w:numPr>
          <w:ilvl w:val="0"/>
          <w:numId w:val="17"/>
        </w:numPr>
        <w:ind w:left="993" w:hanging="284"/>
        <w:jc w:val="both"/>
        <w:rPr>
          <w:sz w:val="24"/>
          <w:szCs w:val="24"/>
        </w:rPr>
      </w:pPr>
      <w:r>
        <w:rPr>
          <w:sz w:val="24"/>
          <w:szCs w:val="24"/>
        </w:rPr>
        <w:t>схемы, чертежи осуществления безопасного производства демонтаж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значить на чертежах участки, планируемые к демонтажу, места временного скла</w:t>
        <w:softHyphen/>
        <w:t>дирования демонтированного материал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6 Мероприятия по охране окружающей сред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1.8 Мероприятия по энергосбережению и повышению энергетической эффективно</w:t>
        <w:softHyphen/>
        <w:t>сти (Федеральный закон Российской Федерации от 23 ноября 2009 г. N 261-ФЗ "Об энерго</w:t>
        <w:softHyphen/>
        <w:t>сбережении и о повышении энергетической эффективности и о внесении изменений в от</w:t>
        <w:softHyphen/>
        <w:t>дельные законода</w:t>
        <w:softHyphen/>
        <w:t>тельные акты Российской Федерации")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Стадийность проектиров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ведение изыскательских работ (инженерно-геодезических, инженерно-геологиче</w:t>
        <w:softHyphen/>
        <w:t>ских, археологических и экологических изысканий) и выбор места строительства (для площадных объ</w:t>
        <w:softHyphen/>
        <w:t>ектов)/полосы отвода (линейные объекты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следование объектов с определением нескольких вариантов прохождения трассы и выбо</w:t>
        <w:softHyphen/>
        <w:t>ром оптимального варианта, согласованного с заказчик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ка проектно-сметной документации (ПСД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ить подготовку проектной документации по строительству или реконструк</w:t>
        <w:softHyphen/>
        <w:t>ции объ</w:t>
        <w:softHyphen/>
        <w:t>ектов электросетевого хозяйства в соответствии с мероприятиями</w:t>
      </w:r>
      <w:r>
        <w:rPr>
          <w:bCs/>
          <w:sz w:val="24"/>
          <w:szCs w:val="24"/>
        </w:rPr>
        <w:t>, согласно положе</w:t>
        <w:softHyphen/>
        <w:t>ниям тех</w:t>
        <w:softHyphen/>
        <w:t xml:space="preserve">нического задания (ТЗ) и технических условий (ТУ), подготовленных филиалом ПАО «МРСК Центра»-«Костромаэнерго»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ъектов, не относящихся к перечню из Постановления Правительства РФ от 03.12.2014 №1300 «</w:t>
      </w:r>
      <w:r>
        <w:rPr>
          <w:bCs/>
          <w:sz w:val="24"/>
          <w:szCs w:val="24"/>
        </w:rPr>
        <w:t>Об утверждении перечня видов объектов, размещение которых может осу</w:t>
        <w:softHyphen/>
        <w:t>ществляться на землях или земельных участках, находящихся в государственной или му</w:t>
        <w:softHyphen/>
        <w:t>ниципаль</w:t>
        <w:softHyphen/>
        <w:t>ной собственности, без предоставления земельных участков и установления серви</w:t>
        <w:softHyphen/>
        <w:t>тутов» и не по</w:t>
        <w:softHyphen/>
        <w:t>падающих под действие Закона Костромской области от 29.12.2014 № 241 «Об установлении слу</w:t>
        <w:softHyphen/>
        <w:t>чаев, при которых не требуется получение разрешения на строительство на территории Костром</w:t>
        <w:softHyphen/>
        <w:t>ской области» необходимо подготовить полный перечень проектной до</w:t>
        <w:softHyphen/>
        <w:t>кументации для получения градостроительного плана и разрешения на строительство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размещения объекта на территории земельного участка или участков, находя</w:t>
        <w:softHyphen/>
        <w:t>щихся в государственной или муниципальной собственности необходимо оформить разрешение на размещение объекта (разрешение на использование земель или земельного участка) и передать Заказчику оригинал данного документа  (Закон Костромской области от 07.07.2015 №708-5ЗКО)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гласование ПСД со всеми надзорными органами, органами местного самоуправле</w:t>
        <w:softHyphen/>
        <w:t>ния, на территории которого производятся работы, владельцами пересекаемых угодий, инженерных сетей, с филиалом ПАО «МРСК Центра» - «Костромаэнерго» и с Заяви</w:t>
        <w:softHyphen/>
        <w:t>телями. В случае размеще</w:t>
        <w:softHyphen/>
        <w:t>ния объекта на межселенной территории муниципального района Костромской области и относя</w:t>
        <w:softHyphen/>
        <w:t>щейся к муниципальным, государственным землям согласо</w:t>
        <w:softHyphen/>
        <w:t>вать проект с органом местного само</w:t>
        <w:softHyphen/>
        <w:t>управления муниципального район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положительных заключений всех необходимых экспертиз по разработан</w:t>
        <w:softHyphen/>
        <w:t>ной ПСД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объект расположен на территории заказника или иной охраняемой природ</w:t>
        <w:softHyphen/>
        <w:t xml:space="preserve">ной территории (кроме </w:t>
      </w:r>
      <w:r>
        <w:rPr>
          <w:sz w:val="24"/>
          <w:szCs w:val="24"/>
          <w:shd w:fill="FFFFFF" w:val="clear"/>
        </w:rPr>
        <w:t>особо охраняемых природных территорий</w:t>
      </w:r>
      <w:r>
        <w:rPr>
          <w:sz w:val="24"/>
          <w:szCs w:val="24"/>
        </w:rPr>
        <w:t xml:space="preserve"> согласно ст.95, ЗК РФ</w:t>
      </w:r>
      <w:r>
        <w:rPr>
          <w:sz w:val="24"/>
          <w:szCs w:val="24"/>
          <w:shd w:fill="FFFFFF" w:val="clear"/>
        </w:rPr>
        <w:t>)</w:t>
      </w:r>
      <w:r>
        <w:rPr>
          <w:sz w:val="24"/>
          <w:szCs w:val="24"/>
        </w:rPr>
        <w:t xml:space="preserve">  получе</w:t>
        <w:softHyphen/>
        <w:t>ние положительного заключения экологической экспертиз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оформление и согласование с органами местного самоуправления или му</w:t>
        <w:softHyphen/>
        <w:t>ници</w:t>
        <w:softHyphen/>
        <w:t>пального района, в случае размещения объекта на межселенной территории, схемы распо</w:t>
        <w:softHyphen/>
        <w:t>ложения земельного участка (земельных участков) для строительства объектов электро</w:t>
        <w:softHyphen/>
        <w:t>сетевого хозяйства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3. Требования к оформлению проектной 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4"/>
          <w:szCs w:val="24"/>
        </w:rPr>
        <w:t>3.3.1. В рамках положения методической инструкции ПАО «МРСК Центра» от 31.07.2015 МИ БП 6/01-01/2015 «Учёт фактических затрат при реализации договоров об осу</w:t>
        <w:softHyphen/>
        <w:t>ществлении технологиче</w:t>
        <w:softHyphen/>
        <w:t>ского присоединения» при разработке проектной документации для осуществления технологиче</w:t>
        <w:softHyphen/>
        <w:t>ского присоединения нескольких объектов (нескольких Заявите</w:t>
        <w:softHyphen/>
        <w:t>лей, число которых отлично от единицы) проектной организации необходимо соблюсти сле</w:t>
        <w:softHyphen/>
        <w:t>дующие условия: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 проектной документации </w:t>
      </w:r>
      <w:r>
        <w:rPr>
          <w:rFonts w:eastAsia="Arial Unicode MS"/>
          <w:sz w:val="24"/>
          <w:szCs w:val="24"/>
        </w:rPr>
        <w:t>выполнить отдельные спецификации для каждого из тех</w:t>
        <w:softHyphen/>
        <w:t>нологи</w:t>
        <w:softHyphen/>
        <w:t xml:space="preserve">ческих присоединений, </w:t>
      </w:r>
      <w:r>
        <w:rPr>
          <w:sz w:val="24"/>
          <w:szCs w:val="24"/>
        </w:rPr>
        <w:t>соответствующих мероприятиям технического задания и техни</w:t>
        <w:softHyphen/>
        <w:t xml:space="preserve">ческих условий, с указанием кода </w:t>
      </w:r>
      <w:r>
        <w:rPr>
          <w:bCs/>
          <w:sz w:val="24"/>
          <w:szCs w:val="24"/>
        </w:rPr>
        <w:t>элементов структурного плана  (</w:t>
      </w:r>
      <w:r>
        <w:rPr>
          <w:rFonts w:eastAsia="Arial Unicode MS"/>
          <w:sz w:val="24"/>
          <w:szCs w:val="24"/>
        </w:rPr>
        <w:t xml:space="preserve">СПП-элемента). В итоговой (общей) спецификации код СПП-элемента указывать не требуется. </w:t>
      </w:r>
      <w:r>
        <w:rPr>
          <w:bCs/>
          <w:sz w:val="24"/>
          <w:szCs w:val="24"/>
        </w:rPr>
        <w:t>СПП-элементы указаны для каждого мероприятия и прописаны в приложении к техническому заданию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bCs/>
          <w:sz w:val="24"/>
          <w:szCs w:val="24"/>
        </w:rPr>
        <w:t>Для проверки спецификаций выделить на отдельные листы план трасс для каждого из объ</w:t>
        <w:softHyphen/>
        <w:t>ектов Заявителей. Допускается разделить (выделить) на данном листе участки трассы цветом или размером толщин линий, относящиеся к мероприятиям для подключения Заяви</w:t>
        <w:softHyphen/>
        <w:t>телей. Данные листы предоставляются отдельно от общего плана трассы с согласованиями.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 подготовке проектной документации необходимо выделить в отдельные раз</w:t>
        <w:softHyphen/>
        <w:t>делы (под</w:t>
        <w:softHyphen/>
        <w:t>разделы, тома) проекта и сметной документации мероприятия для осуществления технологи</w:t>
        <w:softHyphen/>
        <w:t>ческого присоединения согласно положениям ТЗ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ля объектов Заявителей, для которых положениями технического задания (ТЗ) и тех</w:t>
        <w:softHyphen/>
        <w:t>ниче</w:t>
        <w:softHyphen/>
        <w:t>ского условия (ТУ) предусмотрено  несколько мероприятий, необходимо подготовить проектную документацию по каждому из мероприятий с выделением объёма проекта в от</w:t>
        <w:softHyphen/>
        <w:t>дельные тома (раз</w:t>
        <w:softHyphen/>
        <w:t>делы)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3.3.2.При подготовке проектной документации требуется соблюсти следующее (при необходи</w:t>
        <w:softHyphen/>
        <w:t>мости)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</w:t>
        <w:softHyphen/>
        <w:t>стопо</w:t>
        <w:softHyphen/>
        <w:t>ложения со всеми землепользователями, отвод земельного участка на период строитель</w:t>
        <w:softHyphen/>
        <w:t xml:space="preserve">ства;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указать перечень объектов капитального строительства и линейных сооруже</w:t>
        <w:softHyphen/>
        <w:t>ний, расположенных в охранных зонах проектируемого объекта и не относящихся к объектам электросетевого хозяйства, с указанием их типа, габаритных размеров, места рас</w:t>
        <w:softHyphen/>
        <w:t>положения,  тех</w:t>
        <w:softHyphen/>
        <w:t>нических характеристик, назначения  (при наличии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</w:t>
        <w:softHyphen/>
        <w:t>ций и прохождении в их охранных зонах, у организаций, в ведении которых они находятся, и выпол</w:t>
        <w:softHyphen/>
        <w:t>нить проект согласно выданных ТУ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</w:t>
        <w:softHyphen/>
        <w:t>рудо</w:t>
        <w:softHyphen/>
        <w:t>вание, ЗИП, материалы и инструменты согласовав их с Заказчиком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размещении объектов на лесных участках разработать раздел «Проект освоения ле</w:t>
        <w:softHyphen/>
        <w:t>сов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проекте предусмотреть раздел «Охрана окружающей среды с разработкой всех необ</w:t>
        <w:softHyphen/>
        <w:t>ходи</w:t>
        <w:softHyphen/>
        <w:t>мых мероприятий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оектная документация должна соответствовать требованиям Федерального закона от 22.07.2008 №123-ФЗ «Технический регламент о требованиях пожарной безопасности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азмещении объектов на землях сельскохозяйственного, лесохозяйственного назначе</w:t>
        <w:softHyphen/>
        <w:t>ний необходимости разработать раздел «Проект рекультивации земель». (ГОСТ 17.5.3.04-83 Охрана природы. Земли. Общие требования к рекультивации земель (с Измене</w:t>
        <w:softHyphen/>
        <w:t>нием N 1); При</w:t>
        <w:softHyphen/>
        <w:t>каз Россельхознадзора от 22 декабря 1995 года №525 "Об утверждении основ</w:t>
        <w:softHyphen/>
        <w:t>ных положений о ре</w:t>
        <w:softHyphen/>
        <w:t>культивации земель, снятии, сохранении и рациональном использовании плодородного слоя почвы")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выполнения работ по благоустройству территории по оконча</w:t>
        <w:softHyphen/>
        <w:t>нии ра</w:t>
        <w:softHyphen/>
        <w:t>бот необходимо подготовить и приложить к проектной документации подраздел по благоустрой</w:t>
        <w:softHyphen/>
        <w:t>ству с подробным описанием участков, для которых необходимо выполнить дан</w:t>
        <w:softHyphen/>
        <w:t>ные мероприятия. К мероприятиям по благоустройству территории относятся: посев много</w:t>
        <w:softHyphen/>
        <w:t>летних трав (газон), вос</w:t>
        <w:softHyphen/>
        <w:t>становление бетонной (асфальта-бетонной отмостки), восстановление дорожного полотна, бор</w:t>
        <w:softHyphen/>
        <w:t>дюрного камня и других территории  (при обоснованном  требовании владельца или надзорного органа). Отдельные листы  по благоустройству должны содержать весь необходимый объём ин</w:t>
        <w:softHyphen/>
        <w:t>формации (размеры, пояснения, графические условные обозна</w:t>
        <w:softHyphen/>
        <w:t>чения) для возможности фактиче</w:t>
        <w:softHyphen/>
        <w:t>ской сверки прописанных в проекте данных. Данный лист необходимо согласовать с собственни</w:t>
        <w:softHyphen/>
        <w:t>ком территории (при необходимости), надзорным орга</w:t>
        <w:softHyphen/>
        <w:t>ном (при необходимости) и руководителем РЭС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необходимости корректировки разделов проектной документации по вновь от</w:t>
        <w:softHyphen/>
        <w:t>крывшимся условиям строительства или при замене материалов, оборудования по незави</w:t>
        <w:softHyphen/>
        <w:t>сящим от подрядной организации причинам (отсутствие в наличии, длительные сроки произ</w:t>
        <w:softHyphen/>
        <w:t>водства) Под</w:t>
        <w:softHyphen/>
        <w:t>рядчик обязан проинформировать Заказчика и согласовать с ним все возможные  изменения. При обоснованной причине и положительном  решении в части согласования из</w:t>
        <w:softHyphen/>
        <w:t>менений со стороны Заказчика, Подрядчик в кратчайший срок и на безвозмездной основе вносит изменения  в проект в соответствии с постановлением Российской Федерации №87 от 16.02.2008 г. «О составе разделов проектной документации и требованиях к их содержанию».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на топосъемку нанести в качестве топографической основы объекты местности, необ</w:t>
        <w:softHyphen/>
        <w:t>ходи</w:t>
        <w:softHyphen/>
        <w:t>мые для определения местоположения границ земельного участка и красными сплош</w:t>
        <w:softHyphen/>
        <w:t>ными линиями нанести границы охранных зон проектируемых объектов электросете</w:t>
        <w:softHyphen/>
        <w:t>вого хозяй</w:t>
        <w:softHyphen/>
        <w:t>ства в соответствии с классом напряжения.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(ов) на земельном(ых) участке(ах) находя</w:t>
        <w:softHyphen/>
        <w:t>щем(их)ся в част</w:t>
        <w:softHyphen/>
        <w:t>ной собственности или не относящих(его)ся к муниципальным, государ</w:t>
        <w:softHyphen/>
        <w:t>ственным землям,  а также для объектов не предусмотренных Постановлением Правитель</w:t>
        <w:softHyphen/>
        <w:t>ства РФ от 03 декабря 2014 года №1300 «Об утверждении перечня видов объектов, размеще</w:t>
        <w:softHyphen/>
        <w:t>ние которых может осуществляться на землях  или земельных участках, находящихся в госу</w:t>
        <w:softHyphen/>
        <w:t>дарственной или муниципальной собственно</w:t>
        <w:softHyphen/>
        <w:t>сти, без предоставления земельных участков и установления сервитутов» проектная (подрядная) организация должна выполнить следующие виды землеустроительных, кадастровых и оценочных работ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 схемы предварительного направ</w:t>
        <w:softHyphen/>
        <w:t>ле</w:t>
        <w:softHyphen/>
        <w:t>ния трассы с привязкой к местности в течении 7 дней со дня заключения договора подряда с обя</w:t>
        <w:softHyphen/>
        <w:t xml:space="preserve">зательным согласованием с заказчиком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Разработка и согласование в установленном порядке, в том числе и с заказчиком, схемы расположения земельных участков на кадастровых картах или планах соответствую</w:t>
        <w:softHyphen/>
        <w:t>щих террито</w:t>
        <w:softHyphen/>
        <w:t xml:space="preserve">рий в течение 14 дней со дня согласования схемы предварительного направления трассы;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основание размеров земельных участков для строительства объектов электросете</w:t>
        <w:softHyphen/>
        <w:t>вого хозяйства, подлежащих изъятию, в том числе путем выкуп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собственниках и правообладателях земельных участках, на кото</w:t>
        <w:softHyphen/>
        <w:t>рых пред</w:t>
        <w:softHyphen/>
        <w:t>полагается размещени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бор сведений о категории, разрешенном использовании и градостроительных регла</w:t>
        <w:softHyphen/>
        <w:t>мен</w:t>
        <w:softHyphen/>
        <w:t>тах в отношении земельных участков, на которых предполагается размещения объ</w:t>
        <w:softHyphen/>
        <w:t>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лучение кадастровых выписок о земельных участках, подлежащих выкупу или вре</w:t>
        <w:softHyphen/>
        <w:t>мен</w:t>
        <w:softHyphen/>
        <w:t>ному занятию при строительстве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у, оформление, согласование и утверждение схемы расположения земель</w:t>
        <w:softHyphen/>
        <w:t>ного участка (участков) для строительства объектов электросетевого хозяйства в соответ</w:t>
        <w:softHyphen/>
        <w:t>ствии с требо</w:t>
        <w:softHyphen/>
        <w:t>ваниями Приказа Министерства экономического развития РФ от 27.11.2014 № 726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в установленном законодательством Российской Федерации порядке расче</w:t>
        <w:softHyphen/>
        <w:t>тов убытков собственников земельных участков, землепользователей, землевладельцев, арендато</w:t>
        <w:softHyphen/>
        <w:t>ров земельных участков, связанных с изъятием, в том числе путем выкупа, или вре</w:t>
        <w:softHyphen/>
        <w:t>менным заня</w:t>
        <w:softHyphen/>
        <w:t>тием указанных земельных участков для целей строительства (реконструкции) объектов электро</w:t>
        <w:softHyphen/>
        <w:t>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ка проектов соглашений с собственниками земельных участков, землеполь</w:t>
        <w:softHyphen/>
        <w:t>зовате</w:t>
        <w:softHyphen/>
        <w:t>лями, землевладельцами, арендаторами земельных участков, связанных с изъя</w:t>
        <w:softHyphen/>
        <w:t>тием, в том числе путем выкупа, или временным занятием указанных земельных участ</w:t>
        <w:softHyphen/>
        <w:t>ков для це</w:t>
        <w:softHyphen/>
        <w:t>лей строительства (реконструкции) объектов электросетевого хозяйств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получение в письменной форме согласия землепользователей, земле</w:t>
        <w:softHyphen/>
        <w:t>владель</w:t>
        <w:softHyphen/>
        <w:t>цев, арендаторов, залогодержателей земельных участков, из которых при раз</w:t>
        <w:softHyphen/>
        <w:t>деле, объединении, перераспределении или выделе образуются земельные участки, необхо</w:t>
        <w:softHyphen/>
        <w:t>димые для размещения объектов электросетевого хозяйства;</w:t>
      </w:r>
    </w:p>
    <w:p>
      <w:pPr>
        <w:pStyle w:val="Style16"/>
        <w:numPr>
          <w:ilvl w:val="2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В случае размещения объекта на земельных участках находящихся в государ</w:t>
        <w:softHyphen/>
        <w:t>ственной или муниципальной собственности для объектов предусмотренных Постановле</w:t>
        <w:softHyphen/>
        <w:t>нием Правитель</w:t>
        <w:softHyphen/>
        <w:t>ства РФ от 3 декабря 2014 года №1300 «Об утверждении перечня видов объ</w:t>
        <w:softHyphen/>
        <w:t>ектов, размещение ко</w:t>
        <w:softHyphen/>
        <w:t>торых может осуществляться на землях  или земельных участках, нахо</w:t>
        <w:softHyphen/>
        <w:t>дящихся в государственной или муниципальной собственности, без предоставления земель</w:t>
        <w:softHyphen/>
        <w:t>ных участков и установления сер</w:t>
        <w:softHyphen/>
        <w:t>витутов», проектная (подрядная) организация должна вы</w:t>
        <w:softHyphen/>
        <w:t xml:space="preserve">полнить следующее: 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одготовить, согласовать и утвердить схему расположения земельного участка для  строительства объектов электросетевого хозяйства  (в соответствии с  требованиями положе</w:t>
        <w:softHyphen/>
        <w:t>ний Закона Костромской области 07.07.2015 № 708-5-ЗКО «О порядке и условиях размеще</w:t>
        <w:softHyphen/>
        <w:t>ния объек</w:t>
        <w:softHyphen/>
        <w:t>тов…»)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линейного объекта схема должна представлять собой «коридор» с заключенной в него трассой объекта. На схеме необходимо указать координаты характерных точек границ терри</w:t>
        <w:softHyphen/>
        <w:t>торий (с использование координат применяемой при ведении государственного ка</w:t>
        <w:softHyphen/>
        <w:t>дастра недви</w:t>
        <w:softHyphen/>
        <w:t>жимости)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азрешение на использование земель или земельного участка и передать оригинал Заказчику;</w:t>
      </w:r>
    </w:p>
    <w:p>
      <w:pPr>
        <w:pStyle w:val="Style16"/>
        <w:numPr>
          <w:ilvl w:val="2"/>
          <w:numId w:val="7"/>
        </w:numPr>
        <w:tabs>
          <w:tab w:val="clear" w:pos="708"/>
          <w:tab w:val="left" w:pos="993" w:leader="none"/>
          <w:tab w:val="left" w:pos="1276" w:leader="none"/>
          <w:tab w:val="left" w:pos="1418" w:leader="none"/>
          <w:tab w:val="left" w:pos="1560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проектировании объектов связанных со строительством распределительных се</w:t>
        <w:softHyphen/>
        <w:t>тей ширина полосы геодезических изысканий должна быть не более 20 метров в обе сто</w:t>
        <w:softHyphen/>
        <w:t>роны от оси проектируемой ЛЭП; при проектировании объектов не связанных со строитель</w:t>
        <w:softHyphen/>
        <w:t>ством распре</w:t>
        <w:softHyphen/>
        <w:t>делительных сетей – общая ширина полосы геодезических изысканий должна быть не более 5 метров. При необходимости допускается увеличение ширины полосы геоде</w:t>
        <w:softHyphen/>
        <w:t>зических изысканий при условии согласования с филиалом ПАО «МРСК Центра» - «Костро</w:t>
        <w:softHyphen/>
        <w:t>маэнерго»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560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и, при необходимости, надзорными органами проектную доку</w:t>
        <w:softHyphen/>
        <w:t>ментацию предоставить в 4 экземплярах на бумажном носителе и в электронном виде в 2 экзем</w:t>
        <w:softHyphen/>
        <w:t xml:space="preserve">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второй – в стандартных форматах МS Officе, AutoCAD.</w:t>
      </w:r>
    </w:p>
    <w:p>
      <w:pPr>
        <w:pStyle w:val="Style16"/>
        <w:spacing w:before="0" w:after="0"/>
        <w:ind w:lef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Требования к сметной документации: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текстовую часть в формате пояснительной записки к сметной документа</w:t>
        <w:softHyphen/>
        <w:t>ци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и формировании стоимости СМР и ПНР руководствоваться «Методикой определе</w:t>
        <w:softHyphen/>
        <w:t>ния стоимости строительной продукции на территории РФ» МДС 81-35.2004 и утв. террито</w:t>
        <w:softHyphen/>
        <w:t xml:space="preserve">риальной сметно-нормативной </w:t>
      </w:r>
      <w:r>
        <w:rPr>
          <w:sz w:val="24"/>
          <w:szCs w:val="24"/>
        </w:rPr>
        <w:t>базой ФЕР 2001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Костромской</w:t>
      </w:r>
      <w:r>
        <w:rPr>
          <w:color w:val="000000"/>
          <w:sz w:val="24"/>
          <w:szCs w:val="24"/>
        </w:rPr>
        <w:t xml:space="preserve"> области;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</w:t>
        <w:softHyphen/>
        <w:t>нием метода пересчета базисного уровня цен в текущий, с помощью индексов изменения сметной стоимости, разработан</w:t>
        <w:softHyphen/>
        <w:t>ных к сметно-нормативной базе 2001.</w:t>
      </w:r>
    </w:p>
    <w:p>
      <w:pPr>
        <w:pStyle w:val="Style16"/>
        <w:tabs>
          <w:tab w:val="clear" w:pos="708"/>
          <w:tab w:val="left" w:pos="284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- стоимости инновационного энергоэффективного оборудования (стальные много</w:t>
        <w:softHyphen/>
        <w:t xml:space="preserve">гранные опоры, СТП по патенту общества, трансформаторы с уменьшенными потерями х.х. и к.з. и схемой соединения обмоток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н и другого оборудования и материалов из Реестра ин</w:t>
        <w:softHyphen/>
        <w:t>новационных реше</w:t>
        <w:softHyphen/>
        <w:t>ний, примененных в проекте) в сметной документации выделять отдель</w:t>
        <w:softHyphen/>
        <w:t>ным раздел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учитывать в сметной части проекта данные (под)разделы (для каждого из мероприя</w:t>
        <w:softHyphen/>
        <w:t>тий)  с указанием кода СПП-элемента в см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для сметной документации необходимо включить отдельные сметные расчёты  по каж</w:t>
        <w:softHyphen/>
        <w:t>дому из мероприятий из технических условий (согласно ТЗ)  Заявителей. Сметная доку</w:t>
        <w:softHyphen/>
        <w:t>ментация должна предоставляться для проверки с указанием элементов структурного плана проекта (СПП-элементы), которые прописаны в приложении к техническому заданию (Для мероприятий по под</w:t>
        <w:softHyphen/>
        <w:t>ключению объектов Заявителей по которым предусмотрено строитель</w:t>
        <w:softHyphen/>
        <w:t>ство).</w:t>
      </w:r>
    </w:p>
    <w:p>
      <w:pPr>
        <w:pStyle w:val="Style16"/>
        <w:spacing w:before="0" w:after="0"/>
        <w:ind w:left="0" w:firstLine="709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огласованную Заказчиком сметную документацию представить в 4 экземплярах на бу</w:t>
        <w:softHyphen/>
        <w:t xml:space="preserve">мажном носителе и в электронном виде в двух экземплярах (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носителе): один в фор</w:t>
        <w:softHyphen/>
        <w:t xml:space="preserve">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, а второй в формате ГРАНД-Смета, либо в другом формате, сметной про</w:t>
        <w:softHyphen/>
        <w:t>грамме, позво</w:t>
        <w:softHyphen/>
        <w:t>ляющем вести накопительные ведомости по локальным сметам (совместно с проектной докумен</w:t>
        <w:softHyphen/>
        <w:t>тацией);</w:t>
      </w:r>
    </w:p>
    <w:p>
      <w:pPr>
        <w:pStyle w:val="Style16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работанная проектно-сметная документация (далее ПСД) является собственностью За</w:t>
        <w:softHyphen/>
        <w:t>казчика, и передача ее третьим лицам без его согласия запрещается.</w:t>
      </w:r>
    </w:p>
    <w:p>
      <w:pPr>
        <w:pStyle w:val="Style16"/>
        <w:numPr>
          <w:ilvl w:val="0"/>
          <w:numId w:val="9"/>
        </w:numPr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ведения работ: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ельные работы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оведение СМР (при необходимости на данном этапе произвести комплекс работ по бла</w:t>
        <w:softHyphen/>
        <w:t>гоустройству);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НР.</w:t>
      </w:r>
    </w:p>
    <w:p>
      <w:pPr>
        <w:pStyle w:val="Style16"/>
        <w:numPr>
          <w:ilvl w:val="1"/>
          <w:numId w:val="9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Подрядчику при производстве работ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землеустроительные работы на период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ыполнять охранные археологические мероприятия при выполнении работ в зоне охраны археологического культурного слоя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>а именно оформить разрешение от Департамента культуры Костромской области на производство изыскательских, проектных, земляных, строительных, ме</w:t>
        <w:softHyphen/>
        <w:t>лиоративных, хозяйственных работ, работ по использованию лесов и иных работ на землях, отно</w:t>
        <w:softHyphen/>
        <w:t>сящихся к территориям культурного наследия. По итогам проведенных спасательных археологи</w:t>
        <w:softHyphen/>
        <w:t>ческих полевых изысканий передать комплект археологического от</w:t>
        <w:softHyphen/>
        <w:t>чёта в необходимом объёме в Департамент культуры Костромской области и предоставить копию данного отчета в филиал ПАО «МРСК Центра»-«Костромаэнерго»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kern w:val="2"/>
          <w:sz w:val="24"/>
          <w:szCs w:val="24"/>
        </w:rPr>
        <w:t>осуществлять страхование рисков, в том числе причинения ущерба 3 стороне, произ</w:t>
        <w:softHyphen/>
        <w:t>води</w:t>
        <w:softHyphen/>
        <w:t>мые организацией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мплектацию работ всеми материалами, необходимыми для строитель</w:t>
        <w:softHyphen/>
        <w:t>ства, в строгом соответствии с технологической последовательностью СМР и в сроки, установлен</w:t>
        <w:softHyphen/>
        <w:t>ные календарным планом и графиком строительства согласованным Заказ</w:t>
        <w:softHyphen/>
        <w:t>чиком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с СМР и ПНР производить согласно утверждённой в производство работ за</w:t>
        <w:softHyphen/>
        <w:t>казчи</w:t>
        <w:softHyphen/>
        <w:t>ком ПСД, нормативных документов регламентирующих производство общестрои</w:t>
        <w:softHyphen/>
        <w:t>тельных работ, а так же работ производимых на объектах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упать и поставлять оборудование и материалы установленные проектом и утвер</w:t>
        <w:softHyphen/>
        <w:t>жден</w:t>
        <w:softHyphen/>
        <w:t>ные Заказчиком строительства, необходимые для производства СМР и ПНР (изменение номенкла</w:t>
        <w:softHyphen/>
        <w:t>туры поставляемых  материалов должно быть согласовано с Заказчиком и проект</w:t>
        <w:softHyphen/>
        <w:t>ной организацией без изменения сметной стоимости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лять разрешение на производство земляных работ при строительстве объек</w:t>
        <w:softHyphen/>
        <w:t>тов и нести полную ответственность при нарушении производства работ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выполнять все необходимые согласования, возникающие в про</w:t>
        <w:softHyphen/>
        <w:t>цессе строи</w:t>
        <w:softHyphen/>
        <w:t>тельства, с шефмонтажными и со сторонними организац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се технические условия, выданные заинтересованными предприятиями и орга</w:t>
        <w:softHyphen/>
        <w:t>низациями и осуществить в соответствии с проектными решениями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согласовывать с филиалом ПАО «МРСК Центра» все изменения проектных реше</w:t>
        <w:softHyphen/>
        <w:t>ний, воз</w:t>
        <w:softHyphen/>
        <w:t>никающие в процессе строительств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в сетях ПАО «МРСК Центра» СИП и арматуру только соответствующую требо</w:t>
        <w:softHyphen/>
        <w:t>ваниям ГОСТ и МЭК (в т.ч. ГОСТ Р 52373-2005, CENELEC CS EN 504 83), прошедших сер</w:t>
        <w:softHyphen/>
        <w:t>тификацию и имеющих действующее положительное заключение  аттестационной  ко</w:t>
        <w:softHyphen/>
        <w:t>миссии ОАО «Россети», а так же положительный опыт эксплуатации в энергосистемах РФ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нять арматуру к СИП при строительстве ВЛИ-0,4 кВ только соответствую</w:t>
        <w:softHyphen/>
        <w:t>щую требо</w:t>
        <w:softHyphen/>
        <w:t>ваниям стандартов (СТО 34.01-2.2-002-2015; СТО 34.01-2.2-003-2015; СТО 34.01-2.2-004-2015; СТО 34.01-2.2-005-2015; СТО 34.01-2.2-006-2015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Arial Unicode MS"/>
          <w:sz w:val="24"/>
          <w:szCs w:val="24"/>
        </w:rPr>
        <w:t>при новом строительстве или реконструкции существующих распределительных се</w:t>
        <w:softHyphen/>
        <w:t>тей с за</w:t>
        <w:softHyphen/>
        <w:t>меной опор ВЛ-0,4 кВ применять стальные многогранные опоры вместо установки трехстоеч</w:t>
        <w:softHyphen/>
        <w:t xml:space="preserve">ных железобетонных или деревянных опор </w:t>
      </w:r>
      <w:r>
        <w:rPr>
          <w:bCs/>
          <w:sz w:val="24"/>
          <w:szCs w:val="24"/>
        </w:rPr>
        <w:t xml:space="preserve">в соответствии с </w:t>
      </w:r>
      <w:r>
        <w:rPr>
          <w:sz w:val="24"/>
          <w:szCs w:val="24"/>
        </w:rPr>
        <w:t>патентом ПАО «МРСК Центра» от 20.02.2014 г. № 138695.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ести исполнительную документацию на протяжении всего периода производства СМР в соответствии СНиП, передать ее Заказчику для утверждения в полном объеме по за</w:t>
        <w:softHyphen/>
        <w:t>вершению оче</w:t>
        <w:softHyphen/>
        <w:t>реди строительства (реконструкции) или полного завершения строительства (реконструкции) объ</w:t>
        <w:softHyphen/>
        <w:t>екта, в том числе общий журнал работ и специализированные журналы учёта выполненных работ (журнал бетонных, сварочных работ и т.п.)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ять необходимые документы для оформления ввода объекта в эксплуата</w:t>
        <w:softHyphen/>
        <w:t>цию За</w:t>
        <w:softHyphen/>
        <w:t>казчиком по завершении работ, в том числе паспорта и сертификаты, оформленные и подписан</w:t>
        <w:softHyphen/>
        <w:t xml:space="preserve">ные приемочной комиссией акты КС-14 в 2-х экземплярах. </w:t>
      </w:r>
    </w:p>
    <w:p>
      <w:pPr>
        <w:pStyle w:val="TextBodyIndent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Требования к подрядной организации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</w:t>
        <w:softHyphen/>
        <w:t>гичных проектных и строительно-монтажных рабо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</w:t>
        <w:softHyphen/>
        <w:t>ствии с требованиями действующего законодательства РФ и устава СРО, а так же опыт проекти</w:t>
        <w:softHyphen/>
        <w:t>рования аналогичных объектов не менее 3 лет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</w:t>
        <w:softHyphen/>
        <w:t>казчи</w:t>
        <w:softHyphen/>
        <w:t>ком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</w:t>
        <w:softHyphen/>
        <w:t>казчи</w:t>
        <w:softHyphen/>
        <w:t>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указать во всех актах выполненных работ при сдаче Заказчику СПП-элемент для каж</w:t>
        <w:softHyphen/>
        <w:t xml:space="preserve">дого выделенного мероприятия из ТЗ (ТУ). 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выполненных работ по строительству оформлять отдельно по каждому мероприя</w:t>
        <w:softHyphen/>
        <w:t>тию ТУ с указанием кода СПП-элемента в каждом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/>
        <w:t>акты на ПИР оформлять на каждый раздел ПСД  с указанием кода СПП-элемента в акте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  <w:tab w:val="left" w:pos="2552" w:leader="none"/>
        </w:tabs>
        <w:spacing w:before="0" w:after="0"/>
        <w:ind w:left="0" w:firstLine="709"/>
        <w:jc w:val="both"/>
        <w:rPr>
          <w:rFonts w:eastAsia="Arial Unicode MS"/>
        </w:rPr>
      </w:pPr>
      <w:r>
        <w:rPr>
          <w:szCs w:val="26"/>
        </w:rPr>
        <w:t>отразить в первичных документах по выполненным работам или осуществленным рас</w:t>
        <w:softHyphen/>
        <w:t>хо</w:t>
        <w:softHyphen/>
        <w:t>дам (в том числе по формам КС-2, КС-3, КС-14) затраты по выполнению мероприятий, соответ</w:t>
        <w:softHyphen/>
        <w:t>ствующих  мероприятиям технического задания и технических условий с указанием в каждом первичном учетном документе кода СПП элемента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993" w:leader="none"/>
        </w:tabs>
        <w:suppressAutoHyphens w:val="true"/>
        <w:snapToGrid w:val="false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7. Правила контроля и приемки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троль и приемка работ осуществляется в соответствии с  условиями договора под</w:t>
        <w:softHyphen/>
        <w:t>ряда (приложения к закупочной документации) и действующим законодательством и дей</w:t>
        <w:softHyphen/>
        <w:t>ствующими регламентами.</w:t>
      </w:r>
    </w:p>
    <w:p>
      <w:pPr>
        <w:pStyle w:val="TextBodyIndent"/>
        <w:ind w:left="0" w:firstLine="709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я к оборудованию и материалам.</w:t>
      </w:r>
    </w:p>
    <w:p>
      <w:pPr>
        <w:pStyle w:val="Normal"/>
        <w:ind w:left="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1. Общие требования: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</w:t>
        <w:softHyphen/>
        <w:t>ную документацию, в том числе исполнительную съемку, согласованную в уста</w:t>
        <w:softHyphen/>
        <w:t>нов</w:t>
        <w:softHyphen/>
        <w:t xml:space="preserve">ленном порядке (для кабельных и воздушных линий)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всё применяемое электротехническое оборудование и материалы отечественного и за</w:t>
        <w:softHyphen/>
        <w:t>рубежного производства должны быть новыми (дата изготовления не более полугода), ра</w:t>
        <w:softHyphen/>
        <w:t>нее не использованными, соответствовать требованиям технической политики ПАО «Рос</w:t>
        <w:softHyphen/>
        <w:t>сети», а также пройти процедуру аттестации в ПАО «Россети» (при условии наличия в пе</w:t>
        <w:softHyphen/>
        <w:t>речнях оборудования и материалов, подлежащих аттестации)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ля импортного оборудования, а так же для отечественного оборудования, выпускае</w:t>
        <w:softHyphen/>
        <w:t>мого для других отраслей и ведомств – наличие сертификатов соответствия функцио</w:t>
        <w:softHyphen/>
        <w:t>нальных и технических показателей оборудования условиям эксплуатации и действую</w:t>
        <w:softHyphen/>
        <w:t>щим отраслевым требованиям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тип, марку и завод-изготовитель оборудования, провода, сцепной линейной армату</w:t>
        <w:softHyphen/>
        <w:t>ры определить проектом и согласовать с филиалом ПАО «МРСК Центра» - «Костромаэнер</w:t>
        <w:softHyphen/>
        <w:t>го» на стадии проектир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на ВЛ 10 (6) кВ применить разъединители 10 кВ качающегося типа. Все стальные ча</w:t>
        <w:softHyphen/>
        <w:t>сти разъединителя, в том числе и крепеж, должны иметь стойкое антикоррозийное покры</w:t>
        <w:softHyphen/>
        <w:t>тие на весь срок службы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у КТП 10(6)/0,4 кВ от перенапряжений осуществить ограничителями перенапряже</w:t>
        <w:softHyphen/>
        <w:t xml:space="preserve">ний 6 (10) кВ и 0,4 кВ в соответствии с </w:t>
      </w:r>
      <w:r>
        <w:rPr>
          <w:bCs/>
          <w:sz w:val="24"/>
          <w:szCs w:val="24"/>
          <w:shd w:fill="FFFFFF" w:val="clear"/>
        </w:rPr>
        <w:t>СТО 56947007-29.240.02.001-2008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 всем видам оборудования Подрядчик должен предоставить полный комплект техниче</w:t>
        <w:softHyphen/>
        <w:t>ской и эксплуатационной документации на русском языке, подготовленной в соответ</w:t>
        <w:softHyphen/>
        <w:t>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</w:t>
        <w:softHyphen/>
        <w:t>го обслуживания поставляемого оборудования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и материалы должны функционировать в непрерывном режиме круглосуточ</w:t>
        <w:softHyphen/>
        <w:t>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30 лет;</w:t>
      </w:r>
    </w:p>
    <w:p>
      <w:pPr>
        <w:pStyle w:val="Style16"/>
        <w:numPr>
          <w:ilvl w:val="0"/>
          <w:numId w:val="22"/>
        </w:numPr>
        <w:tabs>
          <w:tab w:val="clear" w:pos="708"/>
          <w:tab w:val="left" w:pos="993" w:leader="none"/>
        </w:tabs>
        <w:spacing w:before="0" w:after="0"/>
        <w:ind w:left="1428" w:hanging="71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 опорах ВЛИ-0,4(10) кВ устанавливаются  информационные знаки охранных зон.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 пригодные к дальнейшему применению (материалы, оборудование, а также цветной и черный металло</w:t>
        <w:softHyphen/>
        <w:t>лом), Подрядчик обязан вывезти на базу РЭСа, на территории которого производятся строитель</w:t>
        <w:softHyphen/>
        <w:t>но-монтажные работы, с оформлением письменного акта передачи материалов от демонтажных работ, подписываемого представителем Подрядчика и За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монтированные элементы существующих электросетевых объектов, непригод</w:t>
        <w:softHyphen/>
        <w:t>ность которых к дальнейшему применению подтверждена Заказчиком, вывозятся Подрядчи</w:t>
        <w:softHyphen/>
        <w:t>ком в места утилизации. Непригодность демонтированных элементов к дальнейшему приме</w:t>
        <w:softHyphen/>
        <w:t>нению оформляется письменным актом подписываемым представителем Подрядчика и За</w:t>
        <w:softHyphen/>
        <w:t>казчика;</w:t>
      </w:r>
    </w:p>
    <w:p>
      <w:pPr>
        <w:pStyle w:val="Style16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при сдаче выполненных работ Подрядчик обязан предоставить необходимую исполни</w:t>
        <w:softHyphen/>
        <w:t>тельную документацию, в том числе исполнительную съемку, согласованную в установ</w:t>
        <w:softHyphen/>
        <w:t>ленном порядке (для кабельных линий).  При необходимости по требованию местных органов власти исполнительную съёмку воздушной линии электропередачи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  <w:t>8.2. Основные требования к проектируемым ЛЭП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693"/>
      </w:tblGrid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магистрали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ответвления ВЛ –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4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промежуточ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анкерных опор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Бетон / металл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 для ЛЭП 0,4 к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  <w:tab w:val="left" w:pos="1578" w:leader="none"/>
                <w:tab w:val="center" w:pos="173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ейная изоля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ПС и ТП</w:t>
              <w:tab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менять при новом строительстве и реконструкции ВЛ-0,4 кВ стальные многогран</w:t>
        <w:softHyphen/>
        <w:t>ные опоры (согласно выполненной ПАО "МРСК Центра" опытно-конструкторской работе, патент № 138695 от 20.02.2014) вместо трехстоечных железобетонных или деревян</w:t>
        <w:softHyphen/>
        <w:t>ных опор. Вместо двухстоечных железобетонных или деревянных опор- при соответствую</w:t>
        <w:softHyphen/>
        <w:t>щем обосновании (при соблюдении удельных стоимостных показателей строительства, в случае проблем с выделением земельных участков и т.д.) в соответствии с ОУ-05-2014 от 02.12.2014 "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лучае наличия возможности применять инновационное оборудование согласно реестра инноваций ПАО «Россети»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при прохождении ВЛ 6 (10) кВ в труднодоступной, населенной местности рекоменду</w:t>
        <w:softHyphen/>
        <w:t>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кладку </w:t>
      </w:r>
      <w:r>
        <w:rPr>
          <w:sz w:val="24"/>
          <w:szCs w:val="24"/>
        </w:rPr>
        <w:t>КЛ 0,4-10 кВ в местах пересечения с объектами транспортной и иной ин</w:t>
        <w:softHyphen/>
        <w:t xml:space="preserve">фраструктуры осуществлять согласно ПУЭ, с учетом требований </w:t>
      </w:r>
      <w:r>
        <w:rPr>
          <w:color w:val="000000"/>
          <w:sz w:val="24"/>
          <w:szCs w:val="24"/>
        </w:rPr>
        <w:t>Оперативного указания О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сечение провода на магистрали ВЛИ 0,4 кВ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, сечение провода на магистрали ВЛ 6-10 кВ должно быть не менее 7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в начале и в конце ВЛИ-0,4 кВ на всех проводах  установить зажимы для присоедине</w:t>
        <w:softHyphen/>
        <w:t>ния приборов контроля напряжения и переносных заземл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в конце и начале ВЛИ-0,4 кВ установить зажимы для присоединения приборов кон</w:t>
        <w:softHyphen/>
        <w:t>троля напряжения и переносного заземления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провод СИП должен соответствовать ГОСТ Р 52373-200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линейной арматуре для ВЛИ-0,4 к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линейная арматура должна быть сертифицирована в России, соответствовать Европей</w:t>
        <w:softHyphen/>
        <w:t>скому стандарту СЕNELEC CS, а также иметь заключение от отраслевой испыта</w:t>
        <w:softHyphen/>
        <w:t>тельной лаборатории, подтверждающее возможность совместного использования с СИП рос</w:t>
        <w:softHyphen/>
        <w:t>сийского производства, выполненному по стандарту РФ ГОСТ Р 52373-2005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анкерные зажимы для магистральных проводов должны быть изготовлены из алюми</w:t>
        <w:softHyphen/>
        <w:t>ниевого сплава, устойчивого к коррозии, с минимальной разрушающей нагрузкой 1500 кг для несущей нулевой жилы сечением 50-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ответвительные зажимы должны быть снабжены срывной головкой в сторону маги</w:t>
        <w:softHyphen/>
        <w:t>стрального провода, выполненной из алюминиевого антикоррозийного спла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</w:t>
        <w:softHyphen/>
        <w:t>вительного провода, не снимая зажим с магистра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</w:t>
        <w:softHyphen/>
        <w:t>ющего защиту магистральной линии от механических поврежден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firstLine="709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Гарантийные обязательства: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арантия на оборудование и материалы должна распространяться не менее чем на 60 меся</w:t>
        <w:softHyphen/>
        <w:t>цев. Время начала исчисления гарантийного срока – с момента ввода в эксплуатацию;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дрядчик должен за свой счет и в сроки, согласованные с Заказчиком, устранять лю</w:t>
        <w:softHyphen/>
        <w:t>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</w:t>
        <w:softHyphen/>
        <w:t>нения не позднее 10 дней со дня получения письменного извеще</w:t>
        <w:softHyphen/>
        <w:t>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6"/>
        <w:numPr>
          <w:ilvl w:val="0"/>
          <w:numId w:val="23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4"/>
          <w:szCs w:val="24"/>
        </w:rPr>
        <w:t>обнаруженные при приемке работ отступления  и замечания Подрядчик устраняет за свой счет и в сроки установленные Заказчиком.</w:t>
      </w:r>
    </w:p>
    <w:p>
      <w:pPr>
        <w:pStyle w:val="TextBodyIndent"/>
        <w:spacing w:before="0" w:after="0"/>
        <w:ind w:left="709" w:hanging="0"/>
        <w:contextualSpacing/>
        <w:jc w:val="both"/>
        <w:rPr/>
      </w:pPr>
      <w:r>
        <w:rPr>
          <w:b/>
          <w:bCs/>
          <w:sz w:val="24"/>
          <w:szCs w:val="24"/>
        </w:rPr>
        <w:t>10. Сроки выполнения работ и условия оплаты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1. Срок выполнения работ: до 30 сентября 2017 года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2. Изменение срока выполнения работ может быть проведено Подрядчиком только по письменному согласованию с Заказчиком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0.3. Договор подлежит оплате на основании подписанных актов выполненных работ (форма КС-2) и справок, о стоимости выполненных работ и затрат (форма КС-3) по выстав</w:t>
        <w:softHyphen/>
        <w:t>ленным Заказчику счетам Подрядчика, оплата производится в течение 30 рабочих дней с мо</w:t>
        <w:softHyphen/>
        <w:t>мента подпи</w:t>
        <w:softHyphen/>
        <w:t>сания актов выполненных рабо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09"/>
        <w:jc w:val="both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Cs/>
          <w:color w:val="000000"/>
          <w:spacing w:val="-4"/>
          <w:sz w:val="24"/>
          <w:szCs w:val="24"/>
        </w:rPr>
        <w:t>11. Основные НТД</w:t>
      </w:r>
      <w:r>
        <w:rPr>
          <w:b/>
          <w:iCs/>
          <w:color w:val="000000"/>
          <w:sz w:val="24"/>
          <w:szCs w:val="24"/>
        </w:rPr>
        <w:t>, определяющие требования к работам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ональные карты районирования по ветру, гололеду и ветровой нагрузке при гололед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ложение ПАО «Россети» о единой технической политике в электросетевом комплексе, </w:t>
      </w:r>
      <w:r>
        <w:rPr>
          <w:sz w:val="24"/>
          <w:szCs w:val="24"/>
        </w:rPr>
        <w:t>утвержденное советом директоров  ПАО «Россети» (протокол № 138 от 23.10.2013 года)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Альбом фирменного стиля ПАО «МРСК Центра», </w:t>
      </w:r>
      <w:r>
        <w:rPr>
          <w:sz w:val="24"/>
          <w:szCs w:val="24"/>
        </w:rPr>
        <w:t xml:space="preserve">Руководство «Применение символики ПАО «МРСК Центра» РК БС 8/03-02/2014, </w:t>
      </w:r>
      <w:r>
        <w:rPr>
          <w:color w:val="000000"/>
          <w:sz w:val="24"/>
          <w:szCs w:val="24"/>
        </w:rPr>
        <w:t>утвержденные приказом № 108 - ЦА от 07.04.2014 «Об использовании корпоративной символики ПАО «МРСК Центра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1-2013 от 27.08.2014 «</w:t>
      </w:r>
      <w:r>
        <w:rPr>
          <w:sz w:val="24"/>
          <w:szCs w:val="24"/>
        </w:rPr>
        <w:t>О выполнении пересечений КЛ 0,4-10 кВ с объектами транспортной инфраструктуры</w:t>
      </w:r>
      <w:r>
        <w:rPr>
          <w:color w:val="000000"/>
          <w:sz w:val="24"/>
          <w:szCs w:val="24"/>
        </w:rPr>
        <w:t xml:space="preserve">»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Оперативное указание ПАО «МРСК Центра» № ОУ-02-2013 от 18.09.2013 «</w:t>
      </w:r>
      <w:r>
        <w:rPr>
          <w:sz w:val="24"/>
          <w:szCs w:val="24"/>
        </w:rPr>
        <w:t>О применении кабелей с индексом НГ-</w:t>
      </w:r>
      <w:r>
        <w:rPr>
          <w:sz w:val="24"/>
          <w:szCs w:val="24"/>
          <w:lang w:val="en-US"/>
        </w:rPr>
        <w:t>LS</w:t>
      </w:r>
      <w:r>
        <w:rPr>
          <w:color w:val="000000"/>
          <w:sz w:val="24"/>
          <w:szCs w:val="24"/>
        </w:rPr>
        <w:t>»;</w:t>
      </w:r>
    </w:p>
    <w:p>
      <w:pPr>
        <w:pStyle w:val="32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еративное указание ПАО «МРСК Центра» № ОУ-05-2014 от 02.12.2014 «</w:t>
      </w:r>
      <w:r>
        <w:rPr>
          <w:sz w:val="24"/>
          <w:szCs w:val="24"/>
        </w:rPr>
        <w:t>О применении оборудования для распределительных сетей 10(6)/0,4 кВ</w:t>
      </w:r>
      <w:r>
        <w:rPr>
          <w:color w:val="000000"/>
          <w:sz w:val="24"/>
          <w:szCs w:val="24"/>
        </w:rPr>
        <w:t>»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оссийской Федерации" от 25.10.2001 N 136-ФЗ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"Лесной кодекс Российской Федерации" от 04.12.2006 N 200-ФЗ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N 486 "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";</w:t>
      </w:r>
    </w:p>
    <w:p>
      <w:pPr>
        <w:pStyle w:val="TextBodyIndent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У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ТЭ (действующее издани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Методические указания по защите распределительных сетей напряжением 0,4-10 кВ от грозовых перенапряжений», </w:t>
      </w:r>
      <w:r>
        <w:rPr>
          <w:bCs/>
          <w:sz w:val="24"/>
          <w:szCs w:val="24"/>
          <w:shd w:fill="FFFFFF" w:val="clear"/>
        </w:rPr>
        <w:t>СТО 56947007-29.240.02.001-2008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Руководство по изысканиям трасс и площадок для электросетевых объектов напряжением 0,4-2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 xml:space="preserve">СНиП </w:t>
      </w:r>
      <w:r>
        <w:rPr>
          <w:sz w:val="24"/>
          <w:szCs w:val="24"/>
          <w:lang w:val="en-US"/>
        </w:rPr>
        <w:t>12-</w:t>
      </w:r>
      <w:r>
        <w:rPr>
          <w:sz w:val="24"/>
          <w:szCs w:val="24"/>
        </w:rPr>
        <w:t>01-</w:t>
      </w:r>
      <w:r>
        <w:rPr>
          <w:sz w:val="24"/>
          <w:szCs w:val="24"/>
          <w:lang w:val="en-US"/>
        </w:rPr>
        <w:t>2004</w:t>
      </w:r>
      <w:r>
        <w:rPr>
          <w:sz w:val="24"/>
          <w:szCs w:val="24"/>
        </w:rPr>
        <w:t xml:space="preserve"> «Организация строительного производства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</w:t>
      </w:r>
      <w:r>
        <w:rPr>
          <w:color w:val="000000"/>
          <w:sz w:val="24"/>
          <w:szCs w:val="24"/>
        </w:rPr>
        <w:t>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8.13330.2012 СНиП 2.03.11-85 «Защита строительных конструкций от корроз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4.13330.2014 СНиП 2-7-81 «Строительство в сейсмических районах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20.13330.2011 СНиП 2.07.07-85 «Нагрузки и воздейст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16.13330.2011 СНиП 2-23-81 «Стальные конструкци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2.3.032-84  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373-2005 «Провода самонесущие изолированные и защищенные для воздушных линий электропередачи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276 – 79 «Арматура линейная. Общие технические услов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0434 – 82 «Соединения контактные электрические. Классификация. Общие технические требования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Р 52082 –2003 «Изоляторы полимерные опорные наружной установки на напряжение 6-22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 ГОСТ Р 52725-2007 «Ограничители перенапряжений нелинейные для электроустано</w:t>
        <w:softHyphen/>
        <w:t>вок переменного тока напряжением от 3 до 750 кВ»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26633-91 «Бетоны тяжелые и мелкозернистые. Технические условия»;</w:t>
      </w:r>
    </w:p>
    <w:p>
      <w:pPr>
        <w:pStyle w:val="Normal"/>
        <w:ind w:firstLine="709"/>
        <w:jc w:val="both"/>
        <w:rPr>
          <w:b/>
          <w:b/>
          <w:iCs/>
          <w:color w:val="000000"/>
          <w:sz w:val="24"/>
          <w:szCs w:val="24"/>
        </w:rPr>
      </w:pPr>
      <w:r>
        <w:rPr>
          <w:sz w:val="24"/>
          <w:szCs w:val="24"/>
        </w:rPr>
        <w:t>- ГОСТ 15543.1-89 «Изделия электротехнические. Общие требования в части стойкост</w:t>
        <w:softHyphen/>
        <w:t>и к климатическим внешним воздействующим факторам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4695-80 «Подстанции трансформаторные комплектные мощностью от 25 до 2500 кВА на напряжение до 10 кВ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30830-2002 (МЭК 60076-1-93) «Трансформаторы силовые. Общие положения. Часть1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11677-85 (1999) «Трансформаторы силовые. Общие технические условия»;</w:t>
      </w:r>
    </w:p>
    <w:p>
      <w:pPr>
        <w:pStyle w:val="Normal"/>
        <w:ind w:firstLine="709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>- ГОСТ Р52726 – 2007 «Разъединители и заземлители переменного тока на напряжение свыше 1 кВ и приводы к ним. Общие технические условия».</w:t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Лист визирования к ТЗ 22/2017-П(Ц)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160"/>
        <w:gridCol w:w="2262"/>
      </w:tblGrid>
      <w:tr>
        <w:trPr>
          <w:trHeight w:val="31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А. Соловь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СТАВИЛ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192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УПР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.Н. Голыше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</w:tr>
      <w:tr>
        <w:trPr>
          <w:trHeight w:val="427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меститель директора по капитальному строительству Филиал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Ю. Розыск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Начальник  УТП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Ю.В. Горихин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ГЛАСОВАНО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 xml:space="preserve">Инженер 2 категории УЭиПЭ Филиал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ПАО «МРСК Центра» - «Костромаэнерго»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______________</w:t>
            </w:r>
          </w:p>
        </w:tc>
        <w:tc>
          <w:tcPr>
            <w:tcW w:w="226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.Д. Смирнов</w:t>
            </w:r>
          </w:p>
        </w:tc>
      </w:tr>
      <w:tr>
        <w:trPr>
          <w:trHeight w:val="290" w:hRule="atLeast"/>
        </w:trPr>
        <w:tc>
          <w:tcPr>
            <w:tcW w:w="51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eastAsia="en-US"/>
              </w:rPr>
              <w:t>___________2017 г.</w:t>
            </w:r>
          </w:p>
        </w:tc>
      </w:tr>
      <w:tr>
        <w:trPr>
          <w:trHeight w:val="176" w:hRule="atLeast"/>
        </w:trPr>
        <w:tc>
          <w:tcPr>
            <w:tcW w:w="51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4422" w:type="dxa"/>
            <w:gridSpan w:val="2"/>
            <w:tcBorders/>
            <w:vAlign w:val="center"/>
          </w:tcPr>
          <w:p>
            <w:pPr>
              <w:pStyle w:val="Normal"/>
              <w:ind w:firstLine="252"/>
              <w:rPr>
                <w:sz w:val="12"/>
                <w:szCs w:val="12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дата, месяц,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34" w:hanging="480"/>
      </w:pPr>
      <w:rPr/>
    </w:lvl>
    <w:lvl w:ilvl="2">
      <w:start w:val="7"/>
      <w:numFmt w:val="decimal"/>
      <w:lvlText w:val="%1.%2.%3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3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467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6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708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  <w:color w:val="000000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70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ascii="Symbol" w:hAnsi="Symbol" w:cs="Symbol"/>
      <w:b w:val="false"/>
      <w:color w:val="00000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color w:val="000000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5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1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hanging="567"/>
      <w:jc w:val="both"/>
    </w:pPr>
    <w:rPr>
      <w:sz w:val="28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Подпункт"/>
    <w:basedOn w:val="Normal"/>
    <w:qFormat/>
    <w:pPr>
      <w:spacing w:lineRule="auto" w:line="360"/>
      <w:jc w:val="both"/>
    </w:pPr>
    <w:rPr>
      <w:bCs/>
      <w:sz w:val="22"/>
      <w:szCs w:val="22"/>
      <w:lang w:val="en-US"/>
    </w:rPr>
  </w:style>
  <w:style w:type="paragraph" w:styleId="Style23">
    <w:name w:val="ТЗ Заголовок"/>
    <w:basedOn w:val="TextBodyIndent"/>
    <w:qFormat/>
    <w:pPr>
      <w:ind w:left="0" w:hanging="0"/>
    </w:pPr>
    <w:rPr>
      <w:sz w:val="26"/>
    </w:rPr>
  </w:style>
  <w:style w:type="paragraph" w:styleId="111">
    <w:name w:val="ТЗ пункт 1.1.1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09"/>
      <w:jc w:val="both"/>
    </w:pPr>
    <w:rPr>
      <w:color w:val="FF0000"/>
      <w:sz w:val="26"/>
      <w:szCs w:val="26"/>
    </w:rPr>
  </w:style>
  <w:style w:type="paragraph" w:styleId="11">
    <w:name w:val="ТЗ пункт 1.1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center"/>
    </w:pPr>
    <w:rPr>
      <w:bCs/>
      <w:sz w:val="26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5:00Z</dcterms:created>
  <dc:creator>Ерёмин</dc:creator>
  <dc:description/>
  <cp:keywords/>
  <dc:language>en-US</dc:language>
  <cp:lastModifiedBy>Голышев Михаил Николаевич</cp:lastModifiedBy>
  <cp:lastPrinted>2017-04-27T11:27:00Z</cp:lastPrinted>
  <dcterms:modified xsi:type="dcterms:W3CDTF">2017-04-27T08:27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