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86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: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чальник управления собственностью</w:t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</w:rPr>
        <w:t xml:space="preserve">Филиала ПАО "МРСК Центра" </w:t>
        <w:noBreakHyphen/>
        <w:t xml:space="preserve"> "Воронежэнерго"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___________ /</w:t>
      </w:r>
      <w:r>
        <w:rPr>
          <w:b/>
          <w:color w:val="000000"/>
          <w:sz w:val="24"/>
        </w:rPr>
        <w:t xml:space="preserve"> Хованцева Н.Е. /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                  </w:t>
      </w:r>
      <w:r>
        <w:rPr>
          <w:bCs/>
          <w:color w:val="000000"/>
          <w:sz w:val="16"/>
          <w:szCs w:val="16"/>
        </w:rPr>
        <w:t>подпись</w:t>
      </w:r>
    </w:p>
    <w:p>
      <w:pPr>
        <w:pStyle w:val="TextBody"/>
        <w:keepNext w:val="true"/>
        <w:tabs>
          <w:tab w:val="clear" w:pos="708"/>
          <w:tab w:val="left" w:pos="10773" w:leader="none"/>
          <w:tab w:val="left" w:pos="12540" w:leader="none"/>
          <w:tab w:val="left" w:pos="14295" w:leader="none"/>
        </w:tabs>
        <w:ind w:left="486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keepNext w:val="true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___»___________2018 г.</w:t>
      </w:r>
    </w:p>
    <w:p>
      <w:pPr>
        <w:pStyle w:val="TextBody"/>
        <w:keepNext w:val="true"/>
        <w:ind w:left="4860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1"/>
        <w:keepNext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ТЕХНИЧЕСКОЕ ЗАДАНИЕ</w:t>
      </w:r>
    </w:p>
    <w:p>
      <w:pPr>
        <w:pStyle w:val="Style21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по проведению запроса цен на оказание услуг по проведению оценки </w:t>
      </w:r>
    </w:p>
    <w:p>
      <w:pPr>
        <w:pStyle w:val="Style21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ыночной стоимости имущества</w:t>
      </w:r>
    </w:p>
    <w:p>
      <w:pPr>
        <w:pStyle w:val="Style21"/>
        <w:keepNext w:val="true"/>
        <w:numPr>
          <w:ilvl w:val="0"/>
          <w:numId w:val="5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/>
      </w:pPr>
      <w:r>
        <w:rPr>
          <w:b/>
          <w:color w:val="000000"/>
          <w:sz w:val="24"/>
          <w:szCs w:val="24"/>
        </w:rPr>
        <w:t>Предмет запроса цен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 запрос цен на оказание услуг (на право заключения Договора на оказание услуг) по проведению оценки рыночной стоимости имуществ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ъекты оценки: </w:t>
      </w:r>
    </w:p>
    <w:p>
      <w:pPr>
        <w:pStyle w:val="Normal"/>
        <w:keepNext w:val="true"/>
        <w:spacing w:lineRule="auto" w:line="240"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Имущество в соответствии с перечнем в Приложении № 1 к настоящему Техническому заданию.</w:t>
      </w:r>
    </w:p>
    <w:p>
      <w:pPr>
        <w:pStyle w:val="Normal"/>
        <w:keepNext w:val="true"/>
        <w:spacing w:lineRule="auto" w:line="240" w:before="120" w:after="120"/>
        <w:contextualSpacing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Перечень имущества в Приложении № 1 к настоящему Техническому заданию не является окончательным и должен быть уточнен по состоянию на дату оценки по результатам сбора информации Исполнителем в рамках оказания услуг в соответствии с п.2.3. Все изменения в Перечень вносятся путем направления Информационного письма без заключения дополнительного соглашения к Договору. Стоимость оказываемых услуг при изменении перечня остается неизменно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мущественные права на объект оценки: </w:t>
      </w:r>
    </w:p>
    <w:p>
      <w:pPr>
        <w:pStyle w:val="Normal"/>
        <w:widowControl w:val="false"/>
        <w:spacing w:lineRule="auto" w:line="240" w:before="120" w:after="12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ы оценки принадлежат Новосильскому сельскому поселению, Девицкому сельскому поселению, Нижневедугскому сельскому поселению, Семилукскому сельскому поселению, Латненскому сельскому поселению, Землянскому сельскому поселению, Латненскому городскому поселению, Стрелицкому городскому поселению Семилукского муниципального района и городскому поселению – город Семилуки Семилукского муниципального района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/>
      </w:pPr>
      <w:r>
        <w:rPr>
          <w:b/>
          <w:color w:val="000000"/>
          <w:sz w:val="24"/>
          <w:szCs w:val="24"/>
        </w:rPr>
        <w:t xml:space="preserve">Вид определяемой стоимости и цель оценки (предполагаемое использование результатов оценки)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/>
      </w:pPr>
      <w:r>
        <w:rPr>
          <w:color w:val="000000"/>
          <w:sz w:val="24"/>
          <w:szCs w:val="24"/>
        </w:rPr>
        <w:t>Определение рыночной стоимости объектов оценки для принятия управленческих решен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оценки могут быть использованы в течение 6 месяцев с даты составления отчета об оценк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ата оценк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остоянию на дату осмотра объектов оценк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пущения и ограничения, на которых должна основываться оценка: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contextualSpacing/>
        <w:rPr/>
      </w:pPr>
      <w:r>
        <w:rPr>
          <w:color w:val="000000"/>
          <w:sz w:val="24"/>
          <w:szCs w:val="24"/>
        </w:rPr>
        <w:t>Заказчик понимает, что Исполнитель не будет проводить аудит предоставляемой информ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Прочие допущения и ограничения, возникающие в процессе оценки, будут приведены в Отчетах об оценке.</w:t>
      </w:r>
    </w:p>
    <w:p>
      <w:pPr>
        <w:pStyle w:val="Style21"/>
        <w:keepNext w:val="true"/>
        <w:numPr>
          <w:ilvl w:val="0"/>
          <w:numId w:val="5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ого кодек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120" w:after="12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в Минэкономразвития России от  20.05.2015 № 297 «Об утверждении Федерального стандарта оценки «Общие понятия оценки, подходы и требования к проведению оценки (ФСО № 1)», от 20.05.2015 № 298 «Об утверждении Федерального стандарта оценки «Цель оценки и виды стоимости (ФСО № 2)», от 20.05.2015 № 299 «Об утверждении Федерального стандарта оценки «Требования к отчету об оценке (ФСО № 3)», 25.09.2014 № 611 «Об утверждении Федерального стандарта оценки «Оценка недвижимости (ФСО № 7)», от 01.06.2015 № 326 «Об утверждении Федерального стандарта оценки «Оценка бизнеса» (ФСО № 8), от 01.06.2015 № 328 «Об утверждении Федерального стандарта оценки «Оценка стоимости машин и оборудования (ФСО № 10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120" w:after="120"/>
        <w:ind w:left="567" w:hanging="567"/>
        <w:rPr/>
      </w:pPr>
      <w:r>
        <w:rPr>
          <w:color w:val="000000"/>
          <w:sz w:val="24"/>
          <w:szCs w:val="24"/>
        </w:rPr>
        <w:t>Стандартов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rPr/>
      </w:pPr>
      <w:r>
        <w:rPr>
          <w:color w:val="000000"/>
          <w:sz w:val="24"/>
          <w:szCs w:val="24"/>
        </w:rPr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  <w:color w:val="000000"/>
            <w:sz w:val="24"/>
            <w:szCs w:val="24"/>
          </w:rPr>
          <w:t>http://www.rosseti.ru/about/property/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/>
      </w:pPr>
      <w:r>
        <w:rPr>
          <w:b/>
          <w:color w:val="000000"/>
          <w:sz w:val="24"/>
          <w:szCs w:val="24"/>
        </w:rPr>
        <w:t xml:space="preserve">Срок проведения оценки и порядок сдачи выполненных работ (услуг): 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Начало оказания услуг по оценке – с момента заключения Договора. 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</w:t>
      </w:r>
    </w:p>
    <w:p>
      <w:pPr>
        <w:pStyle w:val="Normal"/>
        <w:spacing w:lineRule="auto" w:line="240"/>
        <w:ind w:left="357" w:firstLine="709"/>
        <w:rPr>
          <w:sz w:val="24"/>
          <w:szCs w:val="24"/>
        </w:rPr>
      </w:pPr>
      <w:r>
        <w:rPr>
          <w:sz w:val="24"/>
          <w:szCs w:val="24"/>
        </w:rPr>
        <w:t>Первый этап проводится в обязательном порядке:</w:t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готовка и представление предварительного проекта Отчета об оценке для рассмотрения Заказчику осуществляется не позднее 10 (десяти) рабочих дней с момента представления всей необходимой для оценки информации на основании информационного запроса Участника.</w:t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вершение оказания услуг по первому этапу – не позднее 5 (пяти) рабочих дней с момента рассмотрения проекта Отчета об оценке Заказчиком или, в случае проведения корпоративных процедур по сделке с оцениваемым имуществом, с момента получения протокола Правления ПАО «Россети» и/или протокола Совета директоров ПАО «МРСК Центра».</w:t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этап</w:t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>Второй этап проводится при необходимости по официальному письменному запросу Заказчика, но не позднее 2 (двух) лет с момента заключения Договора. Второй этап представляет собой проведение повторной оценки на новую дату (далее – актуализация):</w:t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готовка и представление предварительного проекта Отчета об оценке после актуализации для рассмотрения Заказчику осуществляется не позднее 10 (десяти) рабочих дней с момента получения письменного запроса Заказчика об актуализации и представления всей необходимой для актуализации информации на основании информационного запроса Участника.</w:t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вершение оказания услуг по второму этапу – не позднее 5 (пяти) рабочих дней с момента рассмотрения проекта Отчета об оценке после актуализации Заказчиком или, в случае проведения корпоративных процедур по сделке с оцениваемым имуществом, с момента получения протокола Правления ПАО «Россети» и/или протокола Совета директоров ПАО «МРСК Центра».</w:t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ий этап</w:t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>Третий этап проводится при необходимости по официальному письменному запросу Заказчика, но не позднее 2 (двух) лет с момента заключения Договора. Третий этап представляет собой сопровождение экспертизы саморегулируемой организации оценщиков (далее – СРО) Отчета об оценке или Отчета об оценке после актуализации, выполненного Участником и предоставление положительного экспертного заключения.</w:t>
      </w:r>
    </w:p>
    <w:p>
      <w:pPr>
        <w:pStyle w:val="Normal"/>
        <w:spacing w:lineRule="auto" w:line="240"/>
        <w:ind w:left="357" w:firstLine="709"/>
        <w:rPr>
          <w:sz w:val="24"/>
          <w:szCs w:val="24"/>
        </w:rPr>
      </w:pPr>
      <w:r>
        <w:rPr>
          <w:sz w:val="24"/>
          <w:szCs w:val="24"/>
        </w:rPr>
        <w:t>Срок оказания третьего этапа – не более 10 (десяти) рабочих дней с момента направления Заказчиком официального письменного запроса.</w:t>
      </w:r>
    </w:p>
    <w:p>
      <w:pPr>
        <w:pStyle w:val="Normal"/>
        <w:spacing w:lineRule="auto" w:line="240"/>
        <w:ind w:left="357" w:firstLine="709"/>
        <w:rPr>
          <w:sz w:val="24"/>
          <w:szCs w:val="24"/>
        </w:rPr>
      </w:pPr>
      <w:r>
        <w:rPr>
          <w:sz w:val="24"/>
          <w:szCs w:val="24"/>
        </w:rPr>
        <w:t>В случае нарушения сроков оказания услуг по оценке ПАО «МРСК Центра» вправе наложить на исполнителя штраф в размере 0,1% (одна десятая процента) от стоимости оказываемых услуг за каждый день просрочки по Договору.</w:t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>В случае наличия замечаний к Отчету об оценке/Отчету об оценке после актуализации со стороны СРО, ПАО «МРСК Центра» вправе уменьшить оплату по Договору на 20 (Двадцать) % от цены Договора. В этих случаях Исполнитель соглашается на уменьшение оплаты и обязуется не предъявлять к ПАО «МРСК Центра» никаких претензий.</w:t>
      </w:r>
    </w:p>
    <w:p>
      <w:pPr>
        <w:pStyle w:val="Normal"/>
        <w:spacing w:lineRule="auto" w:line="240"/>
        <w:ind w:left="3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>Заказчик вправе принять одностороннее решение об отсутствии необходимости в оказании услуг по второму и/или третьему этапу, направив Участнику уведомление в письменной форме. В этом случае Договор считается исполненным Сторонами.</w:t>
      </w:r>
    </w:p>
    <w:p>
      <w:pPr>
        <w:pStyle w:val="Normal"/>
        <w:spacing w:lineRule="auto" w:line="240"/>
        <w:ind w:left="3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сновные этапы оказания услуг:</w:t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/>
      </w:pPr>
      <w:r>
        <w:rPr>
          <w:sz w:val="24"/>
          <w:szCs w:val="24"/>
        </w:rPr>
        <w:t>- 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</w:rPr>
        <w:t>- сбор и анализ исходных данных и информации, уточнение и получение дополнительных разъяснений у балансодержателя имуще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обязательство Участника применить доходный подход в рамках расчета рыночной стоимости объекта оценк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подготовка проекта Отчета об оценк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передача проекта Отчета об оценке в ПАО «МРСК Центра» для рассмотр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подготовка Отчета об оценк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передача Отчета об оценке в ПАО «МРСК Центра»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подготовка и передача Презентации на Отчеты об оценке в ПАО «МРСК Центра» (в случае необходимости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защита результатов оценки в ПАО «МРСК Центра» и ПАО «Россети» (в случае необходимости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взаимодействие с ПАО «МРСК Центра» при получении экспертного заключения СРО на Отчет об оценке (в случае необходимости)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Второй этап (проводится при необходимости по официальному письменному запросу Заказчика)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получение в электронном и/или бумажном виде запроса Заказчика на актуализацию Отчета об оценк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/>
      </w:pPr>
      <w:r>
        <w:rPr>
          <w:sz w:val="24"/>
          <w:szCs w:val="24"/>
        </w:rPr>
        <w:t>- 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, необходимой для проведения актуализац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сбор и анализ необходимых для актуализации исходных данных и информации, уточнение и получение дополнительных разъяснений у балансодержателя имуще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обязательство Участника применить доходный подход в рамках расчета рыночной стоимости объекта оценк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/>
      </w:pPr>
      <w:r>
        <w:rPr>
          <w:sz w:val="24"/>
          <w:szCs w:val="24"/>
        </w:rPr>
        <w:t>- подготовка проекта Отчета об оценке после актуализац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/>
      </w:pPr>
      <w:r>
        <w:rPr>
          <w:sz w:val="24"/>
          <w:szCs w:val="24"/>
        </w:rPr>
        <w:t>- передача проекта актуализированного Отчета об оценке в ПАО «МРСК Центра» для рассмотр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/>
      </w:pPr>
      <w:r>
        <w:rPr>
          <w:sz w:val="24"/>
          <w:szCs w:val="24"/>
        </w:rPr>
        <w:t>- подготовка Отчета об оценке после актуализац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/>
      </w:pPr>
      <w:r>
        <w:rPr>
          <w:sz w:val="24"/>
          <w:szCs w:val="24"/>
        </w:rPr>
        <w:t>- передача Отчета об оценке после актуализации в ПАО «МРСК Центра»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подготовка и передача Презентации на Отчет об оценке после актуализации в ПАО «МРСК Центра» (в случае необходимости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защита результатов оценки в ПАО «МРСК Центра» и ПАО «Россети» (в случае необходимости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взаимодействие с ПАО «МРСК Центра» при получении экспертного заключения СРО на Отчет об оценке после актуализации (в случае необходимости)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Третий этап (проводится при необходимости по официальному письменному запросу Заказчика)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/>
      </w:pPr>
      <w:r>
        <w:rPr>
          <w:sz w:val="24"/>
          <w:szCs w:val="24"/>
        </w:rPr>
        <w:t>- заключение договора с СРО на оказание услуг по экспертизе Отчета об оценке/Отчета об оценке после актуализации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сопровождение экспертизы СРО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передача экспертного заключения в ПАО «МРСК Центра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>Заказчик вправе принять одностороннее решение об отсутствии необходимости в оказании услуг по второму и/или третьему этапу, направив Участнику уведомление в письменной форме. В этом случае Договор считается исполненным Сторонами.</w:t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2.4. Выдача итоговых результат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Результатом услуг являются следующие материал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: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Отчет об оценке, предоставленный в 2 (двух)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spacing w:lineRule="auto" w:line="240"/>
        <w:ind w:left="360" w:hanging="0"/>
        <w:rPr/>
      </w:pPr>
      <w:r>
        <w:rPr>
          <w:sz w:val="24"/>
          <w:szCs w:val="24"/>
        </w:rPr>
        <w:t>- 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;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Презентация с основными фактами и выводами Отчета об оценке в электронном виде (представляется только в случае необходимости, по отдельному письменному запросу Заказчика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этап: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Отчет об оценке после актуализации, предоставленный в 2 (двух) подписанных экземплярах на бумажном носителе, а также полная версия Отчета об оценке после актуализации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spacing w:lineRule="auto" w:line="240"/>
        <w:ind w:left="360" w:hanging="0"/>
        <w:rPr/>
      </w:pPr>
      <w:r>
        <w:rPr>
          <w:sz w:val="24"/>
          <w:szCs w:val="24"/>
        </w:rPr>
        <w:t>- 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spacing w:lineRule="auto" w:line="240"/>
        <w:ind w:left="360" w:hanging="0"/>
        <w:rPr/>
      </w:pPr>
      <w:r>
        <w:rPr>
          <w:sz w:val="24"/>
          <w:szCs w:val="24"/>
        </w:rPr>
        <w:t>- Презентация с основными фактами и выводами актуализированного Отчета об оценке в электронном виде (представляется только в случае необходимости, по отдельному письменному запросу Заказчика).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360" w:hanging="0"/>
        <w:rPr/>
      </w:pPr>
      <w:r>
        <w:rPr>
          <w:b/>
          <w:sz w:val="24"/>
          <w:szCs w:val="24"/>
        </w:rPr>
        <w:t>Третий этап:</w:t>
      </w:r>
    </w:p>
    <w:p>
      <w:pPr>
        <w:pStyle w:val="Normal"/>
        <w:spacing w:lineRule="auto" w:line="240"/>
        <w:ind w:left="360" w:hanging="0"/>
        <w:rPr/>
      </w:pPr>
      <w:r>
        <w:rPr>
          <w:sz w:val="24"/>
          <w:szCs w:val="24"/>
        </w:rPr>
        <w:t>- Экспертное заключение СРО на Отчет об оценке/Отчет об оценке после актуализации, предоставленное в 2 (двух) подписанных экземплярах на бумажном носителе, а также электронная версия подписанного Экспертного заключения, включая все приложения и тома к нему. Вид экспертизы – подтверждение стоимости Объекта оценки.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12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Форма, сроки и порядок оплаты за оказываемые услуги: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2.5.1.</w:t>
        <w:tab/>
      </w:r>
      <w:r>
        <w:rPr>
          <w:sz w:val="24"/>
          <w:szCs w:val="24"/>
        </w:rPr>
        <w:t>Оплата услуг по первому этапу оказания услуг – в размере не более 50 % от общей стоимости услуг по Договору производится безналичным расчетом в течение 30 (тридцати) календарных дней после подписания Сторонами Акта приема-сдачи оказанных услуг и предоставления счет-фактуры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2.5.2.</w:t>
        <w:tab/>
      </w:r>
      <w:r>
        <w:rPr>
          <w:sz w:val="24"/>
          <w:szCs w:val="24"/>
        </w:rPr>
        <w:t>Оплата услуг по второму этапу оказания услуг – в размере не более 30 % от общей стоимости услуг по договору производится безналичным расчетом в течение 30 (тридцати) календарных дней после подписания Сторонами Акта приема-сдачи оказанных услуг и предоставления счет-фактуры.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2.5.3.</w:t>
        <w:tab/>
      </w:r>
      <w:r>
        <w:rPr>
          <w:sz w:val="24"/>
          <w:szCs w:val="24"/>
        </w:rPr>
        <w:t>Оплата услуг по третьему этапу оказания услуг – в размере не более 20 % от общей стоимости услуг по договору производится безналичным расчетом в течение 30 (тридцати) календарных дней после подписания Сторонами Акта приема-сдачи оказанных услуг и предоставления счет-фактуры.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>В случае отсутствия необходимости, услуги по второму и/или третьему этапу не оказываются, а оплата по п. 2.5.2. и/или п. 2.5.3. не производи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357" w:firstLine="709"/>
        <w:rPr>
          <w:sz w:val="24"/>
          <w:szCs w:val="24"/>
        </w:rPr>
      </w:pPr>
      <w:r>
        <w:rPr>
          <w:sz w:val="24"/>
          <w:szCs w:val="24"/>
        </w:rPr>
        <w:t>Датой исполнения денежного обязательства является день списания денежной суммы со счета ПАО «МРСК Центра».</w:t>
      </w:r>
    </w:p>
    <w:p>
      <w:pPr>
        <w:pStyle w:val="Style21"/>
        <w:keepNext w:val="true"/>
        <w:numPr>
          <w:ilvl w:val="0"/>
          <w:numId w:val="5"/>
        </w:numPr>
        <w:spacing w:lineRule="auto" w:line="240" w:before="24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УСЛУГАМ, ПРЕДСТАВЛЯЕМЫМ УЧАСТНИКОМ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Обязательство Участника самостоятельно собрать всю необходимую информацию для проведения оценочных работ. 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3.2</w:t>
      </w:r>
      <w:r>
        <w:rPr>
          <w:sz w:val="24"/>
          <w:szCs w:val="24"/>
        </w:rPr>
        <w:t>. Обязательство Участника соблюдать сроки и условия пп. 2.2. – 2.4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360" w:hanging="0"/>
        <w:rPr/>
      </w:pPr>
      <w:r>
        <w:rPr>
          <w:sz w:val="24"/>
          <w:szCs w:val="24"/>
        </w:rPr>
        <w:t>В случае нарушения сроков оказания  услуг по оценке, ПАО «МРСК Центра» вправе наложить на исполнителя штраф в размере 0,1% (одна десятая процента) от стоимости оказываемых услуг за каждый день просрочки по Договору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Обязательство Участника осуществить оценочные работы с выездом на фактическое местонахождение с  проведением личной инспекции объектов оценки.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Обязательство Участника сотрудничать с Заказчиком и ПАО «Россети» в процессе рассмотрения Отчета об оценке/Отчета об оценке после актуализации в целях защиты Отчета об оценке/Отчета об оценке после актуализации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Обязательство Участника при наличии у Заказчика или у ПАО «Россети» письменных мотивировочных замечаний к проекту Отчета об оценке/ Отчета об оценке после актуализации исправить в течение 3 (трех) календарных дней выявленные недостатки и предоставить Заказчику новую редакцию Отчета/Отчета после актуализации. Доработки по мотивированным замечаниям производятся Участником за свой счет, если они не выходят за пределы содержания и объема выполняемых услуг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 xml:space="preserve">3.6.  </w:t>
      </w:r>
      <w:r>
        <w:rPr>
          <w:sz w:val="24"/>
          <w:szCs w:val="24"/>
        </w:rPr>
        <w:t>Обязательство Участника без дополнительной оплаты актуализировать дату составления Отчета об оценке/ Отчета об оценке после актуализации по письменному запросу Заказчика в течение 1 (одного) рабочего дня и предоставить оригинал Отчета Заказчику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3.7.</w:t>
      </w:r>
      <w:r>
        <w:rPr>
          <w:sz w:val="24"/>
          <w:szCs w:val="24"/>
        </w:rPr>
        <w:t xml:space="preserve"> В случае получения отрицательного экспертного заключения на Отчет/Отчет после актуализации со стороны СРО, Участник обязуется самостоятельно взаимодействовать с СРО и за свой счет провести мероприятия по доработке Отчета/Отчета после актуализации с целью получения положительного экспертного заключения СРО.</w:t>
      </w:r>
    </w:p>
    <w:p>
      <w:pPr>
        <w:pStyle w:val="Normal"/>
        <w:spacing w:lineRule="auto" w:line="240"/>
        <w:ind w:left="357" w:firstLine="494"/>
        <w:rPr>
          <w:sz w:val="24"/>
          <w:szCs w:val="24"/>
        </w:rPr>
      </w:pPr>
      <w:r>
        <w:rPr>
          <w:sz w:val="24"/>
          <w:szCs w:val="24"/>
        </w:rPr>
        <w:t>В случае наличия замечаний к Отчету об оценке/Отчету об оценке после актуализации со стороны СРО, ПАО «МРСК Центра» вправе уменьшить оплату по Договору на 20 (Двадцать)% от цены Договора. В этих случаях Исполнитель соглашается на уменьшение оплаты и обязуется не предъявлять к ПАО «МРСК Центра» никаких претензий.</w:t>
      </w:r>
    </w:p>
    <w:p>
      <w:pPr>
        <w:pStyle w:val="Normal"/>
        <w:tabs>
          <w:tab w:val="clear" w:pos="708"/>
          <w:tab w:val="left" w:pos="284" w:leader="none"/>
          <w:tab w:val="left" w:pos="1140" w:leader="none"/>
        </w:tabs>
        <w:spacing w:lineRule="auto" w:line="240"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 xml:space="preserve">Контактное лицо филиала ПАО «МРСК Центра» - «Воронежэнерго» по техническим вопросам: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О, тел.: Зимина Г.А., (473) 257-94-8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/>
      </w:pPr>
      <w:r>
        <w:rPr>
          <w:color w:val="000000"/>
          <w:sz w:val="24"/>
          <w:szCs w:val="24"/>
          <w:lang w:val="en-US"/>
        </w:rPr>
        <w:t>e-mail: Zimina.GA@mrsk-1.ru</w:t>
      </w:r>
    </w:p>
    <w:sectPr>
      <w:type w:val="nextPage"/>
      <w:pgSz w:w="11906" w:h="16838"/>
      <w:pgMar w:left="851" w:right="566" w:gutter="0" w:header="0" w:top="113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 CYR" w:hAnsi="Times New Roman CYR" w:cs="Times New Roman CYR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Пункт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Пункт"/>
    <w:basedOn w:val="Normal"/>
    <w:qFormat/>
    <w:pPr>
      <w:numPr>
        <w:ilvl w:val="0"/>
        <w:numId w:val="4"/>
      </w:numPr>
    </w:pPr>
    <w:rPr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4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5">
    <w:name w:val="Основной текс"/>
    <w:basedOn w:val="Normal"/>
    <w:qFormat/>
    <w:pPr>
      <w:spacing w:lineRule="auto" w:line="276" w:before="120" w:after="120"/>
    </w:pPr>
    <w:rPr>
      <w:rFonts w:eastAsia="TimesNewRoman;Arial Unicode MS"/>
      <w:sz w:val="26"/>
      <w:szCs w:val="26"/>
    </w:rPr>
  </w:style>
  <w:style w:type="paragraph" w:styleId="Style26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Arial Unicode MS"/>
      <w:b/>
      <w:sz w:val="26"/>
      <w:szCs w:val="26"/>
    </w:rPr>
  </w:style>
  <w:style w:type="paragraph" w:styleId="Style27">
    <w:name w:val="Маркировка"/>
    <w:basedOn w:val="Normal"/>
    <w:qFormat/>
    <w:pPr>
      <w:numPr>
        <w:ilvl w:val="0"/>
        <w:numId w:val="6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28">
    <w:name w:val="Нумерация текста жирненько"/>
    <w:basedOn w:val="Style27"/>
    <w:qFormat/>
    <w:pPr>
      <w:numPr>
        <w:ilvl w:val="0"/>
        <w:numId w:val="2"/>
      </w:numPr>
      <w:spacing w:before="240" w:after="0"/>
      <w:ind w:left="714" w:hanging="357"/>
      <w:contextualSpacing/>
    </w:pPr>
    <w:rPr>
      <w:b/>
    </w:rPr>
  </w:style>
  <w:style w:type="paragraph" w:styleId="Style29">
    <w:name w:val="Заголовок основной"/>
    <w:basedOn w:val="Style25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4">
    <w:name w:val="Пункт2"/>
    <w:basedOn w:val="Style22"/>
    <w:qFormat/>
    <w:pPr>
      <w:keepNext w:val="true"/>
      <w:tabs>
        <w:tab w:val="clear" w:pos="708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5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33">
    <w:name w:val="Подпункт"/>
    <w:basedOn w:val="Style22"/>
    <w:qFormat/>
    <w:pPr>
      <w:numPr>
        <w:ilvl w:val="0"/>
        <w:numId w:val="4"/>
      </w:numPr>
    </w:pPr>
    <w:rPr>
      <w:lang w:val="ru-RU"/>
    </w:rPr>
  </w:style>
  <w:style w:type="paragraph" w:styleId="Style34">
    <w:name w:val="Подподпункт"/>
    <w:basedOn w:val="Style33"/>
    <w:qFormat/>
    <w:pPr>
      <w:numPr>
        <w:ilvl w:val="0"/>
        <w:numId w:val="4"/>
      </w:numPr>
    </w:pPr>
    <w:rPr/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41:00Z</dcterms:created>
  <dc:creator>Костин С.Н.</dc:creator>
  <dc:description/>
  <cp:keywords/>
  <dc:language>en-US</dc:language>
  <cp:lastModifiedBy>Зимина Галина Александровна</cp:lastModifiedBy>
  <cp:lastPrinted>2018-03-26T11:18:00Z</cp:lastPrinted>
  <dcterms:modified xsi:type="dcterms:W3CDTF">2018-05-17T09:53:00Z</dcterms:modified>
  <cp:revision>7</cp:revision>
  <dc:subject/>
  <dc:title>УТВЕРЖДАЮ:</dc:title>
</cp:coreProperties>
</file>